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CHESTIONARUL LUI ROGER HARRISO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. Un şef bun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puternic, decis şi ferm, dar este drept şi protector,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generos şi indulgent cu subordonaţii loial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impersonal şi corect, evitând exercitarea autorităţii în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opriul avantaj; cere de la subordonaţi numai ceea ce î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etinde sistemul oficial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egalitarist şi lesne influenţabil în probleme privind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arcina de serviciu; se foloseşte de autoritate ca să obţin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resursele necesare realizării lucrărilor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preocupat şi sensibil faţă de necesităţile şi valori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ersonale ale celorlalţi; îşi foloseşte poziţia pentru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istribui subordonaţilor lucrări satisfăcătoare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timulative pentru dezvoltarea l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2. Un subordonat bun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supus, harnic şi loial faţă de interesele superiorilor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responsabil şi de încredere, îndeplinind sarcinile ş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responsabilităţile prevăzute de postul său, evitând ace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cţiuni care îl surprind sau îl stânjenesc pe superior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capabil să se auto-motiveze în a contribui cu ce are ma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bun la realizarea lucrărilor şi este deschis la idei şi propuner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, totuşi, dispus să acorde iniţiativa celor cu o mai mar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pecializare sau care dovedesc pricepe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3. Un bun membru al organizaţiei acordă prioritate î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primul rând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ererilor personale ale şefulu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arcinilor, responsabilităţilor şi cerinţelor propriului rol ş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tandardelor uzuale de comportament personal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erinţelor privind sarcina de serviciu ori celor privind resurse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e calificare, capacitate, energie şi materiale</w:t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necesităţilor persona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SymbolMT" w:ascii="SymbolMT" w:hAnsi="SymbolMT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4. Cei care au succes în organizaţie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unt ageri, competitivi şi foarte atraşi de puter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unt conştiincioşi, au simţ de răspundere şi o puternică loialitat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faţă de organizaţie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unt competenţi şi eficienţi din punct de vedere tehnic, puternic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ngajaţi în realizarea lucrărilor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unt eficienţi şi competenţi în relaţiile personale, manifestând o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uternică angajare în creşterea şi perfecţionarea oamenilor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5. Organizaţia tratează individul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a şi când timpul şi energia acestuia ar fi la dispoziţia persoanelor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in vârful ierarhie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a şi când timpul şi energia acestuia ar fi disponibile printr-un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ontract cu drepturi şi îndatoriri pentru ambele părţ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a pe un colaborator care şi-a angajat calificarea şi aptitudini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în cauza comună</w:t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a pe o persoană interesantă şi suficient de valoroasă în sin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SymbolMT" w:ascii="SymbolMT" w:hAnsi="SymbolMT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6. Oamenii sunt controlaţi şi influenţaţi prin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xercitarea personală a puterii economice şi politice (răsplată ş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edeapsă)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xercitarea impersonală a puterii economice şi politice spre a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impune procedurile şi standardele de performanţă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omunicarea şi discutarea cerinţelor sarcinii profesionale, care s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onducă la o acţiune adecvată, motivată prin angajament personal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în atingerea ţelulu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interesul intrinsec şi plăcerea de a participa la efectuarea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ctivităţilor şi/sau grijă şi preocupare faţă de nevoile celorlal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ersoane implic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7. Este legitim ca o persoană să controleze activităţile alteia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acă acea persoană are mai multă autoritate şi putere în cadrul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organizaţie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acă rolul acelei persoane prevede răspunderea asupra alteia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acă acea persoană are mai multe cunoştinţe relevante pentru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arcina imediată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acă cel controlat acceptă că ajutorul sau instruirea prime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ersoane poate contribui la pregătirea sau dezvoltarea 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8. Baza atribuirii unei sarcini o constituie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erinţele personale şi aprecierile celor investiţi cu autoritat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iviziunea socială a funcţiilor şi oficialităţilor în sistem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resursele şi specializarea cerute de activitatea ce trebui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executată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orinţele personale şi nevoile de instruire şi dezvoltare a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membrilor individuali ai organizaţie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9.Munca este făcută pentru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peranţa de răsplată, frica de pedeapsă sau loialitatea personal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aţă de cel care are puterea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respectarea obligaţiilor contractuale, sprijinite de sistemul d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ancţiuni şi de loialitatea personală faţă de organizaţie sa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istem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atisfacţie în calitatea superioară a muncii şi realizărilor şi/sau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ngajare personală pentru îndeplinirea sarcinii sau atinge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ţelulu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lăcere pentru activitatea în sine, precum şi preocupare ş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respect faţă de nevoile şi valorile celorlalţ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0. Oamenii lucrează pentru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ând li se cere de către o autoritate superioară sau când cred c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e pot folosi unul pe celălalt, în avantaj personal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ând coordonarea şi cooperarea sunt stabilite de sistemul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oficial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ând contribuţia lor reunită este necesară în efectuarea sarcini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ând colaborarea satisface, stimulează sau reprezintă o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ovocare pe plan perso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1. Întrecerea este pentru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utere şi avantaje personal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oziţie înaltă în sistemul oficial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erfecţiunea contribuţiei la realizarea sarcini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/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atragerea atenţiei asupra propriilor necesităţ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SymbolMT" w:ascii="SymbolMT" w:hAnsi="SymbolMT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2.Conflictul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controlat prin intervenţia autorităţilor superioare, iar deseor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este stimulat chiar de acestea, ca să-şi menţină propria lor putere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înăbuşit prin aplicarea unor reguli, proceduri şi definir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le responsabilităţi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soluţionat prin discutarea corespunzătoare a problemelor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e muncă apărute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este rezolvat prin rezolvarea deschisă şi profundă a nevoilor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şi valorilor personale implic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3. Deciziile sunt elaborate de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ersoana cu cea mai mare putere şi autoritat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ersoana al cărei post are prevăzută în fişă această responsabilitat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ersoanele cu cele mai multe cunoştinţe despre problem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ersoanele care sunt cele mai implicate şi afectate personal d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rezult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4. Structura adecvată de control şi comunicare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Comanda curge de sus în jos, într-o piramidă simplă, astfel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încât oricine se află mai sus în piramidă are autorit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supra oricui este mai jos. De jos în sus, informaţia circul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e lanţul de comand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irectivele curg de sus în jos, iar informaţia circulă de jos</w:t>
      </w:r>
      <w:r>
        <w:rPr>
          <w:rFonts w:cs="Arial" w:ascii="Arial" w:hAnsi="Arial"/>
          <w:sz w:val="23"/>
          <w:szCs w:val="23"/>
        </w:rPr>
        <w:t xml:space="preserve"> 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în sus în piramide funcţionale care converg la vârf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Autoritatea şi responsabilitatea unui rol sunt limitate să s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extindă doar la rolurile de dedesubt, din propria piramid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chimbul de informaţii dintre compartimentele funcţiona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este limit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Informaţia despre cerinţele şi problemele sarcinii curge dinspre</w:t>
      </w:r>
      <w:r>
        <w:rPr>
          <w:rFonts w:cs="Arial" w:ascii="Arial" w:hAnsi="Arial"/>
          <w:sz w:val="23"/>
          <w:szCs w:val="23"/>
        </w:rPr>
        <w:t xml:space="preserve"> 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entrul de activitate al sarcinii, în sus şi în jur, cei implicaţ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nemijlocit în realizarea sarcinii determinându-i necesaru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e resurse şi de spijin, aşteptat din partea restului organizaţiei. 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oate exista o funcţie coordonatoare care să stabilească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iorităţile şi nivelul resurselor, pe ansamblu, bazându-se p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informaţia primită de la toate câmpurile de lucru. Puterea 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schimbă cu natura şi plasarea sarcinil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Informaţia şi influenţa circulă de la persoană la persoană,</w:t>
      </w:r>
      <w:r>
        <w:rPr>
          <w:rFonts w:cs="Arial" w:ascii="Arial" w:hAnsi="Arial"/>
          <w:sz w:val="23"/>
          <w:szCs w:val="23"/>
        </w:rPr>
        <w:t xml:space="preserve"> 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bazându-se pe relaţiile create voluntar, în scopuri profesionale,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de învăţământ, pentru spijinul şi plăcerea reciprocă şi p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valorile împărtăşite. O funcţie coordonatoare poate stabili niveluri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generale ale contribuţiei necesare pentru întreţinerea organizaţiei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ceste sarcini sunt atribuite prin acord mutu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5. Mediului i se răspunde ca şi cum ar fi: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o junglă concurenţială, în care toţi sunt împotriva tuturor, iar cei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care nu-i exploatează pe alţii sunt ei înşişi exploataţi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un sistem ordonat şi raţional, în care competiţia este limitat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in lege, iar conflictele sunt atenuate prin negociere şi compromis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un sistem de forme şi sisteme imperfecte, care urmează să fi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restructurate şi ameliorate prin realizările asociaţie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sz w:val="23"/>
          <w:szCs w:val="23"/>
          <w:lang w:val="es-ES"/>
        </w:rPr>
        <w:t>▪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un complex format din ameninţări posibile şi oportunităţi</w:t>
      </w:r>
      <w:r>
        <w:rPr>
          <w:rFonts w:cs="Arial" w:ascii="Arial" w:hAnsi="Arial"/>
          <w:sz w:val="23"/>
          <w:szCs w:val="23"/>
        </w:rPr>
        <w:t xml:space="preserve"> 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potenţiale. El urmează să fie manipulat de organizaţie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spre a i extrage seva, spre a i se „smulge colţii” şi spre a f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folosit ca obiect de joacă şi ca spaţiu de lucru pentru plăce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şi dezvoltarea membril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Aţi completat deci cele 15 titluri ale chestionarului. Care este sensul acestuia? </w:t>
      </w:r>
      <w:r>
        <w:rPr>
          <w:rFonts w:cs="TimesNewRoman;Times New Roman" w:ascii="TimesNewRoman;Times New Roman" w:hAnsi="TimesNewRoman;Times New Roman"/>
          <w:sz w:val="23"/>
          <w:szCs w:val="23"/>
        </w:rPr>
        <w:t>Poa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ţi observat că fiecare set a reflectat cele 4 culturi. 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e fapt, prima cultură este reprezentat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e prima afirmaţie din fiecare set, a doua cultură, de a doua afirmaţie etc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itiţi din nou afirmaţiile de mai sus şi vedeţi dacă vă puteţi da seama care dintre e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orespunde fiecărei culturi. Numerotaţi afirmaţiile conform fiecărei culturi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Afirmaţi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Cultura 1 2 3 4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 xml:space="preserve">Putere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 xml:space="preserve">Rol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 xml:space="preserve">Sarcin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 xml:space="preserve">Persoan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Trebuie să fi bifat prima, a doua, a treia şi a patra afirmaţie, în această ordin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cum, dacă doriţi o evaluare globală privind cultura spre care înclină cel mai mul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) organizaţia dv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b) dvs. înşiv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iată ce trebuie să faceţ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dunaţi cele 15 numere acordate, la rubrica „nota organizaţiei”, primei afirmaţii d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fiecare set (Activitatea A). Scrieţi totalul (care poate fi între 15 şi 60) în tabelul de mai jo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poi faceţi la fel cu notele acordate la rubrica „nota dvs.”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ocedaţi la fel pentru a doua, a treia şi a patra afirmaţi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val="es-ES"/>
        </w:rPr>
        <w:t>Estimare totală pentru fiecare afirmaţie individuală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1 2 3 4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  <w:lang w:val="es-ES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Putere Rol Sarcină Persoană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(a) organizaţia dvs.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SymbolMT" w:hAnsi="SymbolMT" w:cs="SymbolMT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(b) dvs. înşivă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  <w:r>
        <w:rPr>
          <w:rFonts w:cs="SymbolMT" w:ascii="SymbolMT" w:hAnsi="SymbolMT"/>
          <w:sz w:val="23"/>
          <w:szCs w:val="23"/>
          <w:lang w:val="es-ES"/>
        </w:rPr>
        <w:t xml:space="preserve"> </w:t>
      </w:r>
      <w:r>
        <w:rPr>
          <w:rFonts w:cs="Arial" w:ascii="Arial" w:hAnsi="Arial"/>
          <w:sz w:val="23"/>
          <w:szCs w:val="23"/>
        </w:rPr>
        <w:t>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În fiecare din cele 8 casete trebuie să aveţi un număr cuprins între 15 şi 60. Eviden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u cât nota totală a fiecărei afirmaţii este mai ridicată, cu atât cultura respectivă este ma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egnantă în organizaţia dvs.(a), sau satisface mai deplin preferinţele dvs. proprii(b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O notă totală de 60 indică preferinţa absolută pentru cultura respectivă. Cu cât es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mai mică diferenţa dintre notele totale pentru fiecare din cele 4 afirmaţii, cu atât mai puţ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pronunţate sunt preferinţele organizaţiei sau ale dv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um se compară notele totale acordate preferinţei, respectiv organizaţiei dvs.? Dac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există o potrivire perfectă, atunci, pe plan psihologic, trebuie să vă simţiţi foarte bine î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organizaţia dvs. Dar mai probabil este ca potrivirea să nu fie perfectă. Cu cât este mai m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iferenţa dintre şirurile (a) şi (b), cu atât trebuie să fiţi mai îngrijorat în privinţa conlucrări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cu ceilalţi membrii ai organizaţiei. Puteţi să faceţi speculaţii în privinţa unor astfel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nepotriviri şi să exploraţi motivele care au dus la aceste diferenţe. De exemplu, puţină lum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ar confirma preferinţa pentru cultura de tip 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 xml:space="preserve">Putere 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 xml:space="preserve">sau pentru cultura de tip </w:t>
      </w: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  <w:lang w:val="es-ES"/>
        </w:rPr>
        <w:t>Persoană</w:t>
      </w: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, c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toate că unui observator extern aceste preferinţe i-ar putea fi cla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Analiza chestionarului trebuie să vă fi ajutat să vă dezvoltaţi o imagine nouă desp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es-E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es-ES"/>
        </w:rPr>
        <w:t>dvs. înşivă şi despre organizaţie, care vă poate ajuta să înţelegeţi mai bine comportarea dvs.</w:t>
      </w:r>
    </w:p>
    <w:p>
      <w:pPr>
        <w:pStyle w:val="Normal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şi a altora şi să faceţi faţă, cu mai multă eficienţă, situaţiilor în care vă găsiţ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22:00Z</dcterms:created>
  <dc:creator>Catalin Simion</dc:creator>
  <dc:description/>
  <cp:keywords/>
  <dc:language>en-US</dc:language>
  <cp:lastModifiedBy>apop0508</cp:lastModifiedBy>
  <cp:lastPrinted>2010-01-21T11:12:00Z</cp:lastPrinted>
  <dcterms:modified xsi:type="dcterms:W3CDTF">2010-01-21T09:22:00Z</dcterms:modified>
  <cp:revision>2</cp:revision>
  <dc:subject/>
  <dc:title>CHESTIONARUL LUI ROGER HARRISON</dc:title>
</cp:coreProperties>
</file>