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aterea disciplinara “refuzul nujustificat de a indeplini sarcinile si atributiile de servicu” presupu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uzul nejustificabil de a indeplini sarcinile si atributiile de serviciu, refuz care nu a cazuat pagune sau perturbarea activitatii unitat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ice refuz nejustificat de a indeplini sarcinil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terea disciplinara a functionarului “neglijenta repetata in rezolvarea lucrarilor” presupu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arzierea repetata in efectuarea lucraril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arzierea repetata in rezolvarea lucraril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greseli din culpa in rez lucrarilor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aterea disciplinara a functionarului public “manifestari care aduc atingere prestigiului autoritatii sau institutiei publice din care face parte” presupu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iticarea in cadru organizat a autoritat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riticarea cu rea credinta in pre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cte, fapte, gesturi, care aduc atingeri prestigiului autoritati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 incompatibilitati cu functia publica intelegem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mposibilitatea instituita de lege pt un functionar public sa axercite anumite functii ce intra ci conflict de interese cu cele ale functiei publ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erdictia de a ocupa o a doua functie publ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erdictia de a ocupa functie privata cu exceptia a celei de cadru didact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unctionarii public pot detine si functii in regiile autonome, societatile comerciale ori in alte unitati cu scop lucrativ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Functionarii publici se pot exercita la societati comeriale cu capital privat, activitati lucrative care au legatura cu </w:t>
      </w:r>
      <w:r>
        <w:rPr>
          <w:rFonts w:cs="Arial" w:ascii="Arial" w:hAnsi="Arial"/>
          <w:color w:val="FF0000"/>
        </w:rPr>
        <w:t>atributiile</w:t>
      </w:r>
      <w:r>
        <w:rPr>
          <w:rFonts w:cs="Arial" w:ascii="Arial" w:hAnsi="Arial"/>
          <w:color w:val="000000"/>
        </w:rPr>
        <w:t xml:space="preserve"> ce le revin din </w:t>
      </w:r>
      <w:r>
        <w:rPr>
          <w:rFonts w:cs="Arial" w:ascii="Arial" w:hAnsi="Arial"/>
          <w:color w:val="FF0000"/>
        </w:rPr>
        <w:t>functiile publice</w:t>
      </w:r>
      <w:r>
        <w:rPr>
          <w:rFonts w:cs="Arial" w:ascii="Arial" w:hAnsi="Arial"/>
          <w:color w:val="000000"/>
        </w:rPr>
        <w:t xml:space="preserve"> pe care le detin si nu pot fi</w:t>
      </w:r>
      <w:r>
        <w:rPr>
          <w:rFonts w:cs="Arial" w:ascii="Arial" w:hAnsi="Arial"/>
          <w:color w:val="FF0000"/>
        </w:rPr>
        <w:t xml:space="preserve"> mandatari</w:t>
      </w:r>
      <w:r>
        <w:rPr>
          <w:rFonts w:cs="Arial" w:ascii="Arial" w:hAnsi="Arial"/>
          <w:color w:val="000000"/>
        </w:rPr>
        <w:t xml:space="preserve"> ai unor persoane in ceea ce priveste efectuarea unor acte in legatura cu functia pe care o indeplinesc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ompatibiltatea in exercitarea functiei publice atrag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suspendarea din functie pe durata unor anumite incompatibilitati prevazute de lege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eliberarea din functie pt un motiv legal de incompatibilitat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stituirea din functi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ompatibilitatea pt ocuparea functiei publice presupu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ulitatea numirii sau ocuparea functiei publ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iberarea din functi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sanctiune contraventionala cf O.G. nr. 2/2001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da pena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nda civi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rogradarea din functiereducerea salariulu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vertismentul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enta organelor administratiei publice es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ompetenta tota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o competenta relati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 competenta obligator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o competenta nelimit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o competenta relativ-determinata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tiile si demnitatile publice pot fi exercita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cetateni roma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de orice persoana care a implinit 18a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de o persoana care are o capacitate deplina deexerciti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 o persoana care are numai cetatenie romana si domiciliul in Romania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tuirea din functie a unui functionar public reprezin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 sanctiune administrativ-disciplina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anctiune contraventiona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anctiune contractual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iect activ al raspunderii administrativ-disciplinare poate f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n functionar pub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autoritate publica administrati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ce salariat, altul decat functionarul pub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ai persoanele juridice roman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izele consultative, obligatorii sau conform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acte administrativ jurisdition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unt operatiuni procedurale premergato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acte – conditie in activitatea adm publ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nt operatiuni administrative ulterioare emiterii actelor administrativ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citatea unui functionar public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intotdeauna egala cu competen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strans legata de sarcina administra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prezinta acele drepturi si obligatii necesare organizarii si executarii legii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reptarea erorii nationale din continutul unui act administrativ poate fi facu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n anularea actulu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in rectificarea actulu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rin suspendarea actulu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rin supunerea actului sper reaprobare organului emit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umai de catre instanta de judeca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enta organelor administratie publi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stabilita de organul ierarhic superi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este stabilita de conducatorul autoritatii pub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re caracter legal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triva sanctiunii disciplinare aplicata, functionarul poate face contestatie l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omisia de pari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organul sindic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conducatorul autoritatii pub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rect la instarnta de contencios administrativ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urile de servicu public se caract pri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iectele sunt egale in dreptu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ele subiecte au domiciliul in aceeasi locali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unt raporturi de autoritate ce presupun inegalitate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ventia este o fapra savarsita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 persoana jurid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z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ai de un functionar publ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 orice persoana fizica sau juridica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ul administrativ care a cerut un aviz este liber sa se conformeze sau nu acestu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cazul avizului con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ai in cazul avizului consultat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cazul avizului obligatoriu si con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ferent de felul avizului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/>
      </w:pPr>
      <w:r>
        <w:rPr>
          <w:rFonts w:cs="Arial" w:ascii="Arial" w:hAnsi="Arial"/>
          <w:color w:val="000000"/>
        </w:rPr>
        <w:t xml:space="preserve">Sanctiunea disciplinara nu poate fi aplicata decat dupa </w:t>
      </w:r>
      <w:r>
        <w:rPr>
          <w:rFonts w:cs="Arial" w:ascii="Arial" w:hAnsi="Arial"/>
          <w:color w:val="FF0000"/>
        </w:rPr>
        <w:t>cercetare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FF0000"/>
        </w:rPr>
        <w:t>prealabila</w:t>
      </w:r>
      <w:r>
        <w:rPr>
          <w:rFonts w:cs="Arial" w:ascii="Arial" w:hAnsi="Arial"/>
          <w:color w:val="000000"/>
        </w:rPr>
        <w:t xml:space="preserve"> a faptei imputate si dupa udierea functionarului public. Audierea functionarului trebuie </w:t>
      </w:r>
      <w:r>
        <w:rPr>
          <w:rFonts w:cs="Arial" w:ascii="Arial" w:hAnsi="Arial"/>
          <w:color w:val="FF0000"/>
        </w:rPr>
        <w:t>consemnata in scris</w:t>
      </w:r>
      <w:r>
        <w:rPr>
          <w:rFonts w:cs="Arial" w:ascii="Arial" w:hAnsi="Arial"/>
          <w:color w:val="000000"/>
        </w:rPr>
        <w:t xml:space="preserve"> sub sanciunea nulitatii.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ciunea disciplinara a functionarului se aplica:</w:t>
      </w:r>
    </w:p>
    <w:p>
      <w:pPr>
        <w:pStyle w:val="Normal"/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isia de pari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nta de judec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rect de conducatorul compartimentului in care functioneaza functionarul, cazurile prevazute in art. 70 al. 3 lit. a si 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ropunerea comisiei de disciplina in cazurile prevazute de art. 70 al. 5 lit. c si d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uzul functionarului de a se prezenta la audiere in cazul cercatarii prealabi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tivat cand este bolna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se consemneaza in raportul sefului care face cerceta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e consemneaza intr-un proces verbal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tionarul nemultumis de sanctiunea plicata se poate adres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ului ierarhic superi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ntei de judec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stantei de contencios-administrativ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ctiunile disciplinare se radiaza de drept 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ermen de 3 a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z de prescript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termen de 1 an de la aplicare, sanctiunile disciplinare prevazute in art. 70 al. 3 lit a si b, daca functionarul sanctionat cu una din aceste sanctiuni nu a savarsit o abatere disciplinara in aceasta perio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 termen de 2 ani de la expirarea termenului pt care au fost aplicate sanctiuni prevazute in art. 70 al3 lit. c-e, daca functionarul sanctionat cu una dintre aceste sanctiunui nu a savarsit o abatere disciplinara in aceasta perioada</w:t>
      </w:r>
    </w:p>
    <w:p>
      <w:pPr>
        <w:pStyle w:val="Normal"/>
        <w:tabs>
          <w:tab w:val="clear" w:pos="720"/>
          <w:tab w:val="left" w:pos="1485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eptul conducatorului autoritatii de a emite ordinul sau dispozitia de imputare se prescrie i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 lu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un 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rei ani</w:t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1:00Z</dcterms:created>
  <dc:creator>user</dc:creator>
  <dc:description/>
  <cp:keywords/>
  <dc:language>en-US</dc:language>
  <cp:lastModifiedBy>user</cp:lastModifiedBy>
  <cp:lastPrinted>2010-01-18T13:55:00Z</cp:lastPrinted>
  <dcterms:modified xsi:type="dcterms:W3CDTF">2010-01-18T12:00:00Z</dcterms:modified>
  <cp:revision>5</cp:revision>
  <dc:subject/>
  <dc:title/>
</cp:coreProperties>
</file>