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Varsta</w:t>
      </w:r>
    </w:p>
    <w:p>
      <w:pPr>
        <w:pStyle w:val="Heading"/>
        <w:jc w:val="right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Studii:</w:t>
      </w:r>
    </w:p>
    <w:p>
      <w:pPr>
        <w:pStyle w:val="Heading"/>
        <w:jc w:val="right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Sex:</w:t>
      </w:r>
    </w:p>
    <w:p>
      <w:pPr>
        <w:pStyle w:val="Heading"/>
        <w:jc w:val="right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Vechime in munca:</w:t>
      </w:r>
    </w:p>
    <w:p>
      <w:pPr>
        <w:pStyle w:val="Heading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"/>
        <w:rPr/>
      </w:pPr>
      <w:r>
        <w:rPr>
          <w:rFonts w:cs="Arial"/>
          <w:sz w:val="24"/>
          <w:szCs w:val="24"/>
          <w:lang w:val="es-ES_tradnl"/>
        </w:rPr>
        <w:t>Chestionarul Managerial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es-ES_tradnl"/>
        </w:rPr>
        <w:t>Mai jos este prezentată o listă de întrebări referitoare la conduita persoanelor în funcţii de conducere. Citi</w:t>
      </w:r>
      <w:r>
        <w:rPr>
          <w:rFonts w:cs="Arial"/>
          <w:sz w:val="24"/>
          <w:szCs w:val="24"/>
          <w:lang w:val="ro-RO"/>
        </w:rPr>
        <w:t>ţi-le cu atenţie şi apoi</w:t>
      </w:r>
      <w:r>
        <w:rPr>
          <w:rFonts w:cs="Arial"/>
          <w:sz w:val="24"/>
          <w:szCs w:val="24"/>
          <w:lang w:val="es-ES_tradnl"/>
        </w:rPr>
        <w:t>, folosind următoarea scală, stabiliţi în ce măsură vi se aplică. Pentru rezultate optime, răspundeţi cât mai onest posibil. Nu există o soluţie corectă.</w:t>
      </w:r>
    </w:p>
    <w:p>
      <w:pPr>
        <w:pStyle w:val="Normal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3"/>
        <w:gridCol w:w="1351"/>
        <w:gridCol w:w="1394"/>
        <w:gridCol w:w="1394"/>
        <w:gridCol w:w="945"/>
        <w:gridCol w:w="449"/>
        <w:gridCol w:w="1394"/>
      </w:tblGrid>
      <w:tr>
        <w:trPr>
          <w:trHeight w:val="368" w:hRule="atLeast"/>
        </w:trPr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Niciodată</w:t>
            </w:r>
          </w:p>
        </w:tc>
        <w:tc>
          <w:tcPr>
            <w:tcW w:w="50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Uneori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Mereu</w:t>
            </w:r>
          </w:p>
        </w:tc>
      </w:tr>
      <w:tr>
        <w:trPr>
          <w:trHeight w:val="536" w:hRule="atLeast"/>
        </w:trPr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3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1276"/>
      </w:tblGrid>
      <w:tr>
        <w:trPr>
          <w:trHeight w:val="6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Punctaj</w:t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Îmi încurajez echipa să participe la procesele de luare a deciziilor şi încerc să implementez ideile şi sugestiile lo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Nimic nu mi se pare mai important decât atingerea unui obiectiv sau îndeplinirea unei îndatorir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Monitorizez îndeaproape programul pentru a mă asigura că lucrările sunt finalizate la tim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Îmi face plăcere să instruiesc angajaţii cu privire la noi sarcini sau procedur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Cu cât o sarcină este mai provocatoare, cu atât mai mult îmi pla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Îmi încurajez angajaţii să fie creativi la locul de munc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Când urmăresc finalizarea unei lucrări, mă asigur că fiecare detaliu este justific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Îndeplinesc cu uşurinţă o serie de sarcini complicate în acelaşi tim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Îmi face plăcere să citesc articole, cărţi şi reviste despre instruire, conducere şi psihologie şi să pun în practică ce am cit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Când corectez greşeli nu îmi fac probleme că s-ar putea deteriora nişte relaţ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Îmi administrez timpul cu multă eficienţ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Îmi face plăcere să explic angajaţilor mei detaliile şi aspectele complicate ale unei sarcini complex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Segmentarea unui proiect major în părţi mici, realizabile, este a doua mea natur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Nimic nu este mai important decât dezvoltarea unei echipe de excepţ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1276"/>
      </w:tblGrid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Punctaj</w:t>
            </w:r>
          </w:p>
        </w:tc>
      </w:tr>
      <w:tr>
        <w:trPr>
          <w:trHeight w:val="7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Îmi face plăcere să analizez problemele care ap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16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s-ES_tradnl"/>
              </w:rPr>
              <w:t>Respect graniţele impuse de ceilalţ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 recomanda angajaţilor mei să îşi mărească performanţa sau să îşi îmbunătăţească conduita este a doua mea natur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Îmi face plăcere să citesc articole, cărţi şi reviste despre profesia mea şi să implementez noile proceduri pe care le-am învăţ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alculaţi-vă punctajul conform următoarei scheme:</w:t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Oameni</w:t>
        <w:tab/>
        <w:tab/>
        <w:tab/>
        <w:t>Sarcini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._______</w:t>
        <w:tab/>
        <w:tab/>
        <w:tab/>
        <w:t>2.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4._______</w:t>
        <w:tab/>
        <w:tab/>
        <w:tab/>
        <w:t>3.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6._______</w:t>
        <w:tab/>
        <w:tab/>
        <w:tab/>
        <w:t>5.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9._______</w:t>
        <w:tab/>
        <w:tab/>
        <w:tab/>
        <w:t>7.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0.______</w:t>
        <w:tab/>
        <w:tab/>
        <w:tab/>
        <w:t>8.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2.______</w:t>
        <w:tab/>
        <w:tab/>
        <w:tab/>
        <w:t>11.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4.______</w:t>
        <w:tab/>
        <w:tab/>
        <w:tab/>
        <w:t>13.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6.______</w:t>
        <w:tab/>
        <w:tab/>
        <w:tab/>
        <w:t>15.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17.______</w:t>
        <w:tab/>
        <w:tab/>
        <w:tab/>
        <w:t>18.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Total________</w:t>
        <w:tab/>
        <w:tab/>
        <w:t>Total_______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Total x 0.2_______</w:t>
        <w:tab/>
        <w:tab/>
        <w:t>Total x 0.2______</w:t>
      </w:r>
      <w:r>
        <w:br w:type="page"/>
      </w:r>
    </w:p>
    <w:p>
      <w:pPr>
        <w:pStyle w:val="Normal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Calculaţi-vă punctajul final conform următoarei matrice: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eastAsia="Arial" w:cs="Arial"/>
          <w:b/>
          <w:lang w:val="en-US"/>
        </w:rPr>
        <w:t xml:space="preserve">   </w:t>
      </w:r>
      <w:r>
        <w:rPr>
          <w:rFonts w:cs="Arial"/>
          <w:b/>
          <w:lang w:val="en-US"/>
        </w:rPr>
        <w:t>Orientare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către oameni</w:t>
      </w:r>
    </w:p>
    <w:p>
      <w:pPr>
        <w:pStyle w:val="Normal"/>
        <w:rPr>
          <w:rFonts w:cs="Arial"/>
          <w:b/>
          <w:b/>
          <w:lang w:val="es-ES_tradnl" w:eastAsia="en-US"/>
        </w:rPr>
      </w:pPr>
      <w:r>
        <w:rPr>
          <w:rFonts w:cs="Arial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67310</wp:posOffset>
                </wp:positionV>
                <wp:extent cx="0" cy="4686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.3pt" to="31.05pt,37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tbl>
      <w:tblPr>
        <w:tblW w:w="7117" w:type="dxa"/>
        <w:jc w:val="left"/>
        <w:tblInd w:w="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559"/>
      </w:tblGrid>
      <w:tr>
        <w:trPr>
          <w:trHeight w:val="316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9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eastAsia="Arial" w:cs="Arial"/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cs="Arial"/>
                <w:b/>
                <w:u w:val="single"/>
                <w:lang w:val="en-US"/>
              </w:rPr>
            </w:r>
          </w:p>
        </w:tc>
      </w:tr>
      <w:tr>
        <w:trPr>
          <w:trHeight w:val="316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3     </w:t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cs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cs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ind w:left="-92" w:hanging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            2           3            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eastAsia="Arial" w:cs="Arial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Fonts w:cs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           6            7          8           9</w:t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54305</wp:posOffset>
                </wp:positionV>
                <wp:extent cx="5029200" cy="2540"/>
                <wp:effectExtent l="635" t="38100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2.15pt" to="427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lang w:val="en-US"/>
        </w:rPr>
        <w:t xml:space="preserve">            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left="576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Orientare către </w:t>
      </w:r>
      <w:r>
        <w:rPr>
          <w:rFonts w:cs="Arial"/>
          <w:b/>
          <w:lang w:val="es-ES_tradnl"/>
        </w:rPr>
        <w:t xml:space="preserve">sarcini 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94610</wp:posOffset>
                </wp:positionV>
                <wp:extent cx="4389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4.3pt" to="399.55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36:00Z</dcterms:created>
  <dc:creator>Moyes</dc:creator>
  <dc:description/>
  <cp:keywords/>
  <dc:language>en-US</dc:language>
  <cp:lastModifiedBy>Axi 2</cp:lastModifiedBy>
  <dcterms:modified xsi:type="dcterms:W3CDTF">2010-06-03T06:56:00Z</dcterms:modified>
  <cp:revision>4</cp:revision>
  <dc:subject/>
  <dc:title>Blake Managerial Grid Questionnaire</dc:title>
</cp:coreProperties>
</file>