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estionar privind nivelul de acceptare al minoritatilor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  <w:lang w:val="fr-FR" w:eastAsia="en-US"/>
        </w:rPr>
      </w:pPr>
      <w:r>
        <w:rPr>
          <w:i/>
        </w:rPr>
        <w:t>Buna ziua. Ma numesc............................... Sunt studenta in cadrul Masteratului „Politici de Gen si Minoritati” din cadrul Scolii Nationale de Studii Politice si Administrative</w:t>
      </w:r>
      <w:r>
        <w:rPr/>
        <w:t xml:space="preserve">. </w:t>
      </w:r>
      <w:r>
        <w:rPr>
          <w:i/>
          <w:lang w:val="fr-FR" w:eastAsia="en-US"/>
        </w:rPr>
        <w:t>Va rog sa imi acordati aproximativ 5 minute din timpul dvs pentru a ma ajuta la realizarea unui studiu despre nivelul de acceptare al minoritatilor de catre tineri. In cazul in care sunteti de acord, va trebui sa raspundeti la o serie de intrebari referitoare la tema, avand asigurarea ca raspunsurile vor ramane confidentiale si identitatea dvs nu va fi dezvaluita.</w:t>
      </w:r>
    </w:p>
    <w:p>
      <w:pPr>
        <w:pStyle w:val="Normal"/>
        <w:spacing w:lineRule="auto" w:line="360"/>
        <w:jc w:val="both"/>
        <w:rPr>
          <w:i/>
          <w:i/>
          <w:lang w:val="fr-FR" w:eastAsia="en-US"/>
        </w:rPr>
      </w:pPr>
      <w:r>
        <w:rPr>
          <w:i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/>
        <w:t>VRS. Care este varsta dumneavoastra ?</w:t>
      </w:r>
    </w:p>
    <w:tbl>
      <w:tblPr>
        <w:tblW w:w="65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 an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X. Care este sexul dumneavoastra?</w:t>
      </w:r>
    </w:p>
    <w:tbl>
      <w:tblPr>
        <w:tblW w:w="38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2"/>
      </w:tblGrid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</w:tr>
      <w:tr>
        <w:trPr>
          <w:trHeight w:val="17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V. Care este ultima forma de invatamant absolvita de catre dumneavoastra?</w:t>
      </w:r>
    </w:p>
    <w:tbl>
      <w:tblPr>
        <w:tblW w:w="68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304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ala General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i liceal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i universita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i Post-Universitare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NCR. Credeti ca se poate avea incredere in cei mai multi dintre oameni? </w:t>
      </w:r>
    </w:p>
    <w:tbl>
      <w:tblPr>
        <w:tblW w:w="57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2"/>
        <w:gridCol w:w="1902"/>
      </w:tblGrid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D. Dupa parerea dumneavoastra, credeti ca este bine sa fii prudent in relatiile cu oamenii care te inconjoara? </w:t>
      </w:r>
    </w:p>
    <w:tbl>
      <w:tblPr>
        <w:tblW w:w="57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2"/>
        <w:gridCol w:w="1902"/>
      </w:tblGrid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EDROM. Credeti ca mass-media romaneasca prezinta in mod pozitiv sau negativ stirile despre persoanele de etnie roma?</w:t>
      </w:r>
    </w:p>
    <w:tbl>
      <w:tblPr>
        <w:tblW w:w="57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2"/>
        <w:gridCol w:w="1902"/>
      </w:tblGrid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EDISL. Credeti ca mass-media romaneasca prezinta in mod pozitiv sau negativ stirile despre persoanele islamice?</w:t>
      </w:r>
    </w:p>
    <w:tbl>
      <w:tblPr>
        <w:tblW w:w="57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2"/>
        <w:gridCol w:w="1902"/>
      </w:tblGrid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UTROM. Cum considerati ca ii trateaza autoritatile locale de mai jos pe </w:t>
      </w:r>
      <w:r>
        <w:rPr>
          <w:rStyle w:val="Search"/>
        </w:rPr>
        <w:t>romi</w:t>
      </w:r>
      <w:r>
        <w:rPr/>
        <w:t>, comparativ cu celalalte etnii? Scoala Spitale, Dispensare, Primarie, Judecatorie, Politie.</w:t>
      </w:r>
    </w:p>
    <w:tbl>
      <w:tblPr>
        <w:tblW w:w="65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u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e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TISL. Cum considerati ca ii trateaza autoritatile locale de mai jos pe islamici, comparativ cu celelalte etnii? Scoala, spitale, Dispensare, Primarie, Judecatorie, Politie?</w:t>
      </w:r>
    </w:p>
    <w:tbl>
      <w:tblPr>
        <w:tblW w:w="65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u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e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PROM. In opinia dumneavoastra, cu cata ostilitate este tratat  grupul persoanelor de etnie roma in societate?</w:t>
      </w:r>
    </w:p>
    <w:tbl>
      <w:tblPr>
        <w:tblW w:w="75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multa ostilit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multa ostilitat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putina ostilitat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oc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PISL. In opinia dumneavoastra, cu cata ostilitate este tratat este grupul persoanelor islamice in societate? </w:t>
      </w:r>
    </w:p>
    <w:tbl>
      <w:tblPr>
        <w:tblW w:w="75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multa ostilit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multa ostilitat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putina ostilitat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oc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RAROM. Care considerati ca este gradul de ostilitate suferit de catre persoanele de etnie roma in relatia cu autoritatile?</w:t>
      </w:r>
    </w:p>
    <w:tbl>
      <w:tblPr>
        <w:tblW w:w="75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ridica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ridicat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scaz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RAISL. Care considerati ca este gradul de ostilitate suferit de catre persoanele islamice in relatia cu autoritatile?</w:t>
      </w:r>
    </w:p>
    <w:tbl>
      <w:tblPr>
        <w:tblW w:w="75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ridica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ridicat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scaz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RSROM. Care considerati ca este gradul de ostilitate suferit de catre persoanele de etnie roma la internarea intr-un spital?</w:t>
      </w:r>
    </w:p>
    <w:tbl>
      <w:tblPr>
        <w:tblW w:w="75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ridica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ridicat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scaz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RSISL. Care considerati ca este gradul de ostilitate suferit de catre persoanele islamice la internarea intr-un spital?</w:t>
      </w:r>
    </w:p>
    <w:tbl>
      <w:tblPr>
        <w:tblW w:w="75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ridica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ridicat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scaz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ZIROM. Cat de des va intalniti in viata de zi cu zi cu urmatoarea situatie. O persoana sa aiba de suferit pentru ca este rom? </w:t>
      </w:r>
    </w:p>
    <w:tbl>
      <w:tblPr>
        <w:tblW w:w="75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de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d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ape 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ZIISL. Cat de des va intalniti in viata de zi cu zi cu urmatoarea situatie. O persoana sa aiba de suferit pentru ca este islamic? </w:t>
      </w:r>
    </w:p>
    <w:tbl>
      <w:tblPr>
        <w:tblW w:w="75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de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d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ape 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NCROM. Credeti ca etnia conteaza la ocuparea unui loc de munca? Care credeti ca este situatia in cazul romilor?</w:t>
      </w:r>
    </w:p>
    <w:tbl>
      <w:tblPr>
        <w:tblW w:w="65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tajat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vantajat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 conteaza et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MNCISL. Credeti ca religia conteaza la ocuparea unui loc de munca? Care credeti ca este situatia in cazul islamicilor?</w:t>
      </w:r>
    </w:p>
    <w:tbl>
      <w:tblPr>
        <w:tblW w:w="65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tajat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vantajat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 conteaza relig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CROM.  Care credeti ca este gradul de ostilitate suferit de persoanele de etnie roma in institutiile de invatamant (Scoli, Universitati)? </w:t>
      </w:r>
    </w:p>
    <w:tbl>
      <w:tblPr>
        <w:tblW w:w="75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ridica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ridicat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scaz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CISL. Care credeti ca este gradul de ostilitate suferit de persoanele islamice in institutiile de invatamant? (Scoli, Universitati)? </w:t>
      </w:r>
    </w:p>
    <w:tbl>
      <w:tblPr>
        <w:tblW w:w="75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ridica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ridicat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ul de scaz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FEMROM. Cat de des credeti ca o persoana are de suferit in relatiile cu autoritatile pentru ca este femeie de etnie roma? </w:t>
      </w:r>
    </w:p>
    <w:tbl>
      <w:tblPr>
        <w:tblW w:w="86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de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ra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MISL. Cat de des credeti ca o persoana are de suferit in relatiile cu autoritatile pentru ca este femeie islamica?</w:t>
      </w:r>
    </w:p>
    <w:tbl>
      <w:tblPr>
        <w:tblW w:w="86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de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ra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OM. Evit sa am de a face cu persoanele de etnie roma.</w:t>
      </w:r>
    </w:p>
    <w:tbl>
      <w:tblPr>
        <w:tblW w:w="57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2"/>
        <w:gridCol w:w="1902"/>
      </w:tblGrid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vara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SL. Evit sa am de a face cu persoanele apartinand grupului islamicilor.</w:t>
      </w:r>
    </w:p>
    <w:tbl>
      <w:tblPr>
        <w:tblW w:w="57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2"/>
        <w:gridCol w:w="1902"/>
      </w:tblGrid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vara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TROM. V-ar deranja sa aveti prieteni persoane de etnie roma?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TISL. V-ar deranja sa aveti prieteni persoane apartinand grupului islamic?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ECROM. Ati fi de acord sa aveti un vecin de etnie roma?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ECISL. Ati fi de acord sa aveti un vecin islamic?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LGROM. Ati fi de acord sa aveti un coleg de servici de etnie roma?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LGISL. Ati fi de acord sa aveti un coleg de servici islamic?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CROM. Sunteti de acord cu urmatoarea afirmatie? Romii nu au nevoie de scoala pentru ca oricum nu se folosesc de ea.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cor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CFISL. Sunteti de acord cu urmatoarea afirmatie? Femeile islamice sunt constranse sa se subordoneze sotilor lor.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cor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CFTISL. Sunteti de acord sau nu cu urmatoarea afirmatie? Toate femeile islamice sunt constranse sa se subordoneze sotilor lor.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cor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CFROM. Sunteti de acord sau nu cu urmatoarea afirmatie? Femeile rome sunt constranse sa se subordoneze sotilor lor.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cor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CFTR. Sunteti de acord sau nu cu urmatoarea afirmatie? Toate femeile rome sunt constranse sa se subordoneze sotilor lor.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cor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CBISL. Sunteti de acord sau nu cu urmatoarea afirmatie? Barbatii islamici sunt violenti fata de sotiile lor.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cor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CBTISL.  Sunteti de acord sau nu cu urmatoarea afirmatie? Toti barbatii islamici sunt violenti fata de sotiile lor.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cor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CBROM.  Sunteti de acord sau nu cu urmatoarea afirmatie? Barbatii de etnie roma sunt violenti fata de sotiile lor.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cor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CBTROM.  Sunteti de acord sau nu cu urmatoarea afirmatie? Toti barbatii de etnie roma sunt violenti fata de sotiile lor.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cor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CMIN. Sunteti de acord sau nu cu urmatoarea afirmatie? In Romania minoritatile au prea multe drepturi.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cor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NFDISC. Cat de multe cunostinte aveti despre fenomenul discriminarii in Romania? </w:t>
      </w:r>
    </w:p>
    <w:tbl>
      <w:tblPr>
        <w:tblW w:w="86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  <w:gridCol w:w="1022"/>
        <w:gridCol w:w="1022"/>
        <w:gridCol w:w="1022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mul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i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rte puti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/ 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NFINST. Ati auzit vreodata despre Consiliul National pentru Combaterea Discriminarii? </w:t>
      </w:r>
    </w:p>
    <w:tbl>
      <w:tblPr>
        <w:tblW w:w="5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91"/>
        <w:gridCol w:w="1958"/>
      </w:tblGrid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/NR</w:t>
            </w:r>
          </w:p>
        </w:tc>
      </w:tr>
      <w:tr>
        <w:trPr>
          <w:trHeight w:val="1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Search">
    <w:name w:val="search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2:42:00Z</dcterms:created>
  <dc:creator>maimutoaie</dc:creator>
  <dc:description/>
  <cp:keywords/>
  <dc:language>en-US</dc:language>
  <cp:lastModifiedBy>Bubby</cp:lastModifiedBy>
  <dcterms:modified xsi:type="dcterms:W3CDTF">2010-06-03T04:35:00Z</dcterms:modified>
  <cp:revision>7</cp:revision>
  <dc:subject/>
  <dc:title>Chestionarul urmareste:</dc:title>
</cp:coreProperties>
</file>