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Aveţi de intervievat 3 persoane pentru postul de manager resurse</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umane; în cadrul examinării psihologice rezultatele sunt corespunzătoare şi nu par a departaja pe cei trei candidaţi. Construiţi Dvs. un interviu din maxim 14 itemi / întrebări semnificative care să vă ajute să faceţi departajarea</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pPr>
      <w:r>
        <w:rPr>
          <w:rFonts w:cs="TimesNewRoman;Times New Roman" w:ascii="TimesNewRoman;Times New Roman" w:hAnsi="TimesNewRoman;Times New Roman"/>
          <w:lang w:val="ro-RO"/>
        </w:rPr>
        <w:t>Î</w:t>
      </w:r>
      <w:r>
        <w:rPr>
          <w:rFonts w:cs="TimesNewRoman;Times New Roman" w:ascii="TimesNewRoman;Times New Roman" w:hAnsi="TimesNewRoman;Times New Roman"/>
        </w:rPr>
        <w:t>n cercetarea atitudinilor: subiecţilor trebuie să li se pună la dispoziţie modalităţi de a descrie propriile atitudini astfel încât descrierile efective să fie capturate ca atare, fără modificări introduse de cercetător ori de metodă. De asemenea, interpretarea ar trebu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ă prezerve subiectivitatea şi opinia nealterată într-o stare cât mai apropiată de cea reală.</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rStyle w:val="Textarticole1"/>
        </w:rPr>
      </w:pPr>
      <w:r>
        <w:rPr>
          <w:rStyle w:val="Textarticole1"/>
        </w:rPr>
        <w:t xml:space="preserve">Cercetarile au condus la concluzia ca profilul managerului de succes este caracterizat printr-o energie ridicata. Se pare ca, in termeni de personalitate, acest </w:t>
      </w:r>
      <w:r>
        <w:rPr>
          <w:rStyle w:val="Textarticole1"/>
          <w:b/>
        </w:rPr>
        <w:t xml:space="preserve">profil </w:t>
      </w:r>
      <w:r>
        <w:rPr>
          <w:rStyle w:val="Textarticole1"/>
        </w:rPr>
        <w:t xml:space="preserve">se caracterizeaza prin: </w:t>
      </w:r>
      <w:r>
        <w:rPr>
          <w:rFonts w:cs="Verdana" w:ascii="Verdana" w:hAnsi="Verdana"/>
          <w:color w:val="0E153A"/>
          <w:sz w:val="18"/>
          <w:szCs w:val="18"/>
        </w:rPr>
        <w:br/>
        <w:br/>
      </w:r>
      <w:r>
        <w:rPr>
          <w:rStyle w:val="Textarticole1"/>
          <w:u w:val="single"/>
        </w:rPr>
        <w:t>Asumarea responsabilitatilor</w:t>
      </w:r>
      <w:r>
        <w:rPr>
          <w:rStyle w:val="Textarticole1"/>
        </w:rPr>
        <w:t xml:space="preserve"> </w:t>
      </w:r>
      <w:r>
        <w:rPr>
          <w:rFonts w:cs="Verdana" w:ascii="Verdana" w:hAnsi="Verdana"/>
          <w:color w:val="0E153A"/>
          <w:sz w:val="18"/>
          <w:szCs w:val="18"/>
        </w:rPr>
        <w:br/>
        <w:br/>
      </w:r>
      <w:r>
        <w:rPr>
          <w:rStyle w:val="Textarticole1"/>
        </w:rPr>
        <w:t xml:space="preserve">Managerilor eficienti le place sa-si asume responsabilitati, si obtin satisfactie prin organizarea si motivarea celorlalti. Ei vad performanta in afaceri ca fiind rezultatul unui efort de grup, dar pot de asemenea sa utilizeze o abordare directa, in forta, cand situatia o cere. In cele mai multe cazuri, aceste aspecte sunt definitorii stilului de leadership, intrucat liderii sunt preocupati de atingerea rezultatelor prin intermediul altora. In tot cazul, exista cinci stiluri de comportament prin intermediul carora un lider poate atinge obiectivele propuse: stilul directiv, delegarea, stilul participativ, stilul consultativ si negocierea. Toate aceste stiluri pot fi eficiente in a-i determina pe ceilalti sa realizeze obiectivele, dar ele se folosesc in functie de circumstante. </w:t>
      </w:r>
      <w:r>
        <w:rPr>
          <w:rFonts w:cs="Verdana" w:ascii="Verdana" w:hAnsi="Verdana"/>
          <w:color w:val="0E153A"/>
          <w:sz w:val="18"/>
          <w:szCs w:val="18"/>
        </w:rPr>
        <w:br/>
        <w:br/>
      </w:r>
      <w:r>
        <w:rPr>
          <w:rStyle w:val="Textarticole1"/>
          <w:u w:val="single"/>
        </w:rPr>
        <w:t>Incredere in sine si orientare catre oameni</w:t>
      </w:r>
      <w:r>
        <w:rPr>
          <w:rStyle w:val="Textarticole1"/>
        </w:rPr>
        <w:t xml:space="preserve"> </w:t>
      </w:r>
      <w:r>
        <w:rPr>
          <w:rFonts w:cs="Verdana" w:ascii="Verdana" w:hAnsi="Verdana"/>
          <w:color w:val="0E153A"/>
          <w:sz w:val="18"/>
          <w:szCs w:val="18"/>
        </w:rPr>
        <w:br/>
        <w:br/>
      </w:r>
      <w:r>
        <w:rPr>
          <w:rStyle w:val="Textarticole1"/>
        </w:rPr>
        <w:t xml:space="preserve">Aceasta se exprima prin abilitatea de a trata cu oamenii la toate nivelurile relatiilor interpersonale, aspect care este de asemenea relationat cu persuasiunea. Aceste aspecte prezinta importanta pentru domenii cum ar fi vanzarile si pentru influentarea celorlalti in mod activ. In ceea ce priveste orientarea catre oameni, aceasta se manifesta prin permanenta concentrare pe aspecte cum ar fi factorii care ii fac pe acestia sa dea randament, precum si prin capacitatea de a le castiga respectul si increderea. Prezinta o importanta deosebita abilitatea de a intelege comportamentul celorlalti, de a le intelege preocuparile si motivatiile, si de a actiona in concordanta. Un manager cu adevarat performant va fi capabil sa actioneze in acest fel, in ciuda stilului sau natural de leadership. </w:t>
      </w:r>
      <w:r>
        <w:rPr>
          <w:rFonts w:cs="Verdana" w:ascii="Verdana" w:hAnsi="Verdana"/>
          <w:color w:val="0E153A"/>
          <w:sz w:val="18"/>
          <w:szCs w:val="18"/>
        </w:rPr>
        <w:br/>
        <w:br/>
      </w:r>
      <w:r>
        <w:rPr>
          <w:rStyle w:val="Textarticole1"/>
          <w:u w:val="single"/>
        </w:rPr>
        <w:t>Flexibilitate si capacitate de reactie</w:t>
      </w:r>
      <w:r>
        <w:rPr>
          <w:rStyle w:val="Textarticole1"/>
        </w:rPr>
        <w:t xml:space="preserve"> </w:t>
      </w:r>
      <w:r>
        <w:rPr>
          <w:rFonts w:cs="Verdana" w:ascii="Verdana" w:hAnsi="Verdana"/>
          <w:color w:val="0E153A"/>
          <w:sz w:val="18"/>
          <w:szCs w:val="18"/>
        </w:rPr>
        <w:br/>
        <w:br/>
      </w:r>
      <w:r>
        <w:rPr>
          <w:rStyle w:val="Textarticole1"/>
        </w:rPr>
        <w:t xml:space="preserve">Managerii performanti au capacitatea de a face fata schimbarii si de a reactiona rapid la noile oportunitati de afaceri. In tot cazul, un grad mult prea inalt de flexibilitate nu este o caracteristica pozitiva. Ea este asociata celor care se plictisesc repede, nu agreaza rutina si sarcinile repetitive, si nu se pot concentra indeajus pentru a realiza obiectivele propuse. </w:t>
      </w:r>
      <w:r>
        <w:rPr>
          <w:rFonts w:cs="Verdana" w:ascii="Verdana" w:hAnsi="Verdana"/>
          <w:color w:val="0E153A"/>
          <w:sz w:val="18"/>
          <w:szCs w:val="18"/>
        </w:rPr>
        <w:br/>
        <w:br/>
      </w:r>
      <w:r>
        <w:rPr>
          <w:rStyle w:val="Textarticole1"/>
          <w:u w:val="single"/>
        </w:rPr>
        <w:t>Hotarare si orientare catre rezultate</w:t>
      </w:r>
      <w:r>
        <w:rPr>
          <w:rStyle w:val="Textarticole1"/>
        </w:rPr>
        <w:t xml:space="preserve"> </w:t>
      </w:r>
      <w:r>
        <w:rPr>
          <w:rFonts w:cs="Verdana" w:ascii="Verdana" w:hAnsi="Verdana"/>
          <w:color w:val="0E153A"/>
          <w:sz w:val="18"/>
          <w:szCs w:val="18"/>
        </w:rPr>
        <w:br/>
        <w:br/>
      </w:r>
      <w:r>
        <w:rPr>
          <w:rStyle w:val="Textarticole1"/>
        </w:rPr>
        <w:t xml:space="preserve">Aceste aspecte tin de atingerea obiectivelor si obtinerea rezultatelor. In afaceri este extrem de important sa iei deciziile corecte la momentul oportun si sa nu pierzi din vedere nici un moment rezultatul final la care vrei sa ajungi. De asemenea, este importanta planificarea actiunilor si viziunea asupra felului in care trebuiesc atinse obiectivele. </w:t>
      </w:r>
      <w:r>
        <w:rPr>
          <w:rFonts w:cs="Verdana" w:ascii="Verdana" w:hAnsi="Verdana"/>
          <w:color w:val="0E153A"/>
          <w:sz w:val="18"/>
          <w:szCs w:val="18"/>
        </w:rPr>
        <w:br/>
        <w:br/>
      </w:r>
      <w:r>
        <w:rPr>
          <w:rStyle w:val="Textarticole1"/>
          <w:u w:val="single"/>
        </w:rPr>
        <w:t>Auto-promovarea</w:t>
      </w:r>
      <w:r>
        <w:rPr>
          <w:rStyle w:val="Textarticole1"/>
        </w:rPr>
        <w:t xml:space="preserve"> </w:t>
      </w:r>
      <w:r>
        <w:rPr>
          <w:rFonts w:cs="Verdana" w:ascii="Verdana" w:hAnsi="Verdana"/>
          <w:color w:val="0E153A"/>
          <w:sz w:val="18"/>
          <w:szCs w:val="18"/>
        </w:rPr>
        <w:br/>
        <w:br/>
      </w:r>
      <w:r>
        <w:rPr>
          <w:rStyle w:val="Textarticole1"/>
        </w:rPr>
        <w:t>Managerii de succes nu uita sa se promoveze in fata celorlalti. Aceasta este o chestiune de a fi relativ dominant si de a nu fi prea modest. Ei trebuie sa se asigure ca valoarea lor si a contributiei lor in cadrul organizatiei este recunoscuta. Multi oameni se simt neconfortabil cu ideea de a se prezenta intr-o maniera evidenta, si adesea sunt trecuti cu vederea. Este clar insa ca pentru a obtine o promovare, o persoana trebuie sa realizeze intr-un fel sau altul un marketing personal.</w:t>
      </w:r>
      <w:r>
        <w:rPr>
          <w:rFonts w:cs="Verdana" w:ascii="Verdana" w:hAnsi="Verdana"/>
          <w:color w:val="0E153A"/>
          <w:sz w:val="17"/>
          <w:szCs w:val="17"/>
        </w:rPr>
        <w:t xml:space="preserve"> </w:t>
        <w:br/>
        <w:br/>
        <w:br/>
      </w:r>
      <w:r>
        <w:rPr>
          <w:rStyle w:val="Textarticole1"/>
          <w:b/>
          <w:bCs/>
        </w:rPr>
        <w:t>Ce este personalitatea ?</w:t>
      </w:r>
      <w:r>
        <w:rPr>
          <w:rStyle w:val="Textarticole1"/>
        </w:rPr>
        <w:t xml:space="preserve"> </w:t>
      </w:r>
      <w:r>
        <w:rPr>
          <w:rFonts w:cs="Verdana" w:ascii="Verdana" w:hAnsi="Verdana"/>
          <w:color w:val="0E153A"/>
          <w:sz w:val="18"/>
          <w:szCs w:val="18"/>
        </w:rPr>
        <w:br/>
        <w:br/>
      </w:r>
      <w:r>
        <w:rPr>
          <w:rStyle w:val="Textarticole1"/>
        </w:rPr>
        <w:t xml:space="preserve">Personalitatea este un factor de modelare a comportamentului, ghidandu-l in anumite directii. Aceasta ne permite sa reactionam in moduri diferite, care ne sunt naturale, in functie de de circumstantele in care ne gasim. Personalitatea poate fi considerata </w:t>
      </w:r>
      <w:r>
        <w:rPr>
          <w:rStyle w:val="Textarticole1"/>
          <w:i/>
          <w:iCs/>
        </w:rPr>
        <w:t>modalitatea preferata de comportament fata de anumite situatii si fata de ceilalti oameni</w:t>
      </w:r>
      <w:r>
        <w:rPr>
          <w:rStyle w:val="Textarticole1"/>
        </w:rPr>
        <w:t xml:space="preserve">, modul caracteristic in care raspundem diferitelor situatii. Ea depinde de credintele, valorile si motivatiile noastre, si ne influenteaza hotarator atat in alegerile pe care le facem in cariera profesionala, cat si in obtinerea eficientei in munca pe care o facem. </w:t>
      </w:r>
      <w:r>
        <w:rPr>
          <w:rFonts w:cs="Verdana" w:ascii="Verdana" w:hAnsi="Verdana"/>
          <w:color w:val="0E153A"/>
          <w:sz w:val="18"/>
          <w:szCs w:val="18"/>
        </w:rPr>
        <w:br/>
        <w:br/>
      </w:r>
      <w:r>
        <w:rPr>
          <w:rStyle w:val="Textarticole1"/>
        </w:rPr>
        <w:t xml:space="preserve">Exista cateva mii de cuvinte in limba romana ce descriu personalitatea, cuvinte pe care le folosim in fiecare zi cand vorbim despre oameni. Spunem ca cineva este intr-un fel sau altul, ca "are personalitate" sau dimpotriva, ca "nu are personalitate deloc". Ceea ce facem de fapt este sa descriem fie anumite caracteristici de personalitate sau, intr-o anumita masura, cantitatea in care ele se manifesta. </w:t>
      </w:r>
      <w:r>
        <w:rPr>
          <w:rFonts w:cs="Verdana" w:ascii="Verdana" w:hAnsi="Verdana"/>
          <w:color w:val="0E153A"/>
          <w:sz w:val="18"/>
          <w:szCs w:val="18"/>
        </w:rPr>
        <w:br/>
        <w:br/>
      </w:r>
      <w:r>
        <w:rPr>
          <w:rStyle w:val="Textarticole1"/>
        </w:rPr>
        <w:t xml:space="preserve">Ideea ca avem personalitate mai mare sau mai mica este interesanta, insa nu prea exacta. Este mai corect sa spunem ca manifestam cu totii diferite modele de personalitate si ca suntem diferiti in mod complex in multe privinte, decat sa ne referim la cantitati de personalitate. </w:t>
      </w:r>
      <w:r>
        <w:rPr>
          <w:rFonts w:cs="Verdana" w:ascii="Verdana" w:hAnsi="Verdana"/>
          <w:color w:val="0E153A"/>
          <w:sz w:val="18"/>
          <w:szCs w:val="18"/>
        </w:rPr>
        <w:br/>
        <w:br/>
      </w:r>
      <w:r>
        <w:rPr>
          <w:rStyle w:val="Textarticole1"/>
        </w:rPr>
        <w:t xml:space="preserve">Cuvintele pe care le folosim se refera de fapt la un anumit tip de comportament, ele descriind in acelasi timp felul in care ne asteptam ca o persoana sa reactioneze la diversi stimuli. De exemplu, daca se spune despre o persoana ca este foarte timida, nu ne vom astepta sa isi construiasca o cariera de succes in domeniul vanzarilor, sau sa agreeze intrunirile sociale. Prin urmare, cuvintele pe care le folosim eticheteaza un model de comportament caracteristic pentru ca el se dovedeste adevarat intr-un anumit set de circumstante. Aceasta descriere furnizeaza indicii despre cum o anumita persoana s-ar putea comporta sau ar putea reactiona. </w:t>
      </w:r>
      <w:r>
        <w:rPr>
          <w:rFonts w:cs="Verdana" w:ascii="Verdana" w:hAnsi="Verdana"/>
          <w:color w:val="0E153A"/>
          <w:sz w:val="18"/>
          <w:szCs w:val="18"/>
        </w:rPr>
        <w:br/>
        <w:br/>
      </w:r>
      <w:r>
        <w:rPr>
          <w:rStyle w:val="Textarticole1"/>
        </w:rPr>
        <w:t xml:space="preserve">Personalitatea este considerata ca fiind stabila pentru ca ea nu se modifica substantial de-a lungul timpului. De exemplu, cand ne trezim dimineata, suntem intotdeauna </w:t>
      </w:r>
      <w:r>
        <w:rPr>
          <w:rStyle w:val="Textarticole1"/>
          <w:i/>
          <w:iCs/>
        </w:rPr>
        <w:t>acelasi tip de persoana</w:t>
      </w:r>
      <w:r>
        <w:rPr>
          <w:rStyle w:val="Textarticole1"/>
        </w:rPr>
        <w:t xml:space="preserve">, chiar daca este posibil ca tonusul sau dispozitia noastra sa fie diferite in anumite zile. Personalitatea ne modeleaza comportamentul, insa comportamentul si personalitatea sunt lucruri diferite - daca nu ar fi asa, fiecare persoana ar reactiona complet predictibila in orice situatie. </w:t>
      </w:r>
      <w:r>
        <w:rPr>
          <w:rFonts w:cs="Verdana" w:ascii="Verdana" w:hAnsi="Verdana"/>
          <w:color w:val="0E153A"/>
          <w:sz w:val="18"/>
          <w:szCs w:val="18"/>
        </w:rPr>
        <w:br/>
        <w:br/>
        <w:br/>
      </w:r>
      <w:r>
        <w:rPr>
          <w:rStyle w:val="Textarticole1"/>
          <w:b/>
          <w:bCs/>
        </w:rPr>
        <w:t>Cum este evaluata personalitea ?</w:t>
      </w:r>
      <w:r>
        <w:rPr>
          <w:rStyle w:val="Textarticole1"/>
        </w:rPr>
        <w:t xml:space="preserve"> </w:t>
      </w:r>
      <w:r>
        <w:rPr>
          <w:rFonts w:cs="Verdana" w:ascii="Verdana" w:hAnsi="Verdana"/>
          <w:color w:val="0E153A"/>
          <w:sz w:val="18"/>
          <w:szCs w:val="18"/>
        </w:rPr>
        <w:br/>
        <w:br/>
      </w:r>
      <w:r>
        <w:rPr>
          <w:rStyle w:val="Textarticole1"/>
        </w:rPr>
        <w:t xml:space="preserve">In mediul profesional, personalitatea este evaluata cu ajutorul chestionarelor (testelor) de personalitate. In ultimii 10 de ani am putut observa o crestere constanta in utilizarea tuturor tipurilor de teste si evaluari de personalitate. Testele pot fi utilizate la toate nivelele, de la functionarii de ghiseu pana la pozitiile de management si staff-ul profesional, iar scopul lor este de a determina relatii de cauzalitate intre rezultatele profesionale si personalitatea celor evaluati. </w:t>
      </w:r>
      <w:r>
        <w:rPr>
          <w:rFonts w:cs="Verdana" w:ascii="Verdana" w:hAnsi="Verdana"/>
          <w:color w:val="0E153A"/>
          <w:sz w:val="18"/>
          <w:szCs w:val="18"/>
        </w:rPr>
        <w:br/>
        <w:br/>
      </w:r>
      <w:r>
        <w:rPr>
          <w:rStyle w:val="Textarticole1"/>
        </w:rPr>
        <w:t xml:space="preserve">Evident, chestionarele de evaluare a pesonalitatii nu contin intrebari ce necesita raspunsuri in mod necesar mai bune dacat altele. Elementul de selectie se rezuma la compararea diferitelor personalitati ale indivizilor cu cerintele pentru o anumita pozitie sau un anumit loc de munca. </w:t>
      </w:r>
      <w:r>
        <w:rPr>
          <w:rFonts w:cs="Verdana" w:ascii="Verdana" w:hAnsi="Verdana"/>
          <w:color w:val="0E153A"/>
          <w:sz w:val="18"/>
          <w:szCs w:val="18"/>
        </w:rPr>
        <w:br/>
        <w:br/>
      </w:r>
      <w:r>
        <w:rPr>
          <w:rStyle w:val="Textarticole1"/>
        </w:rPr>
        <w:t xml:space="preserve">Unul dintre principalele motive ale acestei creseri fenomenale in utilizarea chestionarelor de evaluare a personalitatii este tranzitia economiei globale catre servicii si domenii de activitate orientate catre oameni, prin urmare a crescand si importanta evaluarii tipurilor de relatii profesionale pe care oamenii le perfera atat cu colegii de servici cat si cu clientii. Un alt motiv este acela ca testele pot furniza informatii neutre si obiective nu numai rapid ci si relativ ieftin, intrcat se pot evalua mai multe persoane in acelasi timp. </w:t>
      </w:r>
      <w:r>
        <w:rPr>
          <w:rFonts w:cs="Verdana" w:ascii="Verdana" w:hAnsi="Verdana"/>
          <w:color w:val="0E153A"/>
          <w:sz w:val="18"/>
          <w:szCs w:val="18"/>
        </w:rPr>
        <w:br/>
        <w:br/>
      </w:r>
      <w:r>
        <w:rPr>
          <w:rStyle w:val="Textarticole1"/>
        </w:rPr>
        <w:t xml:space="preserve">Utilizarea chestionarelor de personalitate nu este totusi lipsita de critica. Multe voci obiecteaza si sustin ca este practic imposibil sa masori ceva atat de complicat precum personalitatea. Acest argument este de inteles, dar el insa ocoleste oarecum esenta problemei. Este adevarat ca personalitatile noastre sunt complexe, dar exista atat similaritati cat si diferente evidente intre oameni, iar asta este ceea ce aceste chestionare subliniaza. </w:t>
      </w:r>
      <w:r>
        <w:rPr>
          <w:rFonts w:cs="Verdana" w:ascii="Verdana" w:hAnsi="Verdana"/>
          <w:color w:val="0E153A"/>
          <w:sz w:val="18"/>
          <w:szCs w:val="18"/>
        </w:rPr>
        <w:br/>
        <w:br/>
      </w:r>
      <w:r>
        <w:rPr>
          <w:rStyle w:val="Textarticole1"/>
        </w:rPr>
        <w:t xml:space="preserve">O alta obiectie fata de aceste chestionare este ca oamenii se comporta diferit in situatii diferite. Din nou adevarat, insa faptul ca cineva se afla intr-o anumita situatie are foarte mare legatura cu personalitatea sa. </w:t>
      </w:r>
      <w:r>
        <w:rPr>
          <w:rFonts w:cs="Verdana" w:ascii="Verdana" w:hAnsi="Verdana"/>
          <w:color w:val="0E153A"/>
          <w:sz w:val="18"/>
          <w:szCs w:val="18"/>
        </w:rPr>
        <w:br/>
        <w:br/>
      </w:r>
      <w:r>
        <w:rPr>
          <w:rStyle w:val="Textarticole1"/>
        </w:rPr>
        <w:t xml:space="preserve">Ceea ce fac chestionarele de personalitate este sa realizeze o predictie a ceea ce o persoana este </w:t>
      </w:r>
      <w:r>
        <w:rPr>
          <w:rStyle w:val="Textarticole1"/>
          <w:b/>
          <w:bCs/>
        </w:rPr>
        <w:t>cel mai probabil</w:t>
      </w:r>
      <w:r>
        <w:rPr>
          <w:rStyle w:val="Textarticole1"/>
        </w:rPr>
        <w:t xml:space="preserve"> sa faca, asta neinsemnand ca acea persoana se va comporta intotdeauna in acel fel, ci mai degraba ca intr-un anumit set de circumstante, este cel mai probabil sa se comporte in acel fel. Aceasta argumentare are sens, avand in vedere (si putem apela la propria experienta pentru a verifica acest lucru) ca oamenii nu reactioneaza la diverse situatii intr-o mainiera aleatoare. </w:t>
      </w:r>
      <w:r>
        <w:rPr>
          <w:rFonts w:cs="Verdana" w:ascii="Verdana" w:hAnsi="Verdana"/>
          <w:color w:val="0E153A"/>
          <w:sz w:val="18"/>
          <w:szCs w:val="18"/>
        </w:rPr>
        <w:br/>
        <w:br/>
      </w:r>
      <w:r>
        <w:rPr>
          <w:rStyle w:val="Textarticole1"/>
        </w:rPr>
        <w:t xml:space="preserve">Chestionarele de personalitate masoara ambele tipuri de calitati: pozitive si negative. Trebuie subliniat insa ca o personalitate nu este "buna" sau "rea", "pozitiva" sau "negativa". Daca acest set de calitati se potrivesc cu un anume loc de munca, depinde in intregime de specificul acelui post si de cerintele angajatorului. </w:t>
      </w:r>
      <w:r>
        <w:rPr>
          <w:rFonts w:cs="Verdana" w:ascii="Verdana" w:hAnsi="Verdana"/>
          <w:color w:val="0E153A"/>
          <w:sz w:val="18"/>
          <w:szCs w:val="18"/>
        </w:rPr>
        <w:br/>
        <w:br/>
      </w:r>
      <w:r>
        <w:rPr>
          <w:rStyle w:val="Textarticole1"/>
        </w:rPr>
        <w:t>Pentru multe slujbe in ziua de azi, calitati ca increderea in sine, flexibilitatea, aptitudinile de planificare, abilitatile de a lucra in echipa sunt importante. Pentru manageri de exemplu, abilitatea de a-i motiva pe ceilalti, caitatile de lider, stilurile de luare a deciziilor, abilitatile de a delega, etc. sunt importante. Tot ca exemplu, pentru o pozitie de vanzari, se cere putere de convingere, inteligenta emotionala, incredere, etc. Prin urmare, un manager inflexibil si dominant are sanse mici de a avea succes, asa cum un agent de vanzari timid si ezitant este improbabil sa progreseze.</w:t>
      </w:r>
    </w:p>
    <w:p>
      <w:pPr>
        <w:pStyle w:val="Normal"/>
        <w:autoSpaceDE w:val="false"/>
        <w:jc w:val="center"/>
        <w:rPr>
          <w:rStyle w:val="Textarticole1"/>
        </w:rPr>
      </w:pPr>
      <w:r>
        <w:rPr/>
      </w:r>
    </w:p>
    <w:p>
      <w:pPr>
        <w:pStyle w:val="Normal"/>
        <w:autoSpaceDE w:val="false"/>
        <w:jc w:val="center"/>
        <w:rPr>
          <w:rStyle w:val="Textarticole1"/>
        </w:rPr>
      </w:pPr>
      <w:r>
        <w:rPr/>
      </w:r>
    </w:p>
    <w:p>
      <w:pPr>
        <w:pStyle w:val="Normal"/>
        <w:autoSpaceDE w:val="false"/>
        <w:jc w:val="center"/>
        <w:rPr>
          <w:rStyle w:val="Textarticole1"/>
        </w:rPr>
      </w:pPr>
      <w:r>
        <w:rPr/>
      </w:r>
    </w:p>
    <w:p>
      <w:pPr>
        <w:pStyle w:val="Normal"/>
        <w:autoSpaceDE w:val="false"/>
        <w:jc w:val="center"/>
        <w:rPr>
          <w:rStyle w:val="Textarticole1"/>
        </w:rPr>
      </w:pPr>
      <w:r>
        <w:rPr/>
      </w:r>
    </w:p>
    <w:p>
      <w:pPr>
        <w:pStyle w:val="Normal"/>
        <w:autoSpaceDE w:val="false"/>
        <w:rPr/>
      </w:pPr>
      <w:r>
        <w:rPr>
          <w:rFonts w:cs="TimesNewRoman;Times New Roman" w:ascii="TimesNewRoman;Times New Roman" w:hAnsi="TimesNewRoman;Times New Roman"/>
        </w:rPr>
        <w:t>Axioma amintită anterior se aplică la interpretarea datelor în modul următor: în primul rând,</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cercetătorul trebuie să evite interpretările negative, interpretări care consideră subiectul ca fiind de</w:t>
      </w:r>
    </w:p>
    <w:p>
      <w:pPr>
        <w:pStyle w:val="Normal"/>
        <w:autoSpaceDE w:val="false"/>
        <w:jc w:val="center"/>
        <w:rPr/>
      </w:pPr>
      <w:r>
        <w:rPr>
          <w:rFonts w:cs="TimesNewRoman;Times New Roman" w:ascii="TimesNewRoman;Times New Roman" w:hAnsi="TimesNewRoman;Times New Roman"/>
        </w:rPr>
        <w:t>exemplu „prost”, „snob” sau „imoral”, căci este evident că indivizii nu se consideră de obicei astfe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imesNewRomanPS-BoldMT">
    <w:altName w:val="Times New Roman"/>
    <w:charset w:val="00"/>
    <w:family w:val="roman"/>
    <w:pitch w:val="default"/>
  </w:font>
  <w:font w:name="TimesNew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extarticole1">
    <w:name w:val="text_articole1"/>
    <w:basedOn w:val="DefaultParagraphFont"/>
    <w:qFormat/>
    <w:rPr>
      <w:rFonts w:ascii="Verdana" w:hAnsi="Verdana" w:cs="Verdana"/>
      <w:strike w:val="false"/>
      <w:dstrike w:val="false"/>
      <w:color w:val="0E153A"/>
      <w:sz w:val="18"/>
      <w:szCs w:val="18"/>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5:54:00Z</dcterms:created>
  <dc:creator>aliss</dc:creator>
  <dc:description/>
  <dc:language>en-US</dc:language>
  <cp:lastModifiedBy>aliss</cp:lastModifiedBy>
  <dcterms:modified xsi:type="dcterms:W3CDTF">2009-04-25T09:36:00Z</dcterms:modified>
  <cp:revision>5</cp:revision>
  <dc:subject/>
  <dc:title>Construiţi un criteriu compozit pentru postul de manager resurse</dc:title>
</cp:coreProperties>
</file>