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omnule Decan</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ro-RO"/>
        </w:rPr>
      </w:pPr>
      <w:r>
        <w:rPr/>
        <w:t>Av</w:t>
      </w:r>
      <w:r>
        <w:rPr>
          <w:lang w:val="ro-RO"/>
        </w:rPr>
        <w:t>ând în vedere afişarea taxelor aferente anului universitar 2009-2010, afişare ce urmează unui lung şir de întrebări pe care ni le-am pus şi a unor păreri, a multor păreri, pe care fiecare din noi ni le-am exprimat legate de cuantumul acestor taxe sau durata perioadei de studii, vă transmitem  întrebările noastre  legate de modificările survenite.</w:t>
      </w:r>
    </w:p>
    <w:p>
      <w:pPr>
        <w:pStyle w:val="Normal"/>
        <w:spacing w:lineRule="auto" w:line="360"/>
        <w:ind w:firstLine="720"/>
        <w:jc w:val="both"/>
        <w:rPr>
          <w:lang w:val="ro-RO"/>
        </w:rPr>
      </w:pPr>
      <w:r>
        <w:rPr>
          <w:lang w:val="ro-RO"/>
        </w:rPr>
        <w:t>Menţionăm că ne-am înscris la acest masterat luând în considerare prestigiul universităţii, al facultăţii, al profesorilor care susţin cursurile aici dar, fără false ipocrizii, bineînţeles că am fost atenţi şi la durata acestui master şi la taxele percepute. Astfel că, în septembrie 2008, în momentul înscrierii la această formă de învăţământ am considerat că datele prezentate atât pe site-ul facultăţii cât şi în formularul aferent înscrierii sau broşură, am aflat că ne putem înscrie în sistem pre-Bolognia 1,5 ani ( 3 semestre)  - cei care au terminat studii universitare de lungă durată, - sau în sistem Bolognia 2 ani ( 4 semestre) - pentru care au absolvit studii universitare de scurtă durată, şi fiecare dintre a optat în consecinţă. Taxele pe care le-am luat în considerare au fost cele afişate pe site în acel moment.</w:t>
      </w:r>
    </w:p>
    <w:p>
      <w:pPr>
        <w:pStyle w:val="NormalWeb"/>
        <w:rPr/>
      </w:pPr>
      <w:r>
        <w:rPr>
          <w:rStyle w:val="StrongEmphasis"/>
        </w:rPr>
        <w:t>Anul I cu taxa</w:t>
      </w:r>
      <w:r>
        <w:rPr/>
        <w:br/>
        <w:t>Valoare taxa scolarizare / an = 2600 LEI</w:t>
      </w:r>
    </w:p>
    <w:p>
      <w:pPr>
        <w:pStyle w:val="NormalWeb"/>
        <w:rPr/>
      </w:pPr>
      <w:r>
        <w:rPr/>
        <w:t>Sistem de plata</w:t>
        <w:br/>
        <w:t>- Integral: 2350 LEI la înmatriculare în perioada 29 septembrie - 01 octombrie 2008 (reducere 250 LEI)</w:t>
      </w:r>
    </w:p>
    <w:p>
      <w:pPr>
        <w:pStyle w:val="NormalWeb"/>
        <w:rPr/>
      </w:pPr>
      <w:r>
        <w:rPr/>
        <w:t>- 2 Rate: Rata 1 = 1200 LEI la înmatriculare în perioada 29 septembrie - 01 octombrie 2008; Rata 2 = 1250 LEI pâna la data de 15 ianuarie 2009 (reducere 150 LEI)</w:t>
      </w:r>
    </w:p>
    <w:p>
      <w:pPr>
        <w:pStyle w:val="NormalWeb"/>
        <w:rPr/>
      </w:pPr>
      <w:r>
        <w:rPr/>
        <w:t>- 3 Rate: Rata 1 = 800 LEI la înmatriculare în perioada 29 septembrie - 01 octombrie 2008; Rata 2 = 900 LEI pâna la data de 15 ianuarie 2009; Rata 3 = 900 LEI pâna la data de 15 mai 2009</w:t>
      </w:r>
    </w:p>
    <w:p>
      <w:pPr>
        <w:pStyle w:val="NormalWeb"/>
        <w:rPr/>
      </w:pPr>
      <w:r>
        <w:rPr/>
        <w:t>Cont</w:t>
        <w:br/>
        <w:t>RO 83 CITI 0000 000825076042</w:t>
      </w:r>
    </w:p>
    <w:p>
      <w:pPr>
        <w:pStyle w:val="NormalWeb"/>
        <w:rPr/>
      </w:pPr>
      <w:bookmarkStart w:id="0" w:name="16"/>
      <w:bookmarkEnd w:id="0"/>
      <w:r>
        <w:rPr>
          <w:rStyle w:val="StrongEmphasis"/>
        </w:rPr>
        <w:t>Anul II cu taxa</w:t>
      </w:r>
      <w:r>
        <w:rPr/>
        <w:br/>
        <w:t>Valoare taxa scolarizare / an = 1100 LEI</w:t>
      </w:r>
    </w:p>
    <w:p>
      <w:pPr>
        <w:pStyle w:val="NormalWeb"/>
        <w:rPr/>
      </w:pPr>
      <w:r>
        <w:rPr/>
        <w:t>Sistem de plata</w:t>
        <w:br/>
        <w:t>- Integral: 1050 LEI pâna la data de 31 octombrie 2008 (reducere 50 LEI);</w:t>
      </w:r>
    </w:p>
    <w:p>
      <w:pPr>
        <w:pStyle w:val="Normal"/>
        <w:spacing w:lineRule="auto" w:line="360"/>
        <w:ind w:firstLine="720"/>
        <w:jc w:val="both"/>
        <w:rPr>
          <w:lang w:val="ro-RO"/>
        </w:rPr>
      </w:pPr>
      <w:r>
        <w:rPr>
          <w:rStyle w:val="Aaa"/>
        </w:rPr>
        <w:t>- 2 Rate: Rata 1 = 500 LEI pana la 31 octombrie 2008; Rata 2 = 600 LEI pâna la data de 15 ianuarie 2009</w:t>
      </w:r>
    </w:p>
    <w:p>
      <w:pPr>
        <w:pStyle w:val="Normal"/>
        <w:spacing w:lineRule="auto" w:line="360"/>
        <w:ind w:firstLine="720"/>
        <w:jc w:val="both"/>
        <w:rPr/>
      </w:pPr>
      <w:r>
        <w:rPr>
          <w:lang w:val="ro-RO"/>
        </w:rPr>
        <w:t xml:space="preserve">Cu siguranţă suntem conştienţi atât de contextul economic nefericit, cât şi dreptul SNSPA – Facultatea de Comunicare şi Relaţii Publice  </w:t>
      </w:r>
      <w:r>
        <w:rPr/>
        <w:t>“ să stabilească cuantumul taxelor de studii, defalcarea pe tranşe, modalitatea de actualizare a acestora (…)” , conform contractului de şcolarizare, dar constatăm că modificările s-au produs şi în ceea ce priveşte sistemul de studii: pre-Bolognia şi Bolognia nu-şi mai păstreză durata studiilor pe care noi îl ştiam.Toată lumea face 2 ani, toată lumea plăteşte 2000 lei.</w:t>
      </w:r>
    </w:p>
    <w:p>
      <w:pPr>
        <w:pStyle w:val="Normal"/>
        <w:spacing w:lineRule="auto" w:line="360"/>
        <w:ind w:firstLine="720"/>
        <w:jc w:val="both"/>
        <w:rPr/>
      </w:pPr>
      <w:r>
        <w:rPr/>
        <w:t xml:space="preserve">Suntem dispuşi să înţelegem o majorare a taxei </w:t>
      </w:r>
      <w:r>
        <w:rPr>
          <w:b/>
        </w:rPr>
        <w:t>dar dublarea ei</w:t>
      </w:r>
      <w:r>
        <w:rPr/>
        <w:t>, pentru un an universitar în care se vor studia 4 sau 6 materii ( cel puţin figura pe site-ul facultăţii până săptămâna trecută) este greu de înţeles şi ne pare rău să spunem, nejustificat.</w:t>
      </w:r>
    </w:p>
    <w:p>
      <w:pPr>
        <w:pStyle w:val="Normal"/>
        <w:spacing w:lineRule="auto" w:line="360"/>
        <w:ind w:firstLine="720"/>
        <w:jc w:val="both"/>
        <w:rPr/>
      </w:pPr>
      <w:r>
        <w:rPr/>
        <w:t>Apelăm la înţelegerea dumneavostră, şi vă solicităm un punct de vedere referitor la cele expuse mai sus, men</w:t>
      </w:r>
      <w:r>
        <w:rPr>
          <w:lang w:val="ro-RO"/>
        </w:rPr>
        <w:t xml:space="preserve">ţionând nemulţumirea noastră profundă faţă de această dublare a taxei şi dezamăgirea că această </w:t>
      </w:r>
      <w:r>
        <w:rPr/>
        <w:t>“</w:t>
      </w:r>
      <w:r>
        <w:rPr>
          <w:lang w:val="ro-RO"/>
        </w:rPr>
        <w:t>strategie economică” este propusă de o universitate pe a cărei seriozitate ne bazam</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 xml:space="preserve">Domnului Decan al Facultăţii de Comunicare şi Relaţii Publice </w:t>
      </w:r>
    </w:p>
    <w:p>
      <w:pPr>
        <w:pStyle w:val="Normal"/>
        <w:spacing w:lineRule="auto" w:line="360"/>
        <w:ind w:firstLine="720"/>
        <w:jc w:val="center"/>
        <w:rPr/>
      </w:pPr>
      <w:r>
        <w:rPr/>
        <w:t>Conf.univ.dr. Remus PRICOPIE</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1"/>
        </w:numPr>
        <w:spacing w:lineRule="auto" w:line="360"/>
        <w:jc w:val="both"/>
        <w:rPr/>
      </w:pPr>
      <w:r>
        <w:rPr/>
        <w:t>Bălaşa Alice Mihaela  - Master Comunicare Managerială şi Managementul Resurselor Umane, an II ID, Bucureşti</w:t>
      </w:r>
    </w:p>
    <w:p>
      <w:pPr>
        <w:pStyle w:val="Normal"/>
        <w:numPr>
          <w:ilvl w:val="0"/>
          <w:numId w:val="1"/>
        </w:numPr>
        <w:spacing w:lineRule="auto" w:line="360"/>
        <w:jc w:val="both"/>
        <w:rPr/>
      </w:pPr>
      <w:r>
        <w:rPr/>
        <w:t xml:space="preserve">Neicu Cătălina Ana-Maria – Master Comunicare Managerială şi Resurse Umane, an II ID, Bucuresti </w:t>
      </w:r>
    </w:p>
    <w:p>
      <w:pPr>
        <w:pStyle w:val="Normal"/>
        <w:numPr>
          <w:ilvl w:val="0"/>
          <w:numId w:val="1"/>
        </w:numPr>
        <w:spacing w:lineRule="auto" w:line="360"/>
        <w:jc w:val="both"/>
        <w:rPr/>
      </w:pPr>
      <w:r>
        <w:rPr/>
        <w:t xml:space="preserve">Marin C Giorgiana – Master Comunicare Managerială şi Resurse Umane, an II ID, Bucuresti </w:t>
      </w:r>
    </w:p>
    <w:p>
      <w:pPr>
        <w:pStyle w:val="Normal"/>
        <w:numPr>
          <w:ilvl w:val="0"/>
          <w:numId w:val="1"/>
        </w:numPr>
        <w:spacing w:lineRule="auto" w:line="360"/>
        <w:jc w:val="both"/>
        <w:rPr/>
      </w:pPr>
      <w:r>
        <w:rPr/>
        <w:t xml:space="preserve">Nicolae M Felicia Adriana – Master Comunicare Managerială şi Resurse Umane, an II ID, Bucuresti </w:t>
      </w:r>
    </w:p>
    <w:p>
      <w:pPr>
        <w:pStyle w:val="Normal"/>
        <w:spacing w:lineRule="auto" w:line="360"/>
        <w:ind w:left="144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aa">
    <w:name w:val="aa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11:00Z</dcterms:created>
  <dc:creator>aliss</dc:creator>
  <dc:description/>
  <cp:keywords/>
  <dc:language>en-US</dc:language>
  <cp:lastModifiedBy>My precious</cp:lastModifiedBy>
  <dcterms:modified xsi:type="dcterms:W3CDTF">2009-10-04T10:16:00Z</dcterms:modified>
  <cp:revision>3</cp:revision>
  <dc:subject/>
  <dc:title>Domnule Decan</dc:title>
</cp:coreProperties>
</file>