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/>
      </w:pPr>
      <w:r>
        <w:rPr/>
      </w:r>
    </w:p>
    <w:tbl>
      <w:tblPr>
        <w:tblW w:w="83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"/>
        <w:gridCol w:w="3028"/>
        <w:gridCol w:w="2280"/>
        <w:gridCol w:w="2515"/>
      </w:tblGrid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r.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ume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ster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osea Anda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azarescu Ralu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urariu Ana 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lipaciuc Magd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sac Elena - Floren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imis Anca 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Cluj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osu Carmen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AS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ndoiu D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ihai Daniela Marin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ihalea Silvia 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tinas(Bakirci)Roxana 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EGA GEORGETA DAN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oldovianu Georgiana 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an Angeli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obanu Roxana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ita Denisa Gabr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, 90 CREDITE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vasa Georg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, 90 CREDITE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gdan Andreea 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acob Magda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l ID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itoc Marian Antonio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ascalu Maria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AS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abriela Campanu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D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ereuta 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Cluj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ayana Jijie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D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ecula Andreea-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 ID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ragos Alin Crist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D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uman Oles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araschiv Nicoleta D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rancea Adriana Nicolet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astase Cristina I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asile (Oprea) Luiz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astase (Stefan) Iu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,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obanu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ginean 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Brasov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ancica Mir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ihaela Petre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d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Constanta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umitru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id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laru Came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garit Claud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oricaru Violeta-Lau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lceriu Iuliana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bre Cat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 </w:t>
            </w:r>
            <w:r>
              <w:rPr/>
              <w:t>Alexand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onescu Flor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pa-Ioan Mari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 ID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urbulea MIha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rlanescu Mihai Tom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D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HIRIAC ILEANA 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lin Naghiu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D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heorghiu Madalina I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egot Ioana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rodescu Diana-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araolu Iu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na Iu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an Maria-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doiu 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izescu Elena Rox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eaca Adriana Iu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unicare si Relatii Public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ilitaru Viorela Iul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ozner Odett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pescu Cristina Iu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raciun 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ana Ben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efan Corina D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ul II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onita Corina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odrea Andreea Dan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on Gean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120 credite,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urlacu Moni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obanu (Amarande) I. Ion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itescu Ralu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utca Sab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 Cluj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xinte I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ladau Elaria Georg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oenescu Beatrice Dan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postu Mir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in 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ID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onescu Laris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ofu Ana 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alentina Dumitrachescu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hiragosian 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udor Ioana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ID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inas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eaconu iulia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lasa alice miha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hinea Cristina Mar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anait Maria Gabr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dic Andra Georg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dan Ana 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orosan Carmen-Nicolet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an Ramona-Georgiana-Do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urel Mihaela - 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urel Oana- Luiz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stelnicu Ioana Simo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-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meciu Came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, Ias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icolescu Valentina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van Andreea Lored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OROPU OANA LUIZ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ITU ANA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120 CREDITE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erban Ionela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utu Oana 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urdui Roxana 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DREI (DRUGA) LUMINIT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AS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oader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rufasu Daria-Mar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120 credite,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ascu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isan Marilena-Antoanet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acu Roxana-Claud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ana Alina Rox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90 credite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ari Alexand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dic C ornelia Flor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lahbei Au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tei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oma Elena Cor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ana Ovidiu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untianu Cornelia Valen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dobas Rafa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vancea I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- ID, 90 credite - Brasov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rjan Andreea I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hica Simona Iul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eica Ana-Luminit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ihailescu Elena Cat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eausu adria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edelea Iulia-Georg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INCU CORINA 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 120 CREDIT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LAD COSINA GEAN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 120 CREDIT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hirac Miha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ilciu Moni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PPI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ichil 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RUNCEA ELENA-AUREL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herlan Carme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vramescu Lau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unicare si relatii public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irvan Oana Izab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lexandru Radu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unicare manageriala si resurse umane Bologna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ÃILEANU CONSTANTIN EUGE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,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lexandrescu Stefa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90 cr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juduc ana 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rausu Ramona-Cat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unicare manageriala sii resurse uman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 II, ID,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onita Valen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rdas Olga Miha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postu Laura Gabr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in Giorg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icolae Felicia Adr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anatescu Maria-Luiz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anila Alexandr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iriplic Mihaela Gabr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inescu Andreea- Luc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, ID,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URSACHI FLOREN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eacsu Rox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-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ulancea Anca Flor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ca 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irvu ionica d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f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pa G Elena-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NIU DELIA-FLOREN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p Lau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, Cluj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oderas Firut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oga Ruxand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igilice Nicoleta Ion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uta D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eicu Cãtãlina Ana-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amoila Anca I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curtu Tanta Mio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nole Laura I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nache Felic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esit Emel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unicare Manageriala si Resurse Uman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Hliza Carme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,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ascalescu (Lulescu) Maria Dan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, 90 CREDITE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lena Guli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unicare Manageriala si Resurse Uman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D, Bucuresti, anul 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vat 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hirila Razvan Andronic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D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roftei Simona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D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brota An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oicu Floren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troianu Claud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JANU Lucia-Carm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 90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nole Lored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ovan Amalia- 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ID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ta (Mihet) Crina Florin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iclaru simo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astasache Cosmi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an Raluca Dan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heorghe Raluca-Gabr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lha Iulia-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MRU IDD Cluj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iþa Crenguþ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unicare manageriala si resurse uman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ustatea laris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>
          <w:trHeight w:val="540" w:hRule="atLeast"/>
        </w:trPr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b Dan Lucia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90 CREDIT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>
          <w:trHeight w:val="878" w:hRule="atLeast"/>
        </w:trPr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inel Alexandra-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unicare manageriala si resurse uman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auro Anton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,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edelcu An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iaconescu Helene - Rox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rincu Rox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urlacu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 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ceanu 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 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oican Bian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 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ularca Ramo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andu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eagu Crist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umitrescu Flori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-ID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-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marandache Raluca Ele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onita Elena-Iul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unicare si relatii public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roe Manu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dreea Rachiteanu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oma 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rasov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aicu Floren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ICA AL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lina Buzaianu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osoiu Andree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nolescu Georget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uscalu Veroni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- ID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omedea Maria Luiz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ordache Raluca-Flor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incu Teodo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OTAN CRIST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lau Claud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Zabrautanu Ramo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oise Miha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obica Mari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imona Raileanu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avu Cri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sa Ang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trescu Miha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, ID, 12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oth Anca Miha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zanto Andrei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- Cluj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3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HERBIL LIG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id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4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dnar Simona Ancut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5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rabu M Ioan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6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loscaru Teodor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7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tre Catalina Raluc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 Id Cluj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8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ndrat (Davidescu) Lenut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CRP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Bucuresti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9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lin P. Mar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 - Bucuresti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0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uatu Victorita Dani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0 credite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 ID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1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ochescu Florentina Mihael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2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urghelea Bogdan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RU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I, ID, 90 Credi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1440" w:right="0" w:hanging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aa">
    <w:name w:val="aaa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30:00Z</dcterms:created>
  <dc:creator>aliss</dc:creator>
  <dc:description/>
  <dc:language>en-US</dc:language>
  <cp:lastModifiedBy>aliss</cp:lastModifiedBy>
  <dcterms:modified xsi:type="dcterms:W3CDTF">2009-10-04T13:14:00Z</dcterms:modified>
  <cp:revision>31</cp:revision>
  <dc:subject/>
  <dc:title>Domnule Decan</dc:title>
</cp:coreProperties>
</file>