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Este adevărată sau falsă afirmaţia: ”orice persoană care munceşte face parte din populaţia ocupată”?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vărat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alsă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Este adevărată sau falsă afirmaţia: ”ocuparea totală (completă) nu presupune lipsa şomajului”?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devărat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să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Care din afirmaţiile de mai jos sunt adevărat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opulaţia activă este formată  din populaţia ocupată împreună cu şomerii BIM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ulaţia activă este formată din populaţia ocupată din care se scade numărul de şomeri BIM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ulaţia activă este formată din populaţia cu vârsta de 15 ani şi peste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Este considerată o persoană ocupată dacă aceasta are vârsta de 15 ani şi desfăşoară activităţi producătoare de bunuri în agricultură 15 ore pe săptămână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Autorul care a dezvoltat conceptul de ”cetăţenie socială” a fost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iel Bell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.H. Marshall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ta Espig-Andersen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Primele asigurări sociale în rândul muncitorilor au apărut î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gl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ranţ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Germania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Care din afirmaţiile de mai jos  sunt adevărat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omodificarea reprezintă eliminarea muncii ca marf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omodificarea reprezintă apariţia muncii ca marfă la sf. Sec. XVIII în Anglia şi în sec. XIX în celelalte  ţări occidental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ecomodificarea reprezintă diminuarea calităţii de marfă a muncii datorită sistemelor de protecţie socială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Care dintre afirmaţiile de mai jos sunt adevărat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Orice persoană săracă este exclusă social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ce persoană exclusă social este sărac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Orice persoană care nu face parte din viaţa economică, culturală şi economică a comunităţii este exclusă social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Asociaţi următoarele ţări cu tipurile de stat al bunăstării care le corespund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ranţa – statul bunăstării corporatist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uedia – statul bunăstării socialist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pania – statul bunăstării latin (latin rim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nglia – statul bunăstării libera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Conform lui Karl Marx plusvaloarea reprezintă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area adăugată de munca materiei prim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area muncii înalt calificat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eneficiul obţinut de capitalist rezultat din diferenţa dintre valoarea de utilizare şi valoare de schimb a muncii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Plecând de la teoriile lui Karl Marx, care dintre afirmaţiile de mai jos sunt adevărat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lienarea se datorează faptului că muncitorul nu produce conform intereselor lui, ci conform intereselor capitalistulu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lienarea se datorează faptului că rezultatele muncii sunt în proprietatea capitalistului şi nu a muncitorulu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lienarea se datorează competiţiei dintre muncitori pentru obţinerea unui loc de muncă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Conform lui Emile Durkheim, care dintre afirmaţiile de mai jos sunt adevărate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Solidaritatea mecanică este specifică societăţii cu un grad scăzut de diviziune a munci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idaritatea mecanică este asociată dreptului restitutiv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lidaritatea organică este specifică societăţii cu un grad scăzut de diviziune a munci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idaritatea organică este asociată dreptului represiv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Problema individualizării societăţii produsă de creşterea diviziunii muncii poate fi rezolvată, afirmă Emile Durkheim, de cătr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a de mijloc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Grupurile profesionale (corporaţiile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Care dintre afirmaţiile de mai jos sunt adevărat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 Marx afirma că trebuie să tratăm faptele sociale ca lucrur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Emile Durkheim afirma că trebuie să tratăm faptele sociale ca lucrur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ax Weber afirma că în ştiinţele sociale, fenomenele trebuie ”înţelese” prin retrăire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Conform lui Max Weber principalul factor care a dus la apariţia capitalismului în societatea occidentală est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ariţia celor două clase sociale, burghezia ţi proletariatul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reşterea diviziunii munci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tica protestant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riţia societăţii de consum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Pentru Max Weber birocraţia ca tip ideal se caracterizează prin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unicare deficitară, nepotism, ineficienţ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recizie, eficienţă, reglementări formale, costuri redus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stec  al relaţiilor formale cu relaţiile informale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Dumpingul social reprezintă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fectele produse pe piaţa comună europeană de politica UE în domeniul ocupării forţei de munc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imbările produse în domeniul migraţiei forţei de muncă datorate liberei circulaţii a muncitorilor în spaţiul comunitar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vantajele pe care un stat sau regiune le are ca urmare a costurilor scăzute ale forţei de muncă (datorate taxelor mai mici, muncii la negru, inegalitatea de gen etc.)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Conform Strategiei Europene de Ocupare problema ocupării forţei de muncă a U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ste o ”preocupare comună” a statelor membr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ţine strict de responsabilitatea statelor membr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ţine strict de responsabilitatea instituţiilor U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ţine de responsabilitateta statelor membre şi a instituţiilor UE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Conform Strategiei Europene de Ocupare rata ocupării forţei de muncă în UE în anul 2010 trebuie să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tingă pragul de 70% pt întreaga populaţi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ingă pragul de 60% în rândul femeilor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ă fie de minim 60% în rândul femeilor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ingă pragul de 60% în rândul lucrătorilor în vârstă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Autorul care vorbeşte de ”mecanismul discursului reglator” de la nivelul UE est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ristin Jacobsso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ano Prod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ine Goetsch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nard H. Casey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Puneţi în ordine crescătoare tipurile de state ale bunăstării după rata medie de ocupare a forţei de muncă corespunzătoare fiecărui tip în U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atele bunăstării latin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atele bunăstării corporatist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atele bunăstării liberal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atele bunăstării socialiste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În ce ţară în anul 2006 rata ocupării forţei de muncă este cea mai scăzută din UE, conform Eurostat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ân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gar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t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olonia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În anul 2006, conform INS, rata şomajului BIM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ra mai mică în mediul rural decât în mediul urba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a mai mică în rândul bărbaţilor decât în rândul femeilor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ra mai mică în rândul persoanelor cu nivel de instruire ridicat decât în rândul persoanelor cu nivel de instruire scăzut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Strategia Europeană de Ocupare are ca obiectiv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2,5% din totalul persoanelor cu vârsta de 25-64 de ani să participe la cursuri de învăţare continu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umătate dintre şomerii de lungă durată să participe până în anul 2010 la cursuri de formar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el puţin 85% dintre persoanele cu vârsta de 22 ani să fi absolvit liceul în 2010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Cursurile pe care o persoană le urmează după pensionare fac parte din învăţarea continu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devărat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s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Care dintre măsurile de mai jos pot fi soluţii pt diminuarea ratei de dependenţă (a pensionarilor în raport  cu persoanele ocupate)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Creşterea ocupării în rândul muncitorilor în vârst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Creşterea vârstei legale de pensionar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Sancţionarea  (demotivarea) pensionării anticipat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reşterea ocupării în rândul femeilor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Conform perspectivei funcţionaliste inegalitatea de gen este rezultatul ”schemelor de gândire” sau ”falsei conştiinţe” impuse de către bărbaţi femeilor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vărat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als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Puneţi în ordine crescătoare următoarele state membre ale UE în funcţie de gradul de ocupare în rândul femeilor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alia, România, Germania, Sued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Restricţiile tranzitorii maxime aplicate muncitorilor români (şi nu numai) pe piaţa forţei de muncă a celorlalte state membre pot dura din momentul aderării la U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an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an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7 ani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Care dintre următoarele state membre şi-au deschis complet piaţa forţei de muncă muncitorilor români încă de la 1 ian 2007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n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ued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epublica Ceh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garia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Teoria economică neoclasică cu privire la migraţie se caracterizează prin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centul pus pe dualitatea pieţei forţei de muncă din ţările bogat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centul pus pe reţelele sociale ale imigranţilor din statele gazd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ccentul pus pe decalajele econimice dintre statele sursă şi statele gazdă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Care dintre afirmaţiile de mai jos sunt adevărat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În anii 1990/2000 majoritatea persoanelor din România care au plecat la muncă în străinătate au fost bărbaţ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ncipala destinaţie a emigrării temporare din Muntenia în anii 2001/2006 a fost Ital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rincipala destinaţie a emigrării temporare din Oltenia în anii 2001/2006 a fost Ital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plecarea în străinătate, majoritatea migranţilor din România din perioada 1990/1995 au fost ajutaţi de alte persoan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39:00Z</dcterms:created>
  <dc:creator>Sufletzel</dc:creator>
  <dc:description/>
  <dc:language>en-US</dc:language>
  <cp:lastModifiedBy>danm</cp:lastModifiedBy>
  <cp:lastPrinted>2009-06-26T12:40:00Z</cp:lastPrinted>
  <dcterms:modified xsi:type="dcterms:W3CDTF">2009-06-26T09:43:00Z</dcterms:modified>
  <cp:revision>4</cp:revision>
  <dc:subject/>
  <dc:title/>
</cp:coreProperties>
</file>