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Iacob Magdalena Margareta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esit Emel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Colceriu Iuliana Elen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itrofan Elena Monia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andache Ramona Marile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Festeu Claudi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Ciobanu Roxana Ele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icofschi Andreea Cristi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Bragaru Nicoleta Nadia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oma Claudia Elena –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Albastroiu Cristian Marius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Nastasache Cosmin 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umbrava Sorina – 120 credite, Bucures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25:00Z</dcterms:created>
  <dc:creator>mirela.ursache</dc:creator>
  <dc:description/>
  <cp:keywords/>
  <dc:language>en-US</dc:language>
  <cp:lastModifiedBy>Retestrak</cp:lastModifiedBy>
  <dcterms:modified xsi:type="dcterms:W3CDTF">2010-03-17T09:25:00Z</dcterms:modified>
  <cp:revision>2</cp:revision>
  <dc:subject/>
  <dc:title>Lista decan</dc:title>
</cp:coreProperties>
</file>