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FF"/>
          <w:sz w:val="28"/>
          <w:szCs w:val="28"/>
        </w:rPr>
        <w:t>Scala multidimensionala a perfectionismului, Fros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i/>
          <w:sz w:val="32"/>
          <w:szCs w:val="32"/>
        </w:rPr>
        <w:t>Încercuiţi numărul care corespunde cel mai bine cu părerea dumneavoastră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i/>
          <w:sz w:val="32"/>
          <w:szCs w:val="32"/>
        </w:rPr>
        <w:t>fiecare afirmaţie de mai jos. Folosiţi acest sistem de cotar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sz w:val="32"/>
          <w:szCs w:val="32"/>
        </w:rPr>
        <w:t xml:space="preserve">puternic dezacord </w:t>
      </w:r>
      <w:r>
        <w:rPr>
          <w:rFonts w:cs="TimesNewRomanPSMT;Times New Roman" w:ascii="TimesNewRomanPSMT;Times New Roman" w:hAnsi="TimesNewRomanPSMT;Times New Roman"/>
          <w:b/>
          <w:i/>
          <w:sz w:val="32"/>
          <w:szCs w:val="32"/>
        </w:rPr>
        <w:t>1 2 3 4 5</w:t>
      </w:r>
      <w:r>
        <w:rPr>
          <w:rFonts w:cs="TimesNewRomanPSMT;Times New Roman" w:ascii="TimesNewRomanPSMT;Times New Roman" w:hAnsi="TimesNewRomanPSMT;Times New Roman"/>
          <w:i/>
          <w:sz w:val="32"/>
          <w:szCs w:val="32"/>
        </w:rPr>
        <w:t xml:space="preserve"> puternic de acord 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 Părinţii mei au standarde de stabilitate foarte înal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mine. 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2 Organizarea este foarte importanta pentru mine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 In copilărie, am fost pedepsit daca făceam lucruri mai puţ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decât perfect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4 Daca nu îmi stabilesc standarde foarte înalte, probabil ca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sfârşi ca un nimeni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5 Părinţii mei nu au încercat niciodată sa-mi înţeleagă greşelile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6 Este foarte important pentru mine sa fiu cu adevărat compet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in tot ceea ce fac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7 Sunt o persoana ordonat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8 Încerc sa fiu o persoana organizat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9 Daca greşesc la muncă/şcoala sunt un ratat ca persoan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10 Sunt supărat daca greşesc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11 Părinţii mei doreau sa fiu cel mai bun, in toate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2 Mi-am stabilit scopuri mai înalte decât majoritatea oamen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3 Daca cineva face o tema la muncă/şcoala mai bine decât mi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atunci simt ca am greşit întreaga tem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4 Daca greşesc parţial, este la fel de rău ca şi când am greşi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tot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5 Doar performantele deosebite sunt destul de bune in famil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me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16 Sunt foarte bun in a focaliza efortul pentru atingerea unui scop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17 Chiar si când fac ceva cu mare atenţie, deseori simt ca nu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tocmai in regul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18 Urăsc sa nu fiu cel mai bun in a face cev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19 Am scopuri extrem de înalte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0 Părinţii au aşteptat numai rezultate excelente din partea m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21 Oamenii, probabil ca mă apreciază mai puţin daca greşesc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2 Niciodată nu am simţit ca as putea atinge aşteptările părinţil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mei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3 Daca nu fac lucrurile la fel de bine ca ceilalţi oameni înseamn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ca sunt o fiinţa inferioara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.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4 Alţi oameni par sa-si impună standarde inferioare c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stabilite de mine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5 Daca nu as face lucrurile bine de fiecare data, oamenii nu m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vor respecta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6 Părinţii mei au avut întotdeauna aşteptări mai mari decât mi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pentru viitorul meu 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27 Încerc sa fiu o persoana ordonat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8 De obicei mă îndoiesc de lucrurile simple, de toata ziua,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care trebuie sa le fac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29 Claritatea (exactitatea) este foarte importanta pentru mine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0 Aştept performante mai înalte in programul meu zilnic, fata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majoritatea persoanelor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31 Sunt o persoana organizata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2 Am tendinţa de a rămâne in urma in munca mea pentru 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repet si repet lucrurile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33 Îmi trebuie mult timp sa fac ceva “cum trebuie”.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4 Cu cat greşesc mai puţin, cu atât mai mulţi oameni mă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place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35 Nu am simţit niciodată ca as putea sa ating standardele impu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de părinţi.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1 2 3 4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32:00Z</dcterms:created>
  <dc:creator>apop0508</dc:creator>
  <dc:description/>
  <cp:keywords/>
  <dc:language>en-US</dc:language>
  <cp:lastModifiedBy>apop0508</cp:lastModifiedBy>
  <cp:lastPrinted>2010-01-21T11:39:00Z</cp:lastPrinted>
  <dcterms:modified xsi:type="dcterms:W3CDTF">2010-01-21T09:41:00Z</dcterms:modified>
  <cp:revision>1</cp:revision>
  <dc:subject/>
  <dc:title>Scala multidimensionala a perfectionismului, Frost</dc:title>
</cp:coreProperties>
</file>