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2"/>
          <w:lang w:eastAsia="en-US"/>
        </w:rPr>
      </w:pPr>
      <w:r>
        <w:rPr>
          <w:rFonts w:cs="Courier New" w:ascii="Courier New" w:hAnsi="Courier New"/>
          <w:b/>
          <w:color w:val="0000FF"/>
          <w:sz w:val="22"/>
          <w:lang w:eastAsia="en-US"/>
        </w:rPr>
        <w:t>LEGE nr. 53 din 24 ianuarie 2003 (*actualizată*)</w:t>
      </w:r>
    </w:p>
    <w:p>
      <w:pPr>
        <w:pStyle w:val="Normal"/>
        <w:rPr>
          <w:rFonts w:ascii="Courier New" w:hAnsi="Courier New" w:cs="Courier New"/>
          <w:sz w:val="22"/>
          <w:lang w:eastAsia="en-US"/>
        </w:rPr>
      </w:pPr>
      <w:r>
        <w:rPr>
          <w:rFonts w:cs="Courier New" w:ascii="Courier New" w:hAnsi="Courier New"/>
          <w:sz w:val="22"/>
          <w:lang w:eastAsia="en-US"/>
        </w:rPr>
        <w:t>CODUL MUNCII</w:t>
      </w:r>
    </w:p>
    <w:p>
      <w:pPr>
        <w:pStyle w:val="Normal"/>
        <w:rPr/>
      </w:pPr>
      <w:r>
        <w:rPr>
          <w:rFonts w:cs="Courier New" w:ascii="Courier New" w:hAnsi="Courier New"/>
          <w:b/>
          <w:sz w:val="22"/>
          <w:lang w:eastAsia="en-US"/>
        </w:rPr>
        <w:t xml:space="preserve">EMITENT:     </w:t>
      </w:r>
      <w:r>
        <w:rPr>
          <w:rFonts w:cs="Courier New" w:ascii="Courier New" w:hAnsi="Courier New"/>
          <w:color w:val="0000FF"/>
          <w:sz w:val="22"/>
          <w:lang w:eastAsia="en-US"/>
        </w:rPr>
        <w:t>PARLAMENTUL</w:t>
      </w:r>
      <w:r>
        <w:rPr>
          <w:rFonts w:cs="Courier New" w:ascii="Courier New" w:hAnsi="Courier New"/>
          <w:sz w:val="22"/>
          <w:lang w:eastAsia="en-US"/>
        </w:rPr>
        <w:t xml:space="preserve"> </w:t>
      </w:r>
    </w:p>
    <w:p>
      <w:pPr>
        <w:pStyle w:val="Normal"/>
        <w:rPr/>
      </w:pPr>
      <w:r>
        <w:rPr>
          <w:rFonts w:cs="Courier New" w:ascii="Courier New" w:hAnsi="Courier New"/>
          <w:b/>
          <w:sz w:val="22"/>
          <w:lang w:eastAsia="en-US"/>
        </w:rPr>
        <w:t xml:space="preserve">PUBLICAT ÎN: </w:t>
      </w:r>
      <w:r>
        <w:rPr>
          <w:rFonts w:cs="Courier New" w:ascii="Courier New" w:hAnsi="Courier New"/>
          <w:color w:val="0000FF"/>
          <w:sz w:val="22"/>
          <w:lang w:eastAsia="en-US"/>
        </w:rPr>
        <w:t>MONITORUL OFICIAL nr. 72 din 5 februarie 2003</w:t>
      </w:r>
    </w:p>
    <w:p>
      <w:pPr>
        <w:pStyle w:val="Normal"/>
        <w:rPr/>
      </w:pPr>
      <w:r>
        <w:rPr>
          <w:rFonts w:cs="Courier New" w:ascii="Courier New" w:hAnsi="Courier New"/>
          <w:b/>
          <w:sz w:val="22"/>
          <w:lang w:eastAsia="en-US"/>
        </w:rPr>
        <w:t xml:space="preserve">Data intrarii in vigoare : </w:t>
      </w:r>
      <w:r>
        <w:rPr>
          <w:rFonts w:cs="Courier New" w:ascii="Courier New" w:hAnsi="Courier New"/>
          <w:b/>
          <w:color w:val="0000FF"/>
          <w:sz w:val="22"/>
          <w:lang w:eastAsia="en-US"/>
        </w:rPr>
        <w:t>1 martie 2003</w:t>
      </w:r>
    </w:p>
    <w:p>
      <w:pPr>
        <w:pStyle w:val="Normal"/>
        <w:rPr>
          <w:rFonts w:ascii="Courier New" w:hAnsi="Courier New" w:cs="Courier New"/>
          <w:b/>
          <w:b/>
          <w:color w:val="0000FF"/>
          <w:sz w:val="22"/>
          <w:lang w:eastAsia="en-US"/>
        </w:rPr>
      </w:pPr>
      <w:r>
        <w:rPr>
          <w:rFonts w:cs="Courier New" w:ascii="Courier New" w:hAnsi="Courier New"/>
          <w:b/>
          <w:color w:val="0000FF"/>
          <w:sz w:val="22"/>
          <w:lang w:eastAsia="en-US"/>
        </w:rPr>
      </w:r>
    </w:p>
    <w:p>
      <w:pPr>
        <w:pStyle w:val="Normal"/>
        <w:rPr>
          <w:rFonts w:ascii="Courier New" w:hAnsi="Courier New" w:cs="Courier New"/>
          <w:b/>
          <w:b/>
          <w:color w:val="0000FF"/>
          <w:sz w:val="22"/>
          <w:lang w:eastAsia="en-US"/>
        </w:rPr>
      </w:pPr>
      <w:r>
        <w:rPr>
          <w:rFonts w:cs="Courier New" w:ascii="Courier New" w:hAnsi="Courier New"/>
          <w:b/>
          <w:color w:val="0000FF"/>
          <w:sz w:val="22"/>
          <w:lang w:eastAsia="en-US"/>
        </w:rPr>
      </w:r>
    </w:p>
    <w:p>
      <w:pPr>
        <w:pStyle w:val="Normal"/>
        <w:rPr>
          <w:rFonts w:ascii="Courier New" w:hAnsi="Courier New" w:cs="Courier New"/>
          <w:sz w:val="22"/>
          <w:lang w:eastAsia="en-US"/>
        </w:rPr>
      </w:pPr>
      <w:r>
        <w:rPr>
          <w:rFonts w:cs="Courier New" w:ascii="Courier New" w:hAnsi="Courier New"/>
          <w:b/>
          <w:sz w:val="22"/>
          <w:lang w:eastAsia="en-US"/>
        </w:rPr>
        <w:t xml:space="preserve">Forma actualizata valabila la data de : </w:t>
      </w:r>
      <w:r>
        <w:rPr>
          <w:rFonts w:cs="Courier New" w:ascii="Courier New" w:hAnsi="Courier New"/>
          <w:b/>
          <w:color w:val="0000FF"/>
          <w:sz w:val="22"/>
          <w:lang w:eastAsia="en-US"/>
        </w:rPr>
        <w:t>21 septembrie 2010</w:t>
      </w:r>
    </w:p>
    <w:p>
      <w:pPr>
        <w:pStyle w:val="Normal"/>
        <w:rPr>
          <w:rFonts w:ascii="Courier New" w:hAnsi="Courier New" w:cs="Courier New"/>
          <w:sz w:val="22"/>
          <w:lang w:eastAsia="en-US"/>
        </w:rPr>
      </w:pPr>
      <w:r>
        <w:rPr>
          <w:rFonts w:cs="Courier New" w:ascii="Courier New" w:hAnsi="Courier New"/>
          <w:b/>
          <w:sz w:val="22"/>
          <w:lang w:eastAsia="en-US"/>
        </w:rPr>
        <w:t xml:space="preserve">Prezenta forma actualizata este valabila de la </w:t>
      </w:r>
      <w:r>
        <w:rPr>
          <w:rFonts w:cs="Courier New" w:ascii="Courier New" w:hAnsi="Courier New"/>
          <w:b/>
          <w:color w:val="0000FF"/>
          <w:sz w:val="22"/>
          <w:lang w:eastAsia="en-US"/>
        </w:rPr>
        <w:t>1 aprilie 2010</w:t>
      </w:r>
      <w:r>
        <w:rPr>
          <w:rFonts w:cs="Courier New" w:ascii="Courier New" w:hAnsi="Courier New"/>
          <w:b/>
          <w:sz w:val="22"/>
          <w:lang w:eastAsia="en-US"/>
        </w:rPr>
        <w:t xml:space="preserve"> pana la </w:t>
      </w:r>
      <w:r>
        <w:rPr>
          <w:rFonts w:cs="Courier New" w:ascii="Courier New" w:hAnsi="Courier New"/>
          <w:b/>
          <w:color w:val="0000FF"/>
          <w:sz w:val="22"/>
          <w:lang w:eastAsia="en-US"/>
        </w:rPr>
        <w:t>21 septembrie 2010</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 Textul iniţial a fost publicat în MONITORUL OFICIAL nr. 72 din 5 februarie 2003. Aceasta este forma actualizată de S.C. "Centrul Teritorial de Calcul Electronic" S.A. Piatra-Neamţ până la data de 21 septembrie 2010, cu modificările şi completările aduse de </w:t>
      </w:r>
      <w:r>
        <w:rPr>
          <w:rFonts w:cs="Courier New" w:ascii="Courier New" w:hAnsi="Courier New"/>
          <w:vanish/>
          <w:sz w:val="22"/>
          <w:lang w:eastAsia="en-US"/>
        </w:rPr>
        <w:t>&lt;LLNK 12003   480 10 201   0 35&gt;</w:t>
      </w:r>
      <w:r>
        <w:rPr>
          <w:rFonts w:cs="Courier New" w:ascii="Courier New" w:hAnsi="Courier New"/>
          <w:color w:val="0000FF"/>
          <w:sz w:val="22"/>
          <w:u w:val="single"/>
          <w:lang w:eastAsia="en-US"/>
        </w:rPr>
        <w:t>LEGEA nr. 480 din 12 noiembrie 2003</w:t>
      </w:r>
      <w:r>
        <w:rPr>
          <w:rFonts w:cs="Courier New" w:ascii="Courier New" w:hAnsi="Courier New"/>
          <w:sz w:val="22"/>
          <w:lang w:eastAsia="en-US"/>
        </w:rPr>
        <w:t xml:space="preserve">; </w:t>
      </w:r>
      <w:r>
        <w:rPr>
          <w:rFonts w:cs="Courier New" w:ascii="Courier New" w:hAnsi="Courier New"/>
          <w:vanish/>
          <w:sz w:val="22"/>
          <w:lang w:eastAsia="en-US"/>
        </w:rPr>
        <w:t>&lt;LLNK 12003   541 10 201   0 35&gt;</w:t>
      </w:r>
      <w:r>
        <w:rPr>
          <w:rFonts w:cs="Courier New" w:ascii="Courier New" w:hAnsi="Courier New"/>
          <w:color w:val="0000FF"/>
          <w:sz w:val="22"/>
          <w:u w:val="single"/>
          <w:lang w:eastAsia="en-US"/>
        </w:rPr>
        <w:t>LEGEA nr. 541 din 18 decembrie 2003</w:t>
      </w:r>
      <w:r>
        <w:rPr>
          <w:rFonts w:cs="Courier New" w:ascii="Courier New" w:hAnsi="Courier New"/>
          <w:sz w:val="22"/>
          <w:lang w:eastAsia="en-US"/>
        </w:rPr>
        <w:t xml:space="preserve">; </w:t>
      </w:r>
      <w:r>
        <w:rPr>
          <w:rFonts w:cs="Courier New" w:ascii="Courier New" w:hAnsi="Courier New"/>
          <w:vanish/>
          <w:sz w:val="22"/>
          <w:lang w:eastAsia="en-US"/>
        </w:rPr>
        <w:t>&lt;LLNK 12005    65180 301   0 45&gt;</w:t>
      </w:r>
      <w:r>
        <w:rPr>
          <w:rFonts w:cs="Courier New" w:ascii="Courier New" w:hAnsi="Courier New"/>
          <w:color w:val="0000FF"/>
          <w:sz w:val="22"/>
          <w:u w:val="single"/>
          <w:lang w:eastAsia="en-US"/>
        </w:rPr>
        <w:t>ORDONANŢA DE URGENŢĂ nr. 65 din 29 iunie 2005</w:t>
      </w:r>
      <w:r>
        <w:rPr>
          <w:rFonts w:cs="Courier New" w:ascii="Courier New" w:hAnsi="Courier New"/>
          <w:sz w:val="22"/>
          <w:lang w:eastAsia="en-US"/>
        </w:rPr>
        <w:t xml:space="preserve">; </w:t>
      </w:r>
      <w:r>
        <w:rPr>
          <w:rFonts w:cs="Courier New" w:ascii="Courier New" w:hAnsi="Courier New"/>
          <w:vanish/>
          <w:sz w:val="22"/>
          <w:lang w:eastAsia="en-US"/>
        </w:rPr>
        <w:t>&lt;LLNK 12005   241 10 201   0 31&gt;</w:t>
      </w:r>
      <w:r>
        <w:rPr>
          <w:rFonts w:cs="Courier New" w:ascii="Courier New" w:hAnsi="Courier New"/>
          <w:color w:val="0000FF"/>
          <w:sz w:val="22"/>
          <w:u w:val="single"/>
          <w:lang w:eastAsia="en-US"/>
        </w:rPr>
        <w:t>LEGEA nr. 241 din 15 iulie 2005</w:t>
      </w:r>
      <w:r>
        <w:rPr>
          <w:rFonts w:cs="Courier New" w:ascii="Courier New" w:hAnsi="Courier New"/>
          <w:sz w:val="22"/>
          <w:lang w:eastAsia="en-US"/>
        </w:rPr>
        <w:t xml:space="preserve">; </w:t>
      </w:r>
      <w:r>
        <w:rPr>
          <w:rFonts w:cs="Courier New" w:ascii="Courier New" w:hAnsi="Courier New"/>
          <w:vanish/>
          <w:sz w:val="22"/>
          <w:lang w:eastAsia="en-US"/>
        </w:rPr>
        <w:t>&lt;LLNK 12005   371 10 201   0 35&gt;</w:t>
      </w:r>
      <w:r>
        <w:rPr>
          <w:rFonts w:cs="Courier New" w:ascii="Courier New" w:hAnsi="Courier New"/>
          <w:color w:val="0000FF"/>
          <w:sz w:val="22"/>
          <w:u w:val="single"/>
          <w:lang w:eastAsia="en-US"/>
        </w:rPr>
        <w:t>LEGEA nr. 371 din 13 decembrie 2005</w:t>
      </w:r>
      <w:r>
        <w:rPr>
          <w:rFonts w:cs="Courier New" w:ascii="Courier New" w:hAnsi="Courier New"/>
          <w:sz w:val="22"/>
          <w:lang w:eastAsia="en-US"/>
        </w:rPr>
        <w:t xml:space="preserve">; </w:t>
      </w:r>
      <w:r>
        <w:rPr>
          <w:rFonts w:cs="Courier New" w:ascii="Courier New" w:hAnsi="Courier New"/>
          <w:vanish/>
          <w:sz w:val="22"/>
          <w:lang w:eastAsia="en-US"/>
        </w:rPr>
        <w:t>&lt;LLNK 12006    55180 301   0 46&gt;</w:t>
      </w:r>
      <w:r>
        <w:rPr>
          <w:rFonts w:cs="Courier New" w:ascii="Courier New" w:hAnsi="Courier New"/>
          <w:color w:val="0000FF"/>
          <w:sz w:val="22"/>
          <w:u w:val="single"/>
          <w:lang w:eastAsia="en-US"/>
        </w:rPr>
        <w:t>ORDONANŢA DE URGENŢĂ nr. 55 din 30 august 2006</w:t>
      </w:r>
      <w:r>
        <w:rPr>
          <w:rFonts w:cs="Courier New" w:ascii="Courier New" w:hAnsi="Courier New"/>
          <w:sz w:val="22"/>
          <w:lang w:eastAsia="en-US"/>
        </w:rPr>
        <w:t xml:space="preserve">; </w:t>
      </w:r>
      <w:r>
        <w:rPr>
          <w:rFonts w:cs="Courier New" w:ascii="Courier New" w:hAnsi="Courier New"/>
          <w:vanish/>
          <w:sz w:val="22"/>
          <w:lang w:eastAsia="en-US"/>
        </w:rPr>
        <w:t>&lt;LLNK 12007    94 10 201   0 32&gt;</w:t>
      </w:r>
      <w:r>
        <w:rPr>
          <w:rFonts w:cs="Courier New" w:ascii="Courier New" w:hAnsi="Courier New"/>
          <w:color w:val="0000FF"/>
          <w:sz w:val="22"/>
          <w:u w:val="single"/>
          <w:lang w:eastAsia="en-US"/>
        </w:rPr>
        <w:t>LEGEA nr. 94 din 16 aprilie 2007</w:t>
      </w:r>
      <w:r>
        <w:rPr>
          <w:rFonts w:cs="Courier New" w:ascii="Courier New" w:hAnsi="Courier New"/>
          <w:sz w:val="22"/>
          <w:lang w:eastAsia="en-US"/>
        </w:rPr>
        <w:t xml:space="preserve">; </w:t>
      </w:r>
      <w:r>
        <w:rPr>
          <w:rFonts w:cs="Courier New" w:ascii="Courier New" w:hAnsi="Courier New"/>
          <w:vanish/>
          <w:sz w:val="22"/>
          <w:lang w:eastAsia="en-US"/>
        </w:rPr>
        <w:t>&lt;LLNK 12007   237 10 201   0 31&gt;</w:t>
      </w:r>
      <w:r>
        <w:rPr>
          <w:rFonts w:cs="Courier New" w:ascii="Courier New" w:hAnsi="Courier New"/>
          <w:color w:val="0000FF"/>
          <w:sz w:val="22"/>
          <w:u w:val="single"/>
          <w:lang w:eastAsia="en-US"/>
        </w:rPr>
        <w:t>LEGEA nr. 237 din 12 iulie 2007</w:t>
      </w:r>
      <w:r>
        <w:rPr>
          <w:rFonts w:cs="Courier New" w:ascii="Courier New" w:hAnsi="Courier New"/>
          <w:sz w:val="22"/>
          <w:lang w:eastAsia="en-US"/>
        </w:rPr>
        <w:t xml:space="preserve">; </w:t>
      </w:r>
      <w:r>
        <w:rPr>
          <w:rFonts w:cs="Courier New" w:ascii="Courier New" w:hAnsi="Courier New"/>
          <w:vanish/>
          <w:sz w:val="22"/>
          <w:lang w:eastAsia="en-US"/>
        </w:rPr>
        <w:t>&lt;LLNK 12008   202 10 201   0 35&gt;</w:t>
      </w:r>
      <w:r>
        <w:rPr>
          <w:rFonts w:cs="Courier New" w:ascii="Courier New" w:hAnsi="Courier New"/>
          <w:color w:val="0000FF"/>
          <w:sz w:val="22"/>
          <w:u w:val="single"/>
          <w:lang w:eastAsia="en-US"/>
        </w:rPr>
        <w:t>LEGEA nr. 202 din 21 octombrie 2008</w:t>
      </w:r>
      <w:r>
        <w:rPr>
          <w:rFonts w:cs="Courier New" w:ascii="Courier New" w:hAnsi="Courier New"/>
          <w:sz w:val="22"/>
          <w:lang w:eastAsia="en-US"/>
        </w:rPr>
        <w:t xml:space="preserve">; </w:t>
      </w:r>
      <w:r>
        <w:rPr>
          <w:rFonts w:cs="Courier New" w:ascii="Courier New" w:hAnsi="Courier New"/>
          <w:vanish/>
          <w:sz w:val="22"/>
          <w:lang w:eastAsia="en-US"/>
        </w:rPr>
        <w:t>&lt;LLNK 12008   148180 301   0 49&gt;</w:t>
      </w:r>
      <w:r>
        <w:rPr>
          <w:rFonts w:cs="Courier New" w:ascii="Courier New" w:hAnsi="Courier New"/>
          <w:color w:val="0000FF"/>
          <w:sz w:val="22"/>
          <w:u w:val="single"/>
          <w:lang w:eastAsia="en-US"/>
        </w:rPr>
        <w:t>ORDONANŢA DE URGENŢĂ nr. 148 din 4 noiembrie 2008</w:t>
      </w:r>
      <w:r>
        <w:rPr>
          <w:rFonts w:cs="Courier New" w:ascii="Courier New" w:hAnsi="Courier New"/>
          <w:sz w:val="22"/>
          <w:lang w:eastAsia="en-US"/>
        </w:rPr>
        <w:t xml:space="preserve">; </w:t>
      </w:r>
      <w:r>
        <w:rPr>
          <w:rFonts w:cs="Courier New" w:ascii="Courier New" w:hAnsi="Courier New"/>
          <w:vanish/>
          <w:sz w:val="22"/>
          <w:lang w:eastAsia="en-US"/>
        </w:rPr>
        <w:t>&lt;LLNK 12009   331 10 201   0 35&gt;</w:t>
      </w:r>
      <w:r>
        <w:rPr>
          <w:rFonts w:cs="Courier New" w:ascii="Courier New" w:hAnsi="Courier New"/>
          <w:color w:val="0000FF"/>
          <w:sz w:val="22"/>
          <w:u w:val="single"/>
          <w:lang w:eastAsia="en-US"/>
        </w:rPr>
        <w:t>LEGEA nr. 331 din 11 noiembrie 2009</w:t>
      </w:r>
      <w:r>
        <w:rPr>
          <w:rFonts w:cs="Courier New" w:ascii="Courier New" w:hAnsi="Courier New"/>
          <w:sz w:val="22"/>
          <w:lang w:eastAsia="en-US"/>
        </w:rPr>
        <w:t xml:space="preserve">; </w:t>
      </w:r>
      <w:r>
        <w:rPr>
          <w:rFonts w:cs="Courier New" w:ascii="Courier New" w:hAnsi="Courier New"/>
          <w:vanish/>
          <w:sz w:val="22"/>
          <w:lang w:eastAsia="en-US"/>
        </w:rPr>
        <w:t>&lt;LLNK 12010    49 10 201   0 31&gt;</w:t>
      </w:r>
      <w:r>
        <w:rPr>
          <w:rFonts w:cs="Courier New" w:ascii="Courier New" w:hAnsi="Courier New"/>
          <w:color w:val="0000FF"/>
          <w:sz w:val="22"/>
          <w:u w:val="single"/>
          <w:lang w:eastAsia="en-US"/>
        </w:rPr>
        <w:t>LEGEA nr. 49 din 19 martie 2010</w:t>
      </w:r>
      <w:r>
        <w:rPr>
          <w:rFonts w:cs="Courier New" w:ascii="Courier New" w:hAnsi="Courier New"/>
          <w:sz w:val="22"/>
          <w:lang w:eastAsia="en-US"/>
        </w:rPr>
        <w:t>.</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arlamentul Romaniei adopta prezenta leg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TITLUL I</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Dispozitii general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omeniul de aplicar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Prezentul cod reglementeaza totalitatea raporturilor individuale si colective de munca, modul in care se efectueaza controlul aplicarii reglementarilor din domeniul raporturilor de munca, precum si jurisdictia munc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rezentul cod se aplica si raporturilor de munca reglementate prin legi speciale, numai in masura in care acestea nu contin dispozitii specifice derogatori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ispozitiile cuprinse in prezentul cod se apli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cetatenilor romani incadrati cu contract individual de munca, care presteaza munca in Romani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b) cetatenilor romani incadrati cu contract individual de munca si care presteaza activitatea in strainatate, in baza unor contracte incheiate cu un angajator roman, cu exceptia cazului in care legislatia statului pe al carui teritoriu se executa contractul individual de munca este mai favorabil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b) a art. 2 a fost modificata de pct. 1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cetatenilor straini sau apatrizi incadrati cu contract individual de munca, care presteaza munca pentru un angajator roman pe teritoriul Romanie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persoanelor care au dobandit statutul de refugiat si se incadreaza cu contract individual de munca pe teritoriul Romaniei, in conditiile leg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 ucenicilor care presteaza munca in baza unui contract de ucenicie la locul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 angajatorilor, persoane fizice si juridic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g) organizatiilor sindicale si patronal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rincipii fundamental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Libertatea muncii este garantata prin Constitutie. Dreptul la munca nu poate fi ingradit.</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Orice persoana este libera in alegerea locului de munca si a profesiei, meseriei sau activitatii pe care urmeaza sa o prestez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Nimeni nu poate fi obligat sa munceasca sau sa nu munceasca intr-un anumit loc de munca ori intr-o anumita profesie, oricare ar fi aceste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Orice contract de munca incheiat cu nerespectarea dispozitiilor alin. (1)-(3) este nul de drept.</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Munca fortata este interzis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Termenul munca fortata desemneaza orice munca sau serviciu impus unei persoane sub amenintare ori pentru care persoana nu si-a exprimat consimtamantul in mod libe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Nu constituie munca fortata munca sau activitatea impusa de autoritatile public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in temeiul legii privind serviciul militar obligatoriu;</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pentru indeplinirea obligatiilor civice stabilite prin leg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in baza unei hotarari judecatoresti de condamnare, ramasa definitiva, in conditiile leg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in caz de forta majora, respectiv in caz de razboi, catastrofe sau pericol de catastrofe precum: incendii, inundatii, cutremure, epidemii sau epizootii violente, invazii de animale sau insecte si, in general, in toate circumstantele care pun in pericol viata sau conditiile normale de existenta ale ansamblului populatiei ori ale unei parti a acestei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In cadrul relatiilor de munca functioneaza principiul egalitatii de tratament fata de toti salariatii si angajator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Orice discriminare directa sau indirecta fata de un salariat, bazata pe criterii de sex, orientare sexuala, caracteristici genetice, varsta, apartenenta nationala, rasa, culoare, etnie, religie, optiune politica, origine sociala, handicap, situatie sau responsabilitate familiala, apartenenta ori activitate sindicala, este interzis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Constituie discriminare directa actele si faptele de excludere, deosebire, restrictie sau preferinta, intemeiate pe unul sau mai multe dintre criteriile prevazute la alin. (2), care au ca scop sau ca efect neacordarea, restrangerea ori inlaturarea recunoasterii, folosintei sau exercitarii drepturilor prevazute in legislatia munc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Constituie discriminare indirecta actele si faptele intemeiate in mod aparent pe alte criterii decat cele prevazute la alin. (2), dar care produc efectele unei discriminari direct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Orice salariat care presteaza o munca beneficiaza de conditii de munca adecvate activitatii desfasurate, de protectie sociala, de securitate si sanatate in munca, precum si de respectarea demnitatii si a constiintei sale, fara nici o discriminar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Tuturor salariatilor care presteaza o munca le sunt recunoscute dreptul la negocieri colective, dreptul la protectia datelor cu caracter personal, precum si dreptul la protectie impotriva concedierilor nelegale.</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2) al art. 6 a fost modificat de pct. 1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3) Pentru munca egala sau de valoare egala este interzisa orice discriminare bazata pe criteriul de sex cu privire la toate elementele si conditiile de remunerare.</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3) al art. 6 a fost introdus de pct. 2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alariatii si angajatorii se pot asocia liber pentru apararea drepturilor si promovarea intereselor lor profesionale, economice si social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Relatiile de munca se bazeaza pe principiul consensualitatii si al bunei-credin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entru buna desfasurare a relatiilor de munca, participantii la raporturile de munca se vor informa si se vor consulta reciproc, in conditiile legii si ale contractelor colective de munc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etatenii romani sunt liberi sa se incadreze in munca in statele membre ale Uniunii Europene, precum si in oricare alt stat, cu respectarea normelor dreptului international al muncii si a tratatelor bilaterale la care Romania este part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TITLUL 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tractul individual de munc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Incheierea contractului individual de munc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tractul individual de munca este contractul in temeiul caruia o persoana fizica, denumita salariat, se obliga sa presteze munca pentru si sub autoritatea unui angajator, persoana fizica sau juridica, in schimbul unei remuneratii denumite salariu.</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lauzele contractului individual de munca nu pot contine prevederi contrare sau drepturi sub nivelul minim stabilit prin acte normative ori prin contracte colective de munc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tractul individual de munca se incheie pe durata nedeterminat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rin exceptie, contractul individual de munca se poate incheia si pe durata determinata, in conditiile expres prevazute de leg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Persoana fizica dobandeste capacitate de munca la implinirea varstei de 16 an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ersoana fizica poate incheia un contract de munca in calitate de salariat si la implinirea varstei de 15 ani, cu acordul parintilor sau al reprezentantilor legali, pentru activitati potrivite cu dezvoltarea fizica, aptitudinile si cunostintele sale, daca astfel nu ii sunt periclitate sanatatea, dezvoltarea si pregatirea profesional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Incadrarea in munca a persoanelor sub varsta de 15 ani este interzis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Incadrarea in munca a persoanelor puse sub interdictie judecatoreasca este interzis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5) Incadrarea in munca in locuri de munca grele, vatamatoare sau periculoase se poate face dupa implinirea varstei de 18 ani; aceste locuri de munca se stabilesc prin hotarare a Guvernulu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In sensul prezentului cod, prin angajator se intelege persoana fizica sau juridica ce poate, potrivit legii, sa angajeze forta de munca pe baza de contract individual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ersoana juridica poate incheia contracte individuale de munca, in calitate de angajator, din momentul dobandirii personalitatii juridic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3) Persoana fizica dobandeste capacitatea de a incheia contracte individuale de munca in calitate de angajator, din momentul dobandirii capacitatii depline de exercitiu.</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3) al art. 14 a fost modificat de pct. 2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ste interzisa, sub sanctiunea nulitatii absolute, incheierea unui contract individual de munca in scopul prestarii unei munci sau a unei activitati ilicite ori imoral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6</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Contractul individual de munca se incheie in baza consimtamantului partilor, in forma scrisa, in limba romana. Obligatia de incheiere a contractului individual de munca in forma scrisa revine angajatorului. Angajatorul persoana juridica, persoana fizica autorizata sa desfasoare o activitate independenta, precum si asociatia familiala au obligatia de a incheia, in forma scrisa, contractul individual de munca anterior inceperii raporturilor de munc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1) al art. 16 a fost modificat de pct. 3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situatia in care contractul individual de munca nu a fost incheiat in forma scrisa, se prezuma ca a fost incheiat pe o durata nedeterminata, iar partile pot face dovada prevederilor contractuale si a prestatiilor efectuate prin orice alt mijloc de prob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Munca prestata in temeiul unui contract individual de munca ii confera salariatului vechime in munc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7</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Anterior incheierii sau modificarii contractului individual de munca, angajatorul are obligatia de a informa persoana selectata in vederea angajarii ori, dupa caz, salariatul, cu privire la clauzele esentiale pe care intentioneaza sa le inscrie in contract sau sa le modifice.</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1) al art. 17 a fost modificat de pct. 3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1) Obligatia de informare a persoanei selectate in vederea angajarii sau a salariatului se considera indeplinita de catre angajator la momentul semnarii contractului individual de munca sau a actului aditional, dupa caz.</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1^1) al </w:t>
      </w:r>
      <w:r>
        <w:rPr>
          <w:rFonts w:cs="Courier New" w:ascii="Courier New" w:hAnsi="Courier New"/>
          <w:vanish/>
          <w:sz w:val="22"/>
          <w:lang w:eastAsia="en-US"/>
        </w:rPr>
        <w:t>&lt;LLNK 12005   371 10 202  17 94&gt;</w:t>
      </w:r>
      <w:r>
        <w:rPr>
          <w:rFonts w:cs="Courier New" w:ascii="Courier New" w:hAnsi="Courier New"/>
          <w:color w:val="0000FF"/>
          <w:sz w:val="22"/>
          <w:u w:val="single"/>
          <w:lang w:eastAsia="en-US"/>
        </w:rPr>
        <w:t>art. 17 a fost modificat de pct. 2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Persoana selectata in vederea angajarii ori salariatul, dupa caz, va fi informata cu privire la cel putin urmatoarele elemente:</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Partea introductiva a alin. (2) al </w:t>
      </w:r>
      <w:r>
        <w:rPr>
          <w:rFonts w:cs="Courier New" w:ascii="Courier New" w:hAnsi="Courier New"/>
          <w:vanish/>
          <w:sz w:val="22"/>
          <w:lang w:eastAsia="en-US"/>
        </w:rPr>
        <w:t>&lt;LLNK 12005   371 10 202  17 95&gt;</w:t>
      </w:r>
      <w:r>
        <w:rPr>
          <w:rFonts w:cs="Courier New" w:ascii="Courier New" w:hAnsi="Courier New"/>
          <w:color w:val="0000FF"/>
          <w:sz w:val="22"/>
          <w:u w:val="single"/>
          <w:lang w:eastAsia="en-US"/>
        </w:rPr>
        <w:t>art. 17 a fost modificata de pct. 3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identitatea partil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locul de munca sau, in lipsa unui loc de munca fix, posibilitatea ca salariatul sa munceasca in diverse locur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sediul sau, dupa caz, domiciliul angajatorulu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d) functia/ocupatia conform specificatiei Clasificarii ocupatiilor din Romania sau altor acte normative si atributiile postulu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d) a alin. (2) al art. 17 a fost modificata de pct. 7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 riscurile specifice postulu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 data de la care contractul urmeaza sa isi produca efecte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g) in cazul unui contract de munca pe durata determinata sau al unui contract de munca temporara, durata acestor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h) durata concediului de odihna la care salariatul are dreptu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i) conditiile de acordare a preavizului de catre partile contractante si durata acestui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j) salariul pe baza, alte elemente constitutive ale veniturilor salariale, precum si periodicitatea platii salariului la care salariatul are dreptu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k) durata normala a muncii, exprimata in ore/zi si ore/saptaman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l) indicarea contractului colectiv de munca ce reglementeaza conditiile de munca ale salariatulu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m) durata perioadei de prob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m) a alin. (2) al </w:t>
      </w:r>
      <w:r>
        <w:rPr>
          <w:rFonts w:cs="Courier New" w:ascii="Courier New" w:hAnsi="Courier New"/>
          <w:vanish/>
          <w:sz w:val="22"/>
          <w:lang w:eastAsia="en-US"/>
        </w:rPr>
        <w:t>&lt;LLNK 12005   371 10 202  17 95&gt;</w:t>
      </w:r>
      <w:r>
        <w:rPr>
          <w:rFonts w:cs="Courier New" w:ascii="Courier New" w:hAnsi="Courier New"/>
          <w:color w:val="0000FF"/>
          <w:sz w:val="22"/>
          <w:u w:val="single"/>
          <w:lang w:eastAsia="en-US"/>
        </w:rPr>
        <w:t>art. 17 a fost modificata de pct. 4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Elementele din informarea prevazuta la alin. (2) trebuie sa se regaseasca si in continutul contractului individual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Orice modificare a unuia dintre elementele prevazute la alin. (2) in timpul executarii contractului individual de munca impune incheierea unui act aditional la contract, intr-un termen de 15 zile de la data incunostintarii in scris a salariatului, cu exceptia situatiilor in care o asemenea modificare rezulta ca posibila din lege sau din contractul colectiv de munca aplicabil.</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4^1) La negocierea, incheierea sau modificarea contractului individual de munca, oricare dintre parti poate fi asistata de terti, conform propriei optiuni, cu respectarea prevederilor alin. (5).</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4^1) al </w:t>
      </w:r>
      <w:r>
        <w:rPr>
          <w:rFonts w:cs="Courier New" w:ascii="Courier New" w:hAnsi="Courier New"/>
          <w:vanish/>
          <w:sz w:val="22"/>
          <w:lang w:eastAsia="en-US"/>
        </w:rPr>
        <w:t>&lt;LLNK 12005   371 10 202  17 94&gt;</w:t>
      </w:r>
      <w:r>
        <w:rPr>
          <w:rFonts w:cs="Courier New" w:ascii="Courier New" w:hAnsi="Courier New"/>
          <w:color w:val="0000FF"/>
          <w:sz w:val="22"/>
          <w:u w:val="single"/>
          <w:lang w:eastAsia="en-US"/>
        </w:rPr>
        <w:t>art. 17 a fost modificat de pct. 5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5) Cu privire la informatiile furnizate salariatului, prealabil incheierii contractului individual de munca, intre parti poate interveni un contract de confidentialitat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8</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In cazul in care persoana selectata in vederea angajarii ori salariatul, dupa caz, urmeaza sa isi desfasoare activitatea in strainatate, angajatorul are obligatia de a-i comunica in timp util, inainte de plecare, informatiile prevazute la art. 17 alin. (2), precum si informatii referitoare l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Partea introductiva a alin. (1) al art. 18 a fost modificata de pct. 4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durata perioadei de munca ce urmeaza sa fie prestata in strainata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moneda in care vor fi platite drepturile salariale, precum si modalitatile de plat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prestatiile in bani si/sau in natura aferente desfasurarii activitatii in strainata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conditiile de clim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 reglementarile principale din legislatia muncii din acea tar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 obiceiurile locului a caror nerespectare i-ar pune in pericol viata, libertatea sau siguranta personal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g) conditiile de repatriere a lucratorului, dupa caz.</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g) a alin. (1) al art. 18 a fost introdusa de pct. 5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1) Informatiile prevazute la alin. (1) lit. a), b) si c) trebuie sa se regaseasca si in continutul contractului individual de munc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1^1) al </w:t>
      </w:r>
      <w:r>
        <w:rPr>
          <w:rFonts w:cs="Courier New" w:ascii="Courier New" w:hAnsi="Courier New"/>
          <w:vanish/>
          <w:sz w:val="22"/>
          <w:lang w:eastAsia="en-US"/>
        </w:rPr>
        <w:t>&lt;LLNK 12005   371 10 202  18 94&gt;</w:t>
      </w:r>
      <w:r>
        <w:rPr>
          <w:rFonts w:cs="Courier New" w:ascii="Courier New" w:hAnsi="Courier New"/>
          <w:color w:val="0000FF"/>
          <w:sz w:val="22"/>
          <w:u w:val="single"/>
          <w:lang w:eastAsia="en-US"/>
        </w:rPr>
        <w:t>art. 18 a fost modificat de pct. 7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Dispozitiile alin. (1) se completeaza prin legi speciale care reglementeaza conditiile specifice de munca in strainatat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9</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In situatia in care angajatorul nu isi executa obligatia de informare prevazuta la art. 17 si 18, persoana selectata in vederea angajarii ori salariatul, dupa caz, are dreptul sa sesizeze, in termen de 30 de zile de la data neindeplinirii acestei obligatii, instanta judecatoreasca competenta si sa solicite despagubiri corespunzatoare prejudiciului pe care l-a suferit ca urmare a neexecutarii de catre angajator a obligatiei de informare.</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vanish/>
          <w:sz w:val="22"/>
          <w:lang w:eastAsia="en-US"/>
        </w:rPr>
        <w:t>&lt;LLNK 12005   371 10 202  19 94&gt;</w:t>
      </w:r>
      <w:r>
        <w:rPr>
          <w:rFonts w:cs="Courier New" w:ascii="Courier New" w:hAnsi="Courier New"/>
          <w:color w:val="0000FF"/>
          <w:sz w:val="22"/>
          <w:u w:val="single"/>
          <w:lang w:eastAsia="en-US"/>
        </w:rPr>
        <w:t>Art. 19 a fost modificat de pct. 8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0</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In afara clauzelor esentiale prevazute la art. 17, intre parti pot fi negociate si cuprinse in contractul individual de munca si alte clauze specifice.</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1) al art. 20 a fost modificat de pct. 6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Sunt considerate clauze specifice, fara ca enumerarea sa fie limitativ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clauza cu privire la formarea profesional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clauza de neconcurent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clauza de mobilita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clauza de confidentialitat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1</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La incheierea contractului individual de munca sau pe parcursul executarii acestuia, partile pot negocia si cuprinde in contract o clauza de neconcurenta prin care salariatul sa fie obligat ca dupa incetarea contractului sa nu presteze, in interes propriu sau al unui tert, o activitate care se afla in concurenta cu cea prestata la angajatorul sau, in schimbul unei indemnizatii de neconcurenta lunare pe care angajatorul se obliga sa o plateasca pe toata perioada de neconcurent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1) al </w:t>
      </w:r>
      <w:r>
        <w:rPr>
          <w:rFonts w:cs="Courier New" w:ascii="Courier New" w:hAnsi="Courier New"/>
          <w:vanish/>
          <w:sz w:val="22"/>
          <w:lang w:eastAsia="en-US"/>
        </w:rPr>
        <w:t>&lt;LLNK 12005   371 10 202  21 94&gt;</w:t>
      </w:r>
      <w:r>
        <w:rPr>
          <w:rFonts w:cs="Courier New" w:ascii="Courier New" w:hAnsi="Courier New"/>
          <w:color w:val="0000FF"/>
          <w:sz w:val="22"/>
          <w:u w:val="single"/>
          <w:lang w:eastAsia="en-US"/>
        </w:rPr>
        <w:t>art. 21 a fost modificat de pct. 9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Clauza de neconcurenta isi produce efectele numai daca in cuprinsul contractului individual de munca sunt prevazute in mod concret activitatile ce sunt interzise salariatului la data incetarii contractului, cuantumul indemnizatiei de neconcurenta lunare, perioada pentru care isi produce efectele clauza de neconcurenta, tertii in favoarea carora se interzice prestarea activitatii, precum si aria geografica unde salariatul poate fi in reala competitie cu angajatorul.</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3) Indemnizatia de neconcurenta lunara datorata salariatului nu este de natura salariala, se negociaza si este de cel putin 50% din media veniturilor salariale brute ale salariatului din ultimele 6 luni anterioare datei incetarii contractului individual de munca sau, in cazul in care durata contractului individual de munca a fost mai mica de 6 luni, din media veniturilor salariale lunare brute cuvenite acestuia pe durata contractulu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4) Indemnizatia de neconcurenta reprezinta o cheltuiala efectuata de angajator, este deductibila la calculul profitului impozabil si se impoziteaza la persoana fizica beneficiara, potrivit legi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21 a fost modificat de pct. 12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2</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Clauza de neconcurenta isi poate produce efectele pentru o perioada de maximum 2 ani de la data incetarii contractului individual de munc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Prevederile alin. (1) nu sunt aplicabile in cazurile in care incetarea contractului individual de munca s-a produs de drept, cu exceptia cazurilor prevazute la art. 56 lit. d), f), g), h) si j), ori a intervenit din initiativa angajatorului pentru motive care nu tin de persoana salariatulu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22 a fost modificat de pct. 13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lauza de neconcurenta nu poate avea ca efect interzicerea in mod absolut a exercitarii profesiei salariatului sau a specializarii pe care o detin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La sesizarea salariatului sau a inspectoratului teritorial pentru munca instanta competenta poate diminua efectele clauzei de neconcurent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In cazul nerespectarii, cu vinovatie, a clauzei de neconcurenta salariatul poate fi obligat la restituirea indemnizatiei si, dupa caz, la daune-interese corespunzatoare prejudiciului pe care l-a produs angajatorulu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rin clauza de mobilitate partile in contractul individual de munca stabilesc ca, in considerarea specificului muncii, executarea obligatiilor de serviciu de catre salariat nu se realizeaza intr-un loc stabil de munca. In acest caz salariatul beneficiaza de prestatii suplimentare in bani sau in natur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Prin clauza de confidentialitate partile convin ca, pe toata durata contractului individual de munca si dupa incetarea acestuia, sa nu transmita date sau informatii de care au luat cunostinta in timpul executarii contractului, in conditiile stabilite in regulamentele interne, in contractele colective de munca sau in contractele individuale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Nerespectarea acestei clauze de catre oricare dintre parti atrage obligarea celui in culpa la plata de daune-interes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O persoana poate fi angajata in munca numai in baza unui certificat medical, care constata faptul ca cel in cauza este apt pentru prestarea acelei munc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Nerespectarea prevederilor alin. (1) atrage nulitatea contractului individual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In situatia in care salariatul prezinta certificatul medical dupa momentul incheierii contractului individual de munca, iar din cuprinsul certificatului rezulta ca cel in cauza este apt de munca, contractul astfel incheiat ramane valabi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Competenta si procedura de eliberare a certificatului medical, precum si sanctiunile aplicabile angajatorului in cazul angajarii sau schimbarii locului ori felului muncii fara certificat medical sunt stabilite prin legi specia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5) Solicitarea, la angajare, a testelor de graviditate este interzis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6) La angajarea in domeniile sanatate, alimentatie publica, educatie si in alte domenii stabilite prin acte normative se pot solicita si teste medicale specific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ertificatul medical este obligatoriu si in urmatoarele situat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la reinceperea activitatii dupa o intrerupere mai mare de 6 luni, pentru locurile de munca avand expunere la factori nocivi profesionali, si de un an, in celelalte situati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b) in cazul detasarii sau trecerii in alt loc de munca ori in alta activitate, daca se schimba conditiile de munc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b) a art. 28 a fost modificata de pct. 14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la inceperea misiunii, in cazul salariatilor incadrati cu contract de munca temporar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in cazul ucenicilor, practicantilor, elevilor si studentilor, in situatia in care urmeaza sa fie instruiti pe meserii si profesii, precum si in situatia schimbarii meseriei pe parcursul instruir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 periodic, in cazul celor care lucreaza in conditii de expunere la factori nocivi profesionali, potrivit reglementarilor Ministerului Sanatatii si Familie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 periodic, in cazul celor care desfasoara activitati cu risc de transmitere a unor boli si care lucreaza in sectorul alimentar, zootehnic, la instalatiile de aprovizionare cu apa potabila, in colectivitati de copii, in unitati sanitare, potrivit reglementarilor Ministerului Sanatatii si Familie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g) periodic, in cazul celor care lucreaza in unitati fara factori de risc, prin examene medicale diferentiate in functie de varsta, sex si stare de sanatate, potrivit reglementarilor din contractele colective de munc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tractul individual de munca se incheie dupa verificarea prealabila a aptitudinilor profesionale si personale ale persoanei care solicita angajare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Modalitatile in care urmeaza sa se realizeze verificarea prevazuta la alin. (1) sunt stabilite in contractul colectiv de munca aplicabil, in statutul de personal - profesional sau disciplinar - si in regulamentul intern, in masura in care legea nu dispune altfe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Informatiile cerute, sub orice forma, de catre angajator persoanei care solicita angajarea cu ocazia verificarii prealabile a aptitudinilor nu pot avea un alt scop decat acela de a aprecia capacitatea de a ocupa postul respectiv, precum si aptitudinile profesiona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Angajatorul poate cere informatii in legatura cu persoana care solicita angajarea de la fostii sai angajatori, dar numai cu privire la functiile indeplinite si la durata angajarii si numai cu incunostintarea prealabila a celui in cauz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3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Incadrarea salariatilor la institutiile si autoritatile publice si la alte unitati bugetare se face numai prin concurs sau examen, dupa caz.</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osturile vacante existente in statul de functii vor fi scoase la concurs, in raport cu necesitatile fiecarei unitati prevazute la alin. (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In cazul in care la concursul organizat in vederea ocuparii unui post vacant nu s-au prezentat mai multi candidati, incadrarea in munca se face prin examen.</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Conditiile de organizare si modul de desfasurare a concursului/examenului se stabilesc prin regulament aprobat prin hotarare a Guvernulu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3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Pentru verificarea aptitudinilor salariatului, la incheierea contractului individual de munca se poate stabili o perioada de proba de cel mult 30 de zile calendaristice pentru functiile de executie si de cel mult 90 de zile calendaristice pentru functiile de conducer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Verificarea aptitudinilor profesionale la incadrarea persoanelor cu handicap se realizeaza exclusiv prin modalitatea perioadei de proba de maximum 30 de zile calendaristic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In cazul muncitorilor necalificati, perioada de proba are caracter exceptional si nu poate depasi 5 zile lucratoar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4) Absolventii institutiilor de invatamant se incadreaza, la debutul lor in profesie, pe baza unei perioade de proba de cel mult 6 lun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4) al art. 31 a fost modificat de pct. 15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4^1) Pe durata sau la sfarsitul perioadei de proba, contractul individual de munca poate inceta numai printr-o notificare scrisa, la initiativa oricareia dintre part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4^1) al </w:t>
      </w:r>
      <w:r>
        <w:rPr>
          <w:rFonts w:cs="Courier New" w:ascii="Courier New" w:hAnsi="Courier New"/>
          <w:vanish/>
          <w:sz w:val="22"/>
          <w:lang w:eastAsia="en-US"/>
        </w:rPr>
        <w:t>&lt;LLNK 12005   371 10 202  31 95&gt;</w:t>
      </w:r>
      <w:r>
        <w:rPr>
          <w:rFonts w:cs="Courier New" w:ascii="Courier New" w:hAnsi="Courier New"/>
          <w:color w:val="0000FF"/>
          <w:sz w:val="22"/>
          <w:u w:val="single"/>
          <w:lang w:eastAsia="en-US"/>
        </w:rPr>
        <w:t>art. 31 a fost modificat de pct. 10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5) Pe durata perioadei de proba salariatul se bucura de toate drepturile si are toate obligatiile prevazute in legislatia muncii, in contractul colectiv de munca aplicabil, in regulamentul intern, precum si in contractul individual de munc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3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Pe durata executarii unui contract individual de munca nu poate fi stabilita decat o singura perioada de prob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rin exceptie, salariatul poate fi supus la o noua perioada de proba in situatia in care acesta debuteaza la acelasi angajator intr-o noua functie sau profesie ori urmeaza sa presteze activitatea intr-un loc de munca cu conditii grele, vatamatoare sau periculoas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Neinformarea salariatului anterior incheierii sau modificarii contractului individual de munca cu privire la perioada de proba, in termenul prevazut la art. 17 alin. (4), duce la decaderea angajatorului din dreptul de a verifica aptitudinile salariatului printr-o asemenea modalita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Perioada de proba constituie vechime in munc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3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ngajarea succesiva a mai mult de trei persoane pe perioade de proba pentru acelasi post este interzis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3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Fiecare angajator are obligatia de a infiinta un registru general de evidenta a salariatil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Registrul general de evidenta a salariatilor se va inregistra in prealabil la autoritatea publica competenta, potrivit legii, in a carei raza teritoriala se afla domiciliul, respectiv sediul angajatorului, data de la care devine document oficial.</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3) Registrul general de evidenta a salariatilor se completeaza in ordinea angajarii si cuprinde elementele de identificare ale tuturor salariatilor, data angajarii, functia/ocupatia conform specificatiei Clasificarii ocupatiilor din Romania sau altor acte normative, tipul contractului individual de munca si data incetarii contractului individual de munc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3) al art. 34 a fost modificat de pct. 17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Registrul general de evidenta a salariatilor este pastrat la domiciliul, respectiv sediul angajatorului, urmand sa fie pus la dispozitie inspectorului de munca sau oricarei alte autoritati care il solicita, in conditiile leg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5) La solicitarea salariatului angajatorul este obligat sa elibereze un document care sa ateste activitatea desfasurata de acesta, vechimea in munca, in meserie si in specialita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6) In cazul incetarii activitatii angajatorului, registrul general de evidenta a salariatilor se depune la autoritarea publica competenta, potrivit legii, in a carei raza teritoriala se afla sediul sau domiciliul angajatorului, dupa caz.</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7) Metodologia de intocmire a registrului general de evidenta a salariatilor, inregistrarile care se efectueaza, precum si orice alte elemente in legatura cu intocmirea acestora se stabilesc prin hotarare a Guvernulu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3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Orice salariat are dreptul de a cumula mai multe functii, in baza unor contracte individuale de munca, beneficiind de salariul corespunzator pentru fiecare dintre aceste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Fac exceptie de la prevederile alin. (1) situatiile in care prin lege sunt prevazute incompatibilitati pentru cumulul unor funct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Salariatii care cumuleaza mai multe functii sunt obligati sa declare fiecarui angajator locul unde exercita functia pe care o considera de baz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3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etatenii straini si apatrizii pot fi angajati prin contract individual de munca in baza permisului de munca eliberat potrivit legii.</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xecutarea contractului individual de munc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3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repturile si obligatiile privind relatiile de munca dintre angajator si salariat se stabilesc potrivit legii, prin negociere, in cadrul contractelor colective de munca si al contractelor individuale de munc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3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alariatii nu pot renunta la drepturile ce le sunt recunoscute prin lege. Orice tranzactie prin care se urmareste renuntarea la drepturile recunoscute de lege salariatilor sau limitarea acestor drepturi este lovita de nulitat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3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alariatul are, in principal, urmatoarele dreptur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dreptul la salarizare pentru munca depus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dreptul la repaus zilnic si saptamana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dreptul la concediu de odihna anua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dreptul la egalitate de sanse si de tratament;</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 dreptul la demnitate in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 dreptul la securitate si sanatate in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g) dreptul la acces la formarea profesional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h) dreptul la informare si consultar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i) dreptul de a lua parte la determinarea si ameliorarea conditiilor de munca si a mediului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j) dreptul la protectie in caz de concedier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k) dreptul la negociere colectiva si individual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l) dreptul de a participa la actiuni colectiv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m) dreptul de a constitui sau de a adera la un sindicat.</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Salariatului ii revin, in principal, urmatoarele obligat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obligatia de a realiza norma de munca sau, dupa caz, de a indeplini atributiile ce ii revin conform fisei postulu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obligatia de a respecta disciplina munc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obligatia de a respecta prevederile cuprinse in regulamentul intern, in contractul colectiv de munca aplicabil, precum si in contractul individual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obligatia de fidelitate fata de angajator in executarea atributiilor de serviciu;</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 obligatia de a respecta masurile de securitate si sanatate a muncii in unita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 obligatia de a respecta secretul de serviciu.</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4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Angajatorul are, in principal, urmatoarele dreptur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sa stabileasca organizarea si functionarea unitati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b) sa stabileasca atributiile corespunzatoare pentru fiecare salariat, in conditiile legii si/sau in conditiile contractului colectiv de munca aplicabil, incheiat la nivel national, la nivel de ramura de activitate sau de grup de unitat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b) a alin. (1) al </w:t>
      </w:r>
      <w:r>
        <w:rPr>
          <w:rFonts w:cs="Courier New" w:ascii="Courier New" w:hAnsi="Courier New"/>
          <w:vanish/>
          <w:sz w:val="22"/>
          <w:lang w:eastAsia="en-US"/>
        </w:rPr>
        <w:t>&lt;LLNK 12005   371 10 202  40 96&gt;</w:t>
      </w:r>
      <w:r>
        <w:rPr>
          <w:rFonts w:cs="Courier New" w:ascii="Courier New" w:hAnsi="Courier New"/>
          <w:color w:val="0000FF"/>
          <w:sz w:val="22"/>
          <w:u w:val="single"/>
          <w:lang w:eastAsia="en-US"/>
        </w:rPr>
        <w:t>art. 40 a fost modificata de pct. 11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sa dea dispozitii cu caracter obligatoriu pentru salariat, sub rezerva legalitatii l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sa exercite controlul asupra modului de indeplinire a sarcinilor de serviciu;</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 sa constate savarsirea abaterilor disciplinare si sa aplice sanctiunile corespunzatoare, potrivit legii, contractului colectiv de munca aplicabil si regulamentului intern.</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Angajatorului in revin, in principal, urmatoarele obligat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sa informeze salariatii asupra conditiilor de munca si asupra elementelor care privesc desfasurarea relatiilor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sa asigure permanent conditiile tehnice si organizatorice avute in vedere la elaborarea normelor de munca si conditiile corespunzatoare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sa acorde salariatilor toate drepturile ce decurg din lege, din contractul colectiv de munca aplicabil si din contractele individuale de munc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d) sa comunice periodic salariatilor situatia economica si financiara a unitatii, cu exceptia informatiilor sensibile sau secrete, care, prin divulgare, sunt de natura sa prejudicieze activitatea unitatii. Periodicitatea comunicarilor se stabileste prin negociere in contractul colectiv de munca aplicabil;</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d) a alin. (2) al </w:t>
      </w:r>
      <w:r>
        <w:rPr>
          <w:rFonts w:cs="Courier New" w:ascii="Courier New" w:hAnsi="Courier New"/>
          <w:vanish/>
          <w:sz w:val="22"/>
          <w:lang w:eastAsia="en-US"/>
        </w:rPr>
        <w:t>&lt;LLNK 12005   371 10 202  40 96&gt;</w:t>
      </w:r>
      <w:r>
        <w:rPr>
          <w:rFonts w:cs="Courier New" w:ascii="Courier New" w:hAnsi="Courier New"/>
          <w:color w:val="0000FF"/>
          <w:sz w:val="22"/>
          <w:u w:val="single"/>
          <w:lang w:eastAsia="en-US"/>
        </w:rPr>
        <w:t>art. 40 a fost modificata de pct. 12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 sa se consulte cu sindicatul sau, dupa caz, cu reprezentantii salariatilor in privinta deciziilor susceptibile sa afecteze substantial drepturile si interesele acestor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 sa plateasca toate contributiile si impozitele aflate in sarcina sa, precum si sa retina si sa vireze contributiile si impozitele datorate de salariati, in conditiile leg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g) sa infiinteze registrul general de evidenta a salariatilor si sa opereze inregistrarile prevazute de leg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h) sa elibereze, la cerere, toate documentele care atesta calitatea de salariat a solicitantulu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i) sa asigure confidentialitatea datelor cu caracter personal ale salariatilor.</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Modificarea contractului individual de munc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4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tractul individual de munca poate fi modificat numai prin acordul partil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Cu titlu de exceptie, modificarea unilaterala a contractului individual de munca este posibila numai in cazurile si in conditiile prevazute de prezentul cod.</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Modificarea contractului individual de munca se refera la oricare dintre urmatoarele elemen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durata contractulu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locul munc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felul munc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conditiile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 salariu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 timpul de munca si timpul de odihn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4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Locul muncii poate fi modificat unilateral de catre angajator prin delegarea sau detasarea salariatului intr-un alt loc de munca decat cel prevazut in contractul individual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e durata delegarii, respectiv a detasarii, salariatul isi pastreaza functia si toate celelalte drepturi prevazute in contractul individual de munc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4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elegarea reprezinta exercitarea temporara, din dispozitia angajatorului, de catre salariat, a unor lucrari sau sarcini corespunzatoare atributiilor de serviciu in afara locului sau de munc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4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Delegarea poate fi dispusa pentru o perioada de cel mult 60 de zile si se poate prelungi, cu acordul salariatului, cu cel mult 60 de zi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Salariatul delegat are dreptul la plata cheltuielilor de transport si cazare, precum si la o indemnizatie de delegare, in conditiile prevazute de lege sau de contractul colectiv de munca aplicabil.</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4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etasarea este actul prin care se dispune schimbarea temporara a locului de munca, din dispozitia angajatorului, la un alt angajator, in scopul executarii unor lucrari in interesul acestuia. In mod exceptional, prin detasare se poate modifica si felul muncii, dar numai cu consimtamantul scris al salariatulu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4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Detasarea poate fi dispusa pe o perioada de cel mult un an.</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mod exceptional, perioada detasarii poate fi prelungita pentru motive obiective ce impun prezenta salariatului la angajatorul la care s-a dispus detasarea, cu acordul ambelor parti, din 6 in 6 lun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Salariatul poate refuza detasarea dispusa de angajatorul sau numai in mod exceptional si pentru motive personale temeinic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Salariatul detasat are dreptul la plata cheltuielilor de transport si cazare, precum si la o indemnizatie de detasare, in conditiile prevazute de lege sau de contractul colectiv de munca aplicabil.</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4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Drepturile cuvenite salariatului detasat se acorda de angajatorul la care s-a dispus detasare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e durata detasarii salariatul beneficiaza de drepturile care ii sunt mai favorabile, fie de drepturile de la angajatorul care a dispus detasarea, fie de drepturile de la angajatorul la care este detasat.</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Angajatorul care detaseaza are obligatia de a lua toate masurile necesare pentru ca angajatorul la care s-a dispus detasarea sa isi indeplineasca integral si la timp toate obligatiile fata de salariatul detasat.</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Daca angajatorul la care s-a dispus detasarea nu isi indeplineste integral si la timp toate obligatiile fata de salariatul detasat, acestea vor fi indeplinite de angajatorul care a dispus detasare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5) In cazul in care exista divergenta intre cei doi angajatori sau nici unul dintre ei nu isi indeplineste obligatiile potrivit prevederilor alin. (1) si (2), salariatul detasat are dreptul de a reveni la locul sau de munca de la angajatorul care l-a detasat, de a se indrepta impotriva oricaruia dintre cei doi angajatori si de a cere executarea silita a obligatiilor neindeplinit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4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ngajatorul poate modifica temporar locul si felul muncii, fara consimtamantul salariatului, si in cazul unor situatii de forta majora, cu titlu de sanctiune disciplinara sau ca masura de protectie a salariatului, in cazurile si in conditiile prevazute de prezentul cod.</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V</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uspendarea contractului individual de munc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4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uspendarea contractului individual de munca poate interveni de drept, prin acordul partilor sau prin actul unilateral al uneia dintre part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Suspendarea contractului individual de munca are ca efect suspendarea prestarii muncii de catre salariat si a platii drepturilor de natura salariala de catre angajator.</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3) Pe durata suspendarii pot continua sa existe alte drepturi si obligatii ale partilor decat cele prevazute la alin. (2), daca acestea sunt prevazute prin legi speciale, prin contractul colectiv de munca aplicabil, prin contracte individuale de munca sau prin regulamente interne.</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3) al art. 49 a fost modificat de pct. 20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In cazul suspendarii contractului individual de munca din cauza unei fapte imputabile salariatului, pe durata suspendarii acesta nu va beneficia de nici un drept care rezulta din calitatea sa de salariat.</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5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tractul individual de munca se suspenda de drept in urmatoarele situat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concediu de maternita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concediu pentru incapacitate temporara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carantin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efectuarea serviciului militar obligatoriu;</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e) exercitarea unei functii in cadrul unei autoritati executive, legislative ori judecatoresti, pe toata durata mandatului, daca legea nu prevede altfel;</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e) a </w:t>
      </w:r>
      <w:r>
        <w:rPr>
          <w:rFonts w:cs="Courier New" w:ascii="Courier New" w:hAnsi="Courier New"/>
          <w:vanish/>
          <w:sz w:val="22"/>
          <w:lang w:eastAsia="en-US"/>
        </w:rPr>
        <w:t>&lt;LLNK 12003   480 10 202  50 83&gt;</w:t>
      </w:r>
      <w:r>
        <w:rPr>
          <w:rFonts w:cs="Courier New" w:ascii="Courier New" w:hAnsi="Courier New"/>
          <w:color w:val="0000FF"/>
          <w:sz w:val="22"/>
          <w:u w:val="single"/>
          <w:lang w:eastAsia="en-US"/>
        </w:rPr>
        <w:t>art. 50 a fost modificata de articolul unic din LEGEA nr. 480 din 12 noiembrie 2003</w:t>
      </w:r>
      <w:r>
        <w:rPr>
          <w:rFonts w:cs="Courier New" w:ascii="Courier New" w:hAnsi="Courier New"/>
          <w:sz w:val="22"/>
          <w:lang w:eastAsia="en-US"/>
        </w:rPr>
        <w:t>, publicata in MONITORUL OFICIAL nr. 814 din 18 noiembrie 2003.</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 indeplinirea unei functii de conducere salarizate in sindicat;</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g) forta major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h) in cazul in care salariatul este arestat preventiv, in conditiile Codului de procedura penal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i) in alte cazuri expres prevazute de leg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5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tractul individual de munca poate fi suspendat din initiativa salariatului, in urmatoarele situat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concediu pentru cresterea copilului in varsta de pana la 2 ani sau, in cazul copilului cu handicap, pana la implinirea varstei de 3 an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concediu pentru ingrijirea copilului bolnav in varsta de pana la 7 ani sau, in cazul copilului cu handicap, pentru afectiuni intercurente, pana la implinirea varstei de 18 an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concediu paterna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concediu pentru formare profesional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 exercitarea unor functii elective in cadrul organismelor profesionale constituite la nivel central sau local, pe toata durata mandatulu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 participarea la grev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g) a art. 51 a fost abrogata de pct. 21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Contractul individual de munca poate fi suspendat in situatia absentelor nemotivate ale salariatului, in conditiile stabilite prin contractul colectiv de munca aplicabil, contractul individual de munca, precum si prin regulamentul intern.</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2) al art. 51 a fost introdus de pct. 22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5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tractul individual de munca poate fi suspendat din initiativa angajatorului in urmatoarele situat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pe durata cercetarii disciplinare prealabile, in conditiile leg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ca sanctiune disciplinar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in cazul in care angajatorul a formulat plangere penala impotriva salariatului sau acesta a fost trimis in judecata pentru fapte penale incompatibile cu functia detinuta, pana la ramanerea definitiva a hotararii judecatorest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in cazul intreruperii temporare a activitatii, fara incetarea raportului de munca, in special pentru motive economice, tehnologice, structurale sau similar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 pe durata detasari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in cazurile prevazute la alin. (1) lit. a), b) si c), daca se constata nevinovatia celui in cauza, salariatul isi reia activitatea anterioara, platindu-i-se, in temeiul normelor si principiilor raspunderii civile contractuale, o despagubire egala cu salariul si celelalte drepturi de care a fost lipsit pe perioada suspendarii contractulu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2) al </w:t>
      </w:r>
      <w:r>
        <w:rPr>
          <w:rFonts w:cs="Courier New" w:ascii="Courier New" w:hAnsi="Courier New"/>
          <w:vanish/>
          <w:sz w:val="22"/>
          <w:lang w:eastAsia="en-US"/>
        </w:rPr>
        <w:t>&lt;LLNK 12005   371 10 202  52 95&gt;</w:t>
      </w:r>
      <w:r>
        <w:rPr>
          <w:rFonts w:cs="Courier New" w:ascii="Courier New" w:hAnsi="Courier New"/>
          <w:color w:val="0000FF"/>
          <w:sz w:val="22"/>
          <w:u w:val="single"/>
          <w:lang w:eastAsia="en-US"/>
        </w:rPr>
        <w:t>art. 52 a fost modificat de pct. 13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5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Pe durata intreruperii temporare a activitatii angajatorului salariatii beneficiaza de o indemnizatie, platita din fondul de salarii, ce nu poate fi mai mica de 75% din salariul de baza corespunzator locului de munca ocupat.</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e durata intreruperii temporare prevazute la alin. (1) salariatii se vor afla la dispozitia angajatorului, acesta avand oricand posibilitatea sa dispuna reinceperea activitati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5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tractul individual de munca poate fi suspendat, prin acordul partilor, in cazul concediilor fara plata pentru studii sau pentru interese personal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V</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Incetarea contractului individual de munc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5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tractul individual de munca poate inceta astfe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de drept;</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ca urmare a acordului partilor, la data convenita de aceste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ca urmare a vointei unilaterale a uneia dintre parti, in cazurile si in conditiile limitativ prevazute de leg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ECTIUNEA 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Incetarea de drept a contractului individual de munc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56</w:t>
      </w:r>
    </w:p>
    <w:p>
      <w:pPr>
        <w:pStyle w:val="Normal"/>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ontractul individual de muncă existent încetează de drept:</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Partea introductivă a art. 56 a fost modificată de pct. 1 al </w:t>
      </w:r>
      <w:r>
        <w:rPr>
          <w:rFonts w:cs="Courier New" w:ascii="Courier New" w:hAnsi="Courier New"/>
          <w:vanish/>
          <w:sz w:val="22"/>
          <w:lang w:eastAsia="en-US"/>
        </w:rPr>
        <w:t>&lt;LLNK 12010    49 10 202   0 43&gt;</w:t>
      </w:r>
      <w:r>
        <w:rPr>
          <w:rFonts w:cs="Courier New" w:ascii="Courier New" w:hAnsi="Courier New"/>
          <w:color w:val="0000FF"/>
          <w:sz w:val="22"/>
          <w:u w:val="single"/>
          <w:lang w:eastAsia="en-US"/>
        </w:rPr>
        <w:t>art. IV din LEGEA nr. 49 din 19 martie 2010</w:t>
      </w:r>
      <w:r>
        <w:rPr>
          <w:rFonts w:cs="Courier New" w:ascii="Courier New" w:hAnsi="Courier New"/>
          <w:sz w:val="22"/>
          <w:lang w:eastAsia="en-US"/>
        </w:rPr>
        <w:t>, publicată în MONITORUL OFICIAL nr. 195 din 29 martie 2010.</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 la data decesului salariatulu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a) a art. 56 a fost modificata de pct. 7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b) la data ramanerii irevocabile a hotararii judecatoresti de declarare a mortii sau a punerii sub interdictie a salariatulu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b) a art. 56 a fost modificata de pct. 7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c) a art. 56 a fost abrogata de pct. 8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d) la data îndeplinirii cumulative a condiţiilor de vârstă standard şi a stagiului minim de cotizare pentru pensionare;</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d) a art. 56 a fost modificată de pct. 1 al </w:t>
      </w:r>
      <w:r>
        <w:rPr>
          <w:rFonts w:cs="Courier New" w:ascii="Courier New" w:hAnsi="Courier New"/>
          <w:vanish/>
          <w:sz w:val="22"/>
          <w:lang w:eastAsia="en-US"/>
        </w:rPr>
        <w:t>&lt;LLNK 12010    49 10 202   0 43&gt;</w:t>
      </w:r>
      <w:r>
        <w:rPr>
          <w:rFonts w:cs="Courier New" w:ascii="Courier New" w:hAnsi="Courier New"/>
          <w:color w:val="0000FF"/>
          <w:sz w:val="22"/>
          <w:u w:val="single"/>
          <w:lang w:eastAsia="en-US"/>
        </w:rPr>
        <w:t>art. IV din LEGEA nr. 49 din 19 martie 2010</w:t>
      </w:r>
      <w:r>
        <w:rPr>
          <w:rFonts w:cs="Courier New" w:ascii="Courier New" w:hAnsi="Courier New"/>
          <w:sz w:val="22"/>
          <w:lang w:eastAsia="en-US"/>
        </w:rPr>
        <w:t>, publicată în MONITORUL OFICIAL nr. 195 din 29 martie 2010.</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e) ca urmare a constatarii nulitatii absolute a contractului individual de munca, de la data la care nulitatea a fost constatata prin acordul partilor sau prin hotarare judecatoreasca definitiv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 ca urmare a admiterii cererii de reintegrare in functia ocupata de salariat a unei persoane concediate nelegal sau pentru motive neintemeiate, de la data ramanerii definitive a hotararii judecatoresti de reintegrar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g) ca urmare a condamnarii la executarea unei pedepse privative de libertate, de la data ramanerii definitive a hotararii judecatorest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g) a </w:t>
      </w:r>
      <w:r>
        <w:rPr>
          <w:rFonts w:cs="Courier New" w:ascii="Courier New" w:hAnsi="Courier New"/>
          <w:vanish/>
          <w:sz w:val="22"/>
          <w:lang w:eastAsia="en-US"/>
        </w:rPr>
        <w:t>&lt;LLNK 12005   371 10 202  56 96&gt;</w:t>
      </w:r>
      <w:r>
        <w:rPr>
          <w:rFonts w:cs="Courier New" w:ascii="Courier New" w:hAnsi="Courier New"/>
          <w:color w:val="0000FF"/>
          <w:sz w:val="22"/>
          <w:u w:val="single"/>
          <w:lang w:eastAsia="en-US"/>
        </w:rPr>
        <w:t>art. 56 a fost modificata de pct. 14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h) de la data retragerii de catre autoritatile sau organismele competente a avizelor, autorizatiilor ori atestarilor necesare pentru exercitarea profesie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i) ca urmare a interzicerii exercitarii unei profesii sau a unei functii, ca masura de siguranta ori pedeapsa complementara, de la data ramanerii definitive a hotararii judecatoresti prin care s-a dispus interdicti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j) la data expirarii termenului contractului individual de munca incheiat pe durata determinat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k) retragerea acordului parintilor sau al reprezentantilor legali, in cazul salariatilor cu varsta cuprinsa intre 15 si 16 an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Pentru situaţiile prevăzute la alin. (1) lit. d)-k), constatarea cazului de încetare de drept a contractului individual de muncă se face în termen de 5 zile lucrătoare de la intervenirea acestuia, în scris, prin decizie a angajatorului, şi se comunică persoanelor aflate în situaţiile respective în termen de 5 zile lucrătoare.</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2) al art. 56 a fost introdus de pct. 2 al </w:t>
      </w:r>
      <w:r>
        <w:rPr>
          <w:rFonts w:cs="Courier New" w:ascii="Courier New" w:hAnsi="Courier New"/>
          <w:vanish/>
          <w:sz w:val="22"/>
          <w:lang w:eastAsia="en-US"/>
        </w:rPr>
        <w:t>&lt;LLNK 12010    49 10 202   0 43&gt;</w:t>
      </w:r>
      <w:r>
        <w:rPr>
          <w:rFonts w:cs="Courier New" w:ascii="Courier New" w:hAnsi="Courier New"/>
          <w:color w:val="0000FF"/>
          <w:sz w:val="22"/>
          <w:u w:val="single"/>
          <w:lang w:eastAsia="en-US"/>
        </w:rPr>
        <w:t>art. IV din LEGEA nr. 49 din 19 martie 2010</w:t>
      </w:r>
      <w:r>
        <w:rPr>
          <w:rFonts w:cs="Courier New" w:ascii="Courier New" w:hAnsi="Courier New"/>
          <w:sz w:val="22"/>
          <w:lang w:eastAsia="en-US"/>
        </w:rPr>
        <w:t>, publicată în MONITORUL OFICIAL nr. 195 din 29 martie 2010.</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5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Nerespectarea oricareia dintre conditiile legale necesare pentru incheierea valabila a contractului individual de munca atrage nulitatea acestuia.</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2) Constatarea nulitatii contractului individual de munca produce efecte pentru viit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Nulitatea contractului individual de munca poate fi acoperita prin indeplinirea ulterioara a conditiilor impuse de leg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In situatia in care o clauza este afectata de nulitate, intrucat stabileste drepturi sau obligatii pentru salariati, care contravin unor norme legale imperative sau contractelor colective de munca aplicabile, aceasta este inlocuita de drept cu dispozitiile legale sau conventionale aplicabile, salariatul avand dreptul la despagubir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5) Persoana care a prestat munca in temeiul unui contract individual de munca nul are dreptul la remunerarea acesteia, corespunzator modului de indeplinire a atributiilor de serviciu.</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6) Constatarea nulitatii si stabilirea, potrivit legii, a efectelor acesteia se pot face prin acordul partil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7) Daca partile nu se inteleg, nulitatea se pronunta de catre instanta judecatoreasc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ECTIUNEA a 2-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cediere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5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cedierea reprezinta incetarea contractului individual de munca din initiativa angajatorulu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Concedierea poate fi dispusa pentru motive care tin de persoana salariatului sau pentru motive care nu tin de persoana salariatulu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5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ste interzisa concedierea salariatil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pe criterii de sex, orientare sexuala, caracteristici genetice, varsta, apartenenta nationala, rasa, culoare, etnie, religie, optiune politica, origine sociala, handicap, situatie sau responsabilitate familiala, apartenenta ori activitate sindical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pentru exercitarea, in conditiile legii, a dreptului la greva si a drepturilor sindical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6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cedierea salariatilor nu poate fi dispus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pe durata incapacitatii temporare de munca, stabilita prin certificat medical conform leg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pe durata concediului pentru carantin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pe durata in care femeia salariata este gravida, in masura in care angajatorul a luat cunostinta de acest fapt anterior emiterii deciziei de concedier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pe durata concediului de maternita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 pe durata concediului pentru cresterea copilului in varsta de pana la 2 ani sau, in cazul copilului cu handicap, pana la implinirea varstei de 3 an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 pe durata concediului pentru ingrijirea copilului bolnav in varsta de pana la 7 ani sau, in cazul copilului cu handicap, pentru afectiuni intercurente, pana la implinirea varstei de 18 an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g) pe durata indeplinirii serviciului milita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h) pe durata exercitarii unei functii eligibile intr-un organism sindical, cu exceptia situatiei in care concedierea este dispusa pentru o abatere disciplinara grava sau pentru abateri disciplinare repetate, savarsite de catre acel salariat;</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i) pe durata efectuarii concediului de odihn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revederile alin. (1) nu se aplica in cazul concedierii pentru motive ce intervin ca urmare a reorganizarii judiciare sau a falimentului angajatorului, in conditiile legii.</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ECTIUNEA a 3-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cedierea pentru motive care tin de persoana salariatului</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6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ngajatorul poate dispune concedierea pentru motive care tin de persoana salariatului in urmatoarele situat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in cazul in care salariatul a savarsit o abatere grava sau abateri repetate de la regulile de disciplina a muncii ori de la cele stabilite prin contractul individual de munca, contractul colectiv de munca aplicabil sau regulamentul intern, ca sanctiune disciplinar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b) in cazul in care salariatul este arestat preventiv pentru o perioada mai mare de 30 de zile, in conditiile Codului de procedura penal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b) a art. 61 a fost modificata de pct. 25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in cazul in care, prin decizie a organelor competente de expertiza medicala, se constata inaptitudinea fizica si/sau psihica a salariatului, fapt ce nu permite acestuia sa isi indeplineasca atributiile corespunzatoare locului de munca ocupa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d) in cazul in care salariatul nu corespunde profesional locului de munca in care este incadrat.</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e) a art. 61 a fost abrogată de pct. 3 al </w:t>
      </w:r>
      <w:r>
        <w:rPr>
          <w:rFonts w:cs="Courier New" w:ascii="Courier New" w:hAnsi="Courier New"/>
          <w:vanish/>
          <w:sz w:val="22"/>
          <w:lang w:eastAsia="en-US"/>
        </w:rPr>
        <w:t>&lt;LLNK 12010    49 10 202   0 43&gt;</w:t>
      </w:r>
      <w:r>
        <w:rPr>
          <w:rFonts w:cs="Courier New" w:ascii="Courier New" w:hAnsi="Courier New"/>
          <w:color w:val="0000FF"/>
          <w:sz w:val="22"/>
          <w:u w:val="single"/>
          <w:lang w:eastAsia="en-US"/>
        </w:rPr>
        <w:t>art. IV din LEGEA nr. 49 din 19 martie 2010</w:t>
      </w:r>
      <w:r>
        <w:rPr>
          <w:rFonts w:cs="Courier New" w:ascii="Courier New" w:hAnsi="Courier New"/>
          <w:sz w:val="22"/>
          <w:lang w:eastAsia="en-US"/>
        </w:rPr>
        <w:t>, publicată în MONITORUL OFICIAL nr. 195 din 29 martie 2010.</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62</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1) In cazul in care concedierea intervine pentru unul dintre motivele prevazute la art. 61 lit. b)-d), angajatorul are obligatia de a emite decizia de concediere in termen de 30 de zile calendaristice de la data constatarii cauzei concedieri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1) In cazul in care concedierea intervine pentru motivul prevazut la art. 61 lit. a), angajatorul poate emite decizia de concediere numai cu respectarea dispozitiilor art. 263-268.</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1^1) al art. 62 a fost introdus de pct. 27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Decizia se emite in scris si, sub sanctiunea nulitatii absolute, trebuie sa fie motivata in fapt si in drept si sa cuprinda precizari cu privire la termenul in care poate fi contestata si la instanta judecatoreasca la care se contest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6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cedierea pentru savarsirea unei abateri grave sau a unor abateri repetate de la regulile de disciplina a muncii poate fi dispusa numai dupa indeplinirea de catre angajator a cercetarii disciplinare prealabile si in termenele stabilite de prezentul cod.</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Concedierea salariatului pentru motivul prevazut la art. 61 lit. d) poate fi dispusa numai dupa evaluarea prealabila a salariatului, conform procedurii de evaluare stabilite prin contractul colectiv de munca aplicabil, incheiat la nivel national, la nivel de ramura de activitate sau de grup de unitati, precum si prin regulamentul intern*).</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2) al </w:t>
      </w:r>
      <w:r>
        <w:rPr>
          <w:rFonts w:cs="Courier New" w:ascii="Courier New" w:hAnsi="Courier New"/>
          <w:vanish/>
          <w:sz w:val="22"/>
          <w:lang w:eastAsia="en-US"/>
        </w:rPr>
        <w:t>&lt;LLNK 12005   371 10 202  63 95&gt;</w:t>
      </w:r>
      <w:r>
        <w:rPr>
          <w:rFonts w:cs="Courier New" w:ascii="Courier New" w:hAnsi="Courier New"/>
          <w:color w:val="0000FF"/>
          <w:sz w:val="22"/>
          <w:u w:val="single"/>
          <w:lang w:eastAsia="en-US"/>
        </w:rPr>
        <w:t>art. 63 a fost modificat de pct. 16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NOTA C.T.C.E. S.A. Piatra-Neam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1) al </w:t>
      </w:r>
      <w:r>
        <w:rPr>
          <w:rFonts w:cs="Courier New" w:ascii="Courier New" w:hAnsi="Courier New"/>
          <w:vanish/>
          <w:sz w:val="22"/>
          <w:lang w:eastAsia="en-US"/>
        </w:rPr>
        <w:t>&lt;LLNK 12005    65180 302   0 57&gt;</w:t>
      </w:r>
      <w:r>
        <w:rPr>
          <w:rFonts w:cs="Courier New" w:ascii="Courier New" w:hAnsi="Courier New"/>
          <w:color w:val="0000FF"/>
          <w:sz w:val="22"/>
          <w:u w:val="single"/>
          <w:lang w:eastAsia="en-US"/>
        </w:rPr>
        <w:t>art. II din ORDONANTA DE URGENTA nr. 65 din 29 iunie 2005</w:t>
      </w:r>
      <w:r>
        <w:rPr>
          <w:rFonts w:cs="Courier New" w:ascii="Courier New" w:hAnsi="Courier New"/>
          <w:sz w:val="22"/>
          <w:lang w:eastAsia="en-US"/>
        </w:rPr>
        <w:t xml:space="preserve">, publicata in MONITORUL OFICIAL nr. 576 din 5 iulie 2005 a fost modificat de pct. 31 al articolului unic din </w:t>
      </w:r>
      <w:r>
        <w:rPr>
          <w:rFonts w:cs="Courier New" w:ascii="Courier New" w:hAnsi="Courier New"/>
          <w:vanish/>
          <w:sz w:val="22"/>
          <w:lang w:eastAsia="en-US"/>
        </w:rPr>
        <w:t>&lt;LLNK 12005   371 10 201   0 35&gt;</w:t>
      </w:r>
      <w:r>
        <w:rPr>
          <w:rFonts w:cs="Courier New" w:ascii="Courier New" w:hAnsi="Courier New"/>
          <w:color w:val="0000FF"/>
          <w:sz w:val="22"/>
          <w:u w:val="single"/>
          <w:lang w:eastAsia="en-US"/>
        </w:rPr>
        <w:t>LEGEA nr. 371 din 13 decembrie 2005</w:t>
      </w:r>
      <w:r>
        <w:rPr>
          <w:rFonts w:cs="Courier New" w:ascii="Courier New" w:hAnsi="Courier New"/>
          <w:sz w:val="22"/>
          <w:lang w:eastAsia="en-US"/>
        </w:rPr>
        <w:t>, publicata in MONITORUL OFICIAL nr. 1.147 din 19 decembrie 2005 avand urmatorul continu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II. - (1) Pana la data stabilirii in contractul colectiv de munca, incheiat la nivel national sau la nivel de ramura de activitate aplicabil, a procedurii de evaluare prevazute la art. I pct. 28 din prezenta ordonanta de urgenta, se aplica in continuare dispozitiile </w:t>
      </w:r>
      <w:r>
        <w:rPr>
          <w:rFonts w:cs="Courier New" w:ascii="Courier New" w:hAnsi="Courier New"/>
          <w:vanish/>
          <w:sz w:val="22"/>
          <w:lang w:eastAsia="en-US"/>
        </w:rPr>
        <w:t>&lt;LLNK 12003    53 10 202  63 39&gt;</w:t>
      </w:r>
      <w:r>
        <w:rPr>
          <w:rFonts w:cs="Courier New" w:ascii="Courier New" w:hAnsi="Courier New"/>
          <w:color w:val="0000FF"/>
          <w:sz w:val="22"/>
          <w:u w:val="single"/>
          <w:lang w:eastAsia="en-US"/>
        </w:rPr>
        <w:t>art. 63 alin. (2) din Legea nr. 53/2003</w:t>
      </w:r>
      <w:r>
        <w:rPr>
          <w:rFonts w:cs="Courier New" w:ascii="Courier New" w:hAnsi="Courier New"/>
          <w:sz w:val="22"/>
          <w:lang w:eastAsia="en-US"/>
        </w:rPr>
        <w:t xml:space="preserve"> - Codul muncii in forma sa nemodificat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6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In cazul in care concedierea se dispune pentru motivele prevazute la art. 61 lit. c) si d), precum si in cazul in care contractul individual de munca a incetat de drept in temeiul art. 56 lit. f), angajatorul are obligatia de a-i propune salariatului alte locuri de munca vacante in unitate, compatibile cu pregatirea profesionala sau, dupa caz, cu capacitatea de munca stabilita de medicul de medicina a munci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In situatia in care angajatorul nu dispune de locuri de munca vacante potrivit alin. (1), acesta are obligatia de a solicita sprijinul agentiei teritoriale de ocupare a fortei de munca in vederea redistribuirii salariatului, corespunzator pregatirii profesionale si/sau, dupa caz, capacitatii de munca stabilite de medicul de medicina a munci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2) al </w:t>
      </w:r>
      <w:r>
        <w:rPr>
          <w:rFonts w:cs="Courier New" w:ascii="Courier New" w:hAnsi="Courier New"/>
          <w:vanish/>
          <w:sz w:val="22"/>
          <w:lang w:eastAsia="en-US"/>
        </w:rPr>
        <w:t>&lt;LLNK 12005   371 10 202  64 95&gt;</w:t>
      </w:r>
      <w:r>
        <w:rPr>
          <w:rFonts w:cs="Courier New" w:ascii="Courier New" w:hAnsi="Courier New"/>
          <w:color w:val="0000FF"/>
          <w:sz w:val="22"/>
          <w:u w:val="single"/>
          <w:lang w:eastAsia="en-US"/>
        </w:rPr>
        <w:t>art. 64 a fost modificat de pct. 17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3) Salariatul are la dispozitie un termen de 3 zile lucratoare de la comunicarea angajatorului, conform prevederilor alin. (1), pentru a-si manifesta in scris consimtamantul cu privire la noul loc de munca oferit.</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3) al </w:t>
      </w:r>
      <w:r>
        <w:rPr>
          <w:rFonts w:cs="Courier New" w:ascii="Courier New" w:hAnsi="Courier New"/>
          <w:vanish/>
          <w:sz w:val="22"/>
          <w:lang w:eastAsia="en-US"/>
        </w:rPr>
        <w:t>&lt;LLNK 12005   371 10 202  64 95&gt;</w:t>
      </w:r>
      <w:r>
        <w:rPr>
          <w:rFonts w:cs="Courier New" w:ascii="Courier New" w:hAnsi="Courier New"/>
          <w:color w:val="0000FF"/>
          <w:sz w:val="22"/>
          <w:u w:val="single"/>
          <w:lang w:eastAsia="en-US"/>
        </w:rPr>
        <w:t>art. 64 a fost modificat de pct. 17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4) In cazul in care salariatul nu isi manifesta consimtamantul in termenul prevazut la alin. (3), precum si dupa notificarea cazului catre agentia teritoriala de ocupare a fortei de munca conform alin. (2), angajatorul poate dispune concedierea salariatulu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4) al </w:t>
      </w:r>
      <w:r>
        <w:rPr>
          <w:rFonts w:cs="Courier New" w:ascii="Courier New" w:hAnsi="Courier New"/>
          <w:vanish/>
          <w:sz w:val="22"/>
          <w:lang w:eastAsia="en-US"/>
        </w:rPr>
        <w:t>&lt;LLNK 12005   371 10 202  64 95&gt;</w:t>
      </w:r>
      <w:r>
        <w:rPr>
          <w:rFonts w:cs="Courier New" w:ascii="Courier New" w:hAnsi="Courier New"/>
          <w:color w:val="0000FF"/>
          <w:sz w:val="22"/>
          <w:u w:val="single"/>
          <w:lang w:eastAsia="en-US"/>
        </w:rPr>
        <w:t>art. 64 a fost modificat de pct. 17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5) In cazul concedierii pentru motivul prevazut la art. 61 lit. c) salariatul beneficiaza de o compensatie, in conditiile stabilite in contractul colectiv de munca aplicabil sau in contractul individual de munca, dupa caz.</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ECTIUNEA a 4-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cedierea pentru motive care nu tin de persoana salariatului</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65</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Concedierea pentru motive care nu tin de persoana salariatului reprezinta incetarea contractului individual de munca determinata de desfiintarea locului de munca ocupat de salariat, din unul sau mai multe motive fara legatura cu persoana acestui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Desfiintarea locului de munca trebuie sa fie efectiva si sa aiba o cauza reala si serioas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65 a fost modificat de pct. 9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6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cedierea pentru motive care nu tin de persoana salariatului poate fi individuala sau colectiv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6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alariatii concediati pentru motive care nu tin de persoana lor beneficiaza de masuri active de combatere a somajului si pot beneficia de compensatii in conditiile prevazute de lege si de contractul colectiv de munca aplicabil.</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ECTIUNEA a 5-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oncedierea colectiva. Informarea, consultarea salariatilor si procedura concedierilor colective</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Titlul Sectiunii a 5-a a Cap. V din Titlul II a fost modificat de pct. 10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68</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Prin concediere colectiva se intelege concedierea, intr-o perioada de 30 de zile calendaristice, din unul sau mai multe motive care nu tin de persoana salariatului, a unui numar d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 cel putin 10 salariati, daca angajatorul care disponibilizeaza are incadrati mai mult de 20 de salariati si mai putin de 100 de salariat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b) cel putin 10% din salariati, daca angajatorul care disponibilizeaza are incadrati cel putin 100 de salariati, dar mai putin de 300 de salariat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 cel putin 30 de salariati, daca angajatorul care disponibilizeaza are incadrati cel putin 300 de salariat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La stabilirea numarului efectiv de salariati concediati colectiv, potrivit alin. (1), se iau in calcul si acei salariati carora le-au incetat contractele individuale de munca din initiativa angajatorului, din unul sau mai multe motive, fara legatura cu persoana salariatului, cu conditia existentei a cel putin 5 concedier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68 a fost modificat de pct. 11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69</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In cazul in care angajatorul intentioneaza sa efectueze concedieri colective, acesta are obligatia de a initia, in timp util si in scopul ajungerii la o intelegere, in conditiile prevazute de lege, consultari cu sindicatul sau, dupa caz, cu reprezentantii salariatilor, cu privire cel putin l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 metodele si mijloacele de evitare a concedierilor colective sau de reducere a numarului de salariati care vor fi concediat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b) atenuarea consecintelor concedierii prin recurgerea la masuri sociale care vizeaza, printre altele, sprijin pentru recalificarea sau reconversia profesionala a salariatilor concediat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In perioada in care au loc consultari, potrivit alin. (1), pentru a permite sindicatului sau reprezentantilor salariatilor sa formuleze propuneri in timp util, angajatorul are obligatia sa le furnizeze toate informatiile relevante si sa le notifice, in scris, urmatoarel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 numarul total si categoriile de salariat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b) motivele care determina concedierea preconizat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 numarul si categoriile de salariati care vor fi afectati de concedier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d) criteriile avute in vedere, potrivit legii si/sau contractelor colective de munca, pentru stabilirea ordinii de prioritate la concedier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e) masurile avute in vedere pentru limitarea numarului concedierilor;</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f) masurile pentru atenuarea consecintelor concedierii si compensatiile ce urmeaza sa fie acordate salariatilor concediati, conform dispozitiilor legale si/sau contractului colectiv de munca aplicabil;</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g) data de la care sau perioada in care vor avea loc concedieril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h) termenul inauntrul caruia sindicatul sau, dupa caz, reprezentantii salariatilor pot face propuneri pentru evitarea ori diminuarea numarului salariatilor concediat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3) Obligatiile prevazute la alin. (1) si (2) se mentin indiferent daca decizia care determina concedierile colective este luata de catre angajator sau de o intreprindere care detine controlul asupra angajatorulu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4) In situatia in care decizia care determina concedierile colective este luata de o intreprindere care detine controlul asupra angajatorului, acesta nu se poate prevala, in nerespectarea obligatiilor prevazute la alin. (1) si (2), de faptul ca intreprinderea respectiva nu i-a furnizat informatiile necesare.</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69 a fost modificat de pct. 12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70</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ngajatorul are obligatia sa comunice o copie a notificarii prevazute la art. 69 alin. (2) inspectoratului teritorial de munca si agentiei teritoriale de ocupare a fortei de munca la aceeasi data la care a comunicat-o sindicatului sau, dupa caz, reprezentantilor salariatilor.</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70 a fost modificat de pct. 13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71</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Sindicatul sau, dupa caz, reprezentantii salariatilor pot propune angajatorului masuri in vederea evitarii concedierilor ori diminuarii numarului salariatilor concediati, intr-un termen de 10 zile calendaristice de la data primirii notificari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Angajatorul are obligatia de a raspunde in scris si motivat la propunerile formulate potrivit prevederilor alin. (1), in termen de 5 zile calendaristice de la primirea acestor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71 a fost modificat de pct. 14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71^1</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In situatia in care, ulterior consultarilor cu sindicatul sau reprezentantii salariatilor, potrivit prevederilor art. 69 si 71, angajatorul decide aplicarea masurii de concediere colectiva, acesta are obligatia de a notifica in scris inspectoratul teritorial de munca si agentia teritoriala de ocupare a fortei de munca, cu cel putin 30 de zile calendaristice anterioare datei emiterii deciziilor de concedier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Notificarea prevazuta la alin. (1) trebuie sa cuprinda toate informatiile relevante cu privire la intentia de concediere colectiva, prevazute la art. 69 alin. (2), precum si rezultatele consultarilor cu sindicatul sau reprezentantii salariatilor, prevazute la art. 69 alin. (1) si art. 71, in special motivele concedierilor, numarul total al salariatilor, numarul salariatilor afectati de concediere si data de la care sau perioada in care vor avea loc aceste concedier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3) Angajatorul are obligatia sa comunice o copie a notificarii prevazute la alin. (1) sindicatului sau reprezentantilor salariatilor, la aceeasi data la care a comunicat-o inspectoratului teritorial de munca si agentiei teritoriale de ocupare a fortei de munc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4) Sindicatul sau reprezentantii salariatilor pot transmite eventuale puncte de vedere inspectoratului teritorial de munc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5) La solicitarea motivata a oricareia dintre parti, inspectoratul teritorial de munca, cu avizul agentiei teritoriale de ocupare a fortei de munca, poate dispune reducerea perioadei prevazute la alin. (1), fara a aduce atingere drepturilor individuale cu privire la perioada de preaviz.</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6) Inspectoratul teritorial de munca are obligatia de a informa in timp util angajatorul si sindicatul sau reprezentantii salariatilor, dupa caz, asupra reducerii perioadei prevazute la alin. (1), precum si despre motivele care au stat la baza acestei decizi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71^1 a fost introdus de pct. 15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71^2</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In perioada prevazuta la art. 71^1 alin. 1, agentia teritoriala de ocupare a fortei de munca trebuie sa caute solutii la problemele ridicate de concedierile colective preconizate si sa le comunice in timp util angajatorului si sindicatului ori, dupa caz, reprezentantilor salariatilor.</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La solicitarea motivata a oricareia dintre parti, inspectoratul teritorial de munca, cu consultarea agentiei teritoriale de ocupare a fortei de munca, poate dispune amanarea momentului emiterii deciziilor de concediere cu maximum 10 zile calendaristice, in cazul in care aspectele legate de concedierea colectiva avuta in vedere nu pot fi solutionate pana la data stabilita in notificarea de concediere colectiva prevazuta la art. 71^1 alin. (1) ca fiind data emiterii deciziilor de concedier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3) Inspectoratul teritorial de munca are obligatia de a informa in scris angajatorul si sindicatul sau reprezentantii salariatilor, dupa caz, asupra amanarii momentului emiterii deciziior de concediere, precum si despre motivele care au stat la baza acestei decizii, inainte de expirarea perioadei initiale prevazute la art. 71^1 alin. (1).</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71^2 a fost introdus de pct. 15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72</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Angajatorul care a dispus concedieri colective nu poate face noi incadrari pe locurile de munca ale salariatilor concediati timp de 9 luni de la data concedierii acestor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in situatia in care in aceasta perioada se reiau activitatile a caror incetare a condus la concedieri colective, angajatorul are obligatia de a transmite salariatilor care au fost concediati o comunicare scrisa in acest sens si de a-i reangaja pe aceleasi locuri de munca pe care le-au ocupat anterior, fara examen sau concurs ori perioada de prob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3) Salariatii au la dispozitie un termen de maximum 10 zile lucratoare de la data comunicarii angajatorului, prevazuta la alin. (2), pentru a-si manifesta in scris consimtamantul cu privire la locul de munca oferit.</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4) In situatia in care salariatii care au dreptul de a fi reangajati potrivit alin. (2) nu isi manifesta in scris consimtamantul in termenul prevazut la alin. (3) sau refuza locul de munca oferit, angajatorul poate face noi incadrari pe locurile de munca ramase vacante.</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vanish/>
          <w:sz w:val="22"/>
          <w:lang w:eastAsia="en-US"/>
        </w:rPr>
        <w:t>&lt;LLNK 12005   371 10 202  72 95&gt;</w:t>
      </w:r>
      <w:r>
        <w:rPr>
          <w:rFonts w:cs="Courier New" w:ascii="Courier New" w:hAnsi="Courier New"/>
          <w:color w:val="0000FF"/>
          <w:sz w:val="22"/>
          <w:u w:val="single"/>
          <w:lang w:eastAsia="en-US"/>
        </w:rPr>
        <w:t>Art. 72 a fost modificat de pct. 21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ECTIUNEA a 6-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reptul la preaviz</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7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Persoanele concediate in temeiul art. 61 lit. c) si d), al art. 65 si 66 beneficiaza de dreptul la un preaviz ce nu poate fi mai mic de 15 zile lucratoar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Fac exceptie de la prevederile alin. (1) persoanele concediate in temeiul art. 61 lit. d), care se afla in perioada de prob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3) In situatia in care in perioada de preaviz contractul individual de munca este suspendat, termenul de preaviz va fi suspendat corespunzator, cu exceptia cazului prevazut la art. 51 alin. (2).</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3) al art. 73 a fost introdus de pct. 38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7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Decizia de concediere se comunica salariatului in scris si trebuie sa contina in mod obligatoriu:</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motivele care determina concediere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durata preavizulu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 criteriile de stabilire a ordinii de prioritati, conform art. 69 alin. (2) lit. d), numai in cazul concedierilor colective;</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c) a alin. (1) al </w:t>
      </w:r>
      <w:r>
        <w:rPr>
          <w:rFonts w:cs="Courier New" w:ascii="Courier New" w:hAnsi="Courier New"/>
          <w:vanish/>
          <w:sz w:val="22"/>
          <w:lang w:eastAsia="en-US"/>
        </w:rPr>
        <w:t>&lt;LLNK 12007    94 10 202  74 92&gt;</w:t>
      </w:r>
      <w:r>
        <w:rPr>
          <w:rFonts w:cs="Courier New" w:ascii="Courier New" w:hAnsi="Courier New"/>
          <w:color w:val="0000FF"/>
          <w:sz w:val="22"/>
          <w:u w:val="single"/>
          <w:lang w:eastAsia="en-US"/>
        </w:rPr>
        <w:t>art. 74 a fost modificata de pct. 1 al articolului unic din LEGEA nr. 94 din 16 aprilie 2007</w:t>
      </w:r>
      <w:r>
        <w:rPr>
          <w:rFonts w:cs="Courier New" w:ascii="Courier New" w:hAnsi="Courier New"/>
          <w:sz w:val="22"/>
          <w:lang w:eastAsia="en-US"/>
        </w:rPr>
        <w:t>, publicata in MONITORUL OFICIAL nr. 264 din 19 aprilie 2007.</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lista tuturor locurilor de munca disponibile in unitate si termenul in care salariatii urmeaza sa opteze pentru a ocupa un loc de munca vacant, in conditiile art. 64.</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2) al art. 74 a fost abrogat de pct. 40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7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ecizia de concediere produce efecte de la data comunicarii ei salariatului.</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ECTIUNEA a 7-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trolul si sanctionarea concedierilor nelegal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7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cedierea dispusa cu nerespectarea procedurii prevazute de lege este lovita de nulitate absolut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7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In caz de conflict de munca angajatorul nu poate invoca in fata instantei alte motive de fapt sau de drept decat cele precizate in decizia de concedier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7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In cazul in care concedierea a fost efectuata in mod netemeinic sau nelegal, instanta va dispune anularea ei si va obliga angajatorul la plata unei despagubiri egale cu salariile indexate, majorate si reactualizate si cu celelalte drepturi de care ar fi beneficiat salariatu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La solicitarea salariatului instanta care a dispus anularea concedierii va repune partile in situatia anterioara emiterii actului de concedier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ECTIUNEA a 8-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emisi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7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Prin demisie se intelege actul unilateral de vointa a salariatului care, printr-o notificare scrisa, comunica angajatorului incetarea contractului individual de munca, dupa implinirea unui termen de preaviz.</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Refuzul angajatorului de a inregistra demisia da dreptul salariatului de a face dovada acesteia prin orice mijloace de prob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Salariatul are dreptul de a nu motiva demisi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Termenul de preaviz este cel convenit de parti in contractul individual de munca sau, dupa caz, cel prevazut in contractele colective de munca aplicabile si nu poate fi mai mare de 15 zile calendaristice pentru salariatii cu functii de executie, respectiv de 30 de zile calendaristice pentru salariatii care ocupa functii de conducer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5) Pe durata preavizului contractul individual de munca continua sa isi produca toate efecte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6) In situatia in care in perioada de preaviz contractul individual de munca este suspendat, termenul de preaviz va fi suspendat corespunzat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7) Contractul individual de munca inceteaza la data expirarii termenului de preaviz sau la data renuntarii totale ori partiale de catre angajator la termenul respectiv.</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8) Salariatul poate demisiona fara preaviz daca angajatorul nu isi indeplineste obligatiile asumate prin contractul individual de munc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V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tractul individual de munca pe durata determinat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8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Prin derogare de la regula prevazuta la art. 12 alin. (1), angajatorii au posibilitatea de a angaja, in cazurile si in conditiile prezentului cod, personal salariat cu contract individual de munca pe durata determinat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Contractul individual de munca pe durata determinata se poate incheia numai in forma scrisa, cu precizarea expresa a duratei pentru care se inchei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Contractul individual de munca pe durata determinata poate fi prelungit si dupa expirarea termenului initial, cu acordul scris al partilor, dar numai inauntrul termenului prevazut la art. 82 si de cel mult doua ori consecutiv.</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4) Intre aceleasi parti se pot incheia succesiv cel mult 3 contracte individuale de munca pe durata determinata, dar numai inauntrul termenului prevazut la art. 82.</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4) al </w:t>
      </w:r>
      <w:r>
        <w:rPr>
          <w:rFonts w:cs="Courier New" w:ascii="Courier New" w:hAnsi="Courier New"/>
          <w:vanish/>
          <w:sz w:val="22"/>
          <w:lang w:eastAsia="en-US"/>
        </w:rPr>
        <w:t>&lt;LLNK 12005   371 10 202  80 95&gt;</w:t>
      </w:r>
      <w:r>
        <w:rPr>
          <w:rFonts w:cs="Courier New" w:ascii="Courier New" w:hAnsi="Courier New"/>
          <w:color w:val="0000FF"/>
          <w:sz w:val="22"/>
          <w:u w:val="single"/>
          <w:lang w:eastAsia="en-US"/>
        </w:rPr>
        <w:t>art. 80 a fost modificat de pct. 22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5) Contractele individuale de munca pe durata determinata, incheiate in termen de 3 luni de la incetarea unui contract de munca pe durata determinata, sunt considerate contracte succesive.</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5) al </w:t>
      </w:r>
      <w:r>
        <w:rPr>
          <w:rFonts w:cs="Courier New" w:ascii="Courier New" w:hAnsi="Courier New"/>
          <w:vanish/>
          <w:sz w:val="22"/>
          <w:lang w:eastAsia="en-US"/>
        </w:rPr>
        <w:t>&lt;LLNK 12005   371 10 202  80 95&gt;</w:t>
      </w:r>
      <w:r>
        <w:rPr>
          <w:rFonts w:cs="Courier New" w:ascii="Courier New" w:hAnsi="Courier New"/>
          <w:color w:val="0000FF"/>
          <w:sz w:val="22"/>
          <w:u w:val="single"/>
          <w:lang w:eastAsia="en-US"/>
        </w:rPr>
        <w:t>art. 80 a fost modificat de pct. 22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8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tractul individual de munca poate fi incheiat pentru o durata determinata numai in urmatoarele cazur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inlocuirea unui salariat in cazul suspendarii contractului sau de munca, cu exceptia situatiei in care acel salariat participa la grev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cresterea temporara a activitatii angajatorulu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desfasurarea unor activitati cu caracter sezonie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in situatia in care este incheiat in temeiul unor dispozitii legale emise cu scopul de a favoriza temporar anumite categorii de persoane fara loc de munc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d^1) angajarea unei persoane care, in termen de 5 ani de la data angajarii, indeplineste conditiile de pensionare pentru limita de varst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d^1) a </w:t>
      </w:r>
      <w:r>
        <w:rPr>
          <w:rFonts w:cs="Courier New" w:ascii="Courier New" w:hAnsi="Courier New"/>
          <w:vanish/>
          <w:sz w:val="22"/>
          <w:lang w:eastAsia="en-US"/>
        </w:rPr>
        <w:t>&lt;LLNK 12005   371 10 202  81 96&gt;</w:t>
      </w:r>
      <w:r>
        <w:rPr>
          <w:rFonts w:cs="Courier New" w:ascii="Courier New" w:hAnsi="Courier New"/>
          <w:color w:val="0000FF"/>
          <w:sz w:val="22"/>
          <w:u w:val="single"/>
          <w:lang w:eastAsia="en-US"/>
        </w:rPr>
        <w:t>art. 81 a fost modificata de pct. 23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d^2) ocuparea unei functii eligibile in cadrul organizatiilor sindicale, patronale sau al organizatiilor neguvernamentale, pe perioada mandatulu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d^2) a art. 81 a fost introdusa de pct. 42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d^3) angajarea pensionarilor care, in conditiile legii, pot cumula pensia cu salariul;</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d^3) a art. 81 a fost introdusa de pct. 42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e) in alte cazuri prevazute expres de legi speciale ori pentru desfasurarea unor lucrari, proiecte, programe, in conditiile stabilite prin contractul colectiv de munca incheiat la nivel national si/sau la nivel de ramur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e) a art. 81 a fost modificata de pct. 43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82</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Contractul individual de munca pe durata determinata nu poate fi incheiat pe o perioada mai mare de 24 de lun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1) al art. 82 a fost modificat de pct. 44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cazul in care contractul individual de munca pe durata determinata este incheiat pentru a inlocui un salariat al carui contract individual de munca este suspendat, durata contractului va expira la momentul incetarii motivelor ce au determinat suspendarea contractului individual de munca al salariatului titular.</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8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alariatul incadrat cu contract individual de munca pe durata determinata poate fi supus unei perioade de proba, care nu va depas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5 zile lucratoare pentru o durata a contractului individual de munca mai mica de 3 lun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15 zile lucratoare pentru o durata a contractului individual de munca cuprinsa intre 3 si 6 lun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30 de zile lucratoare pentru o durata a contractului individual de munca mai mare de 6 lun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45 de zile lucratoare in cazul salariatilor incadrati in functii de conducere, pentru o durata a contractului individual de munca mai mare de 6 lun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84</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La incetarea celui de-al treilea contract individual de munca pe durata determinata, prevazut la art. 80 alin. (4), sau la expirarea termenului prevazut la art. 82 alin. (1), daca pe postul respectiv va fi angajat un salariat, acesta va fi angajat cu contract individual de munca pe durata nedeterminat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1) al </w:t>
      </w:r>
      <w:r>
        <w:rPr>
          <w:rFonts w:cs="Courier New" w:ascii="Courier New" w:hAnsi="Courier New"/>
          <w:vanish/>
          <w:sz w:val="22"/>
          <w:lang w:eastAsia="en-US"/>
        </w:rPr>
        <w:t>&lt;LLNK 12005   371 10 202  84 95&gt;</w:t>
      </w:r>
      <w:r>
        <w:rPr>
          <w:rFonts w:cs="Courier New" w:ascii="Courier New" w:hAnsi="Courier New"/>
          <w:color w:val="0000FF"/>
          <w:sz w:val="22"/>
          <w:u w:val="single"/>
          <w:lang w:eastAsia="en-US"/>
        </w:rPr>
        <w:t>art. 84 a fost modificat de pct. 24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Dispozitiile alin. (1) nu sunt aplicabi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in cazul in care contractul individual de munca pe durata determinata este incheiat pentru a inlocui temporar un salariat absent, daca intervine o noua cauza de suspendare a contractului acestui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in cazul in care un nou contract individual de munca pe durata determinata este incheiat in vederea executarii unor lucrari urgente, cu caracter exceptional;</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 in cazul in care incheierea unui nou contract individual de munca pe durata determinata se impune datorita unor motive obiective prevazute expres de legi speciale;</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c) a alin. (2) al art. 84 a fost modificata de pct. 16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1) in cazul in care incheierea unui nou contract individual de munca pe durata determinata se impune datorita unor motive obiective cuprinse in contractul colectiv de munca incheiat la nivel national si/sau la nivel de ramura, pentru desfasurarea unor lucrari, proiecte sau programe;</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c^1) a alin. (2) al art. 84 a fost introdusa de pct. 17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in cazul in care contractul individual de munca pe durata determinata a incetat din initiativa salariatului sau din initiativa angajatorului, pentru o abatere grava sau abateri repetate ale salariatulu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8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Angajatorii sunt obligati sa informeze salariatii angajati cu contract individual de munca pe durata determinata despre locurile de munca vacante sau care vor deveni vacante, corespunzatoare pregatirii lor profesionale, si sa le asigure accesul la aceste locuri de munca in conditii egale cu cele ale salariatilor angajati cu contract individual de munca pe perioada nedeterminata. Aceasta informare se face printr-un anunt afisat la sediul angajatorulu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O copie a anuntului prevazut la alin. (1) se transmite de indata sindicatului sau reprezentantilor salariatilor.</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2) al art. 85 a fost introdus de pct. 18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86</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Referitor la conditiile de angajare si de munca, salariatii cu contract individual de munca pe durata determinata nu vor fi tratati mai putin favorabil decat salariatii permanenti comparabili, numai pe motivul duratei contractului individual de munca, cu exceptia cazurilor in care tratamentul diferit este justificat de motive obiectiv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In sensul alin. (1), salariatul permanent comparabil reprezinta salariatul al carui contract individual de munca este incheiat pe durata nedeterminata si care desfasoara aceeasi activitate sau una similara, in aceeasi unitate, avandu-se in vedere calificarea/aptitudinile profesional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3) Atunci cand nu exista un salariat permanent comparabil in aceeasi unitate, se au in vedere dispozitiile din contractul colectiv de munca aplicabil. In cazul in care nu exista un contract colectiv de munca aplicabil, se au in vedere dispozitiile legislatiei in vigoare sau contractul colectiv de munca la nivel national.</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86 a fost modificat de pct. 19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V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Munca prin agent de munca temporar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8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Munca prin agent de munca temporara, denumita in continuare munca temporara, este munca prestata de un salariat temporar care, din dispozitia agentului de munca temporara, presteaza munca in favoarea unui utilizat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Salariatul temporar este persoana incadrata la un angajator agent de munca temporara, pus la dispozitie unui utilizator pe durata necesara in vederea indeplinirii unor anumite sarcini precise si cu caracter tempora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Agentul de munca temporara este societatea comerciala autorizata de Ministerul Muncii si Solidaritatii Sociale, care pune provizoriu la dispozitie utilizatorului personal calificat si/sau necalificat pe care il angajeaza si il salarizeaza in acest scop. Conditiile de infiintare si functionare, precum si procedura de autorizare a agentului de munca temporara se stabilesc prin hotarare a Guvernulu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Utilizatorul este angajatorul caruia agentul de munca temporara ii pune la dispozitie un salariat temporar pentru indeplinirea unor anumite sarcini precise si cu caracter temporar.</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8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Un utilizator poate apela la agenti de munca temporara doar pentru executarea unei sarcini precise si cu caracter temporar, denumita misiune de munca temporara, si numai in urmatoarele cazur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pentru inlocuirea unui salariat al carui contract individual de munca este suspendat, pe durata suspendar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pentru prestarea unor activitati cu caracter sezonie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pentru prestarea unor activitati specializate ori ocazional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8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Misiunea de munca temporara se stabileste pentru un termen care nu poate fi mai mare de 12 lun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Durata misiunii de munca temporara poate fi prelungita o singura data pentru o perioada care, adaugata la durata initiala a misiunii, nu poate conduce la depasirea unei perioade de 18 lun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Conditiile in care durata unei misiuni de munca temporara poate fi prelungita sunt prevazute in contractul de munca temporara sau pot face obiectul unui act aditional la acest contract.</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9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Agentul de munca temporara pune la dispozitie utilizatorului un salariat angajat prin contract de munca temporara, in baza unui contract de punere la dispozitie incheiat in forma scris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Contractul de punere la dispozitie trebuie sa cuprind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motivul pentru care este necesara utilizarea unui salariat tempora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termenul misiunii si, daca este cazul, posibilitatea modificarii termenului misiun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caracteristicile specifice postului, in special calificarea necesara, locul executarii misiunii si programul de lucru;</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conditiile concrete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 echipamentele individuale de protectie si de munca pe care salariatul temporar trebuie sa le utilizez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 orice alte servicii si facilitati in favoarea salariatului tempora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g) valoarea contractului de care beneficiaza agentul de munca temporara, precum si remuneratia la care are dreptul salariatu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Orice clauza prin care se interzice angajarea de catre utilizator a salariatului temporar dupa indeplinirea misiunii este nul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9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alariatii temporari au acces la toate serviciile si facilitatile acordate de utilizator, in aceleasi conditii ca si ceilalti salariati ai acestui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Utilizatorul este obligat sa asigure salariatului temporar dotarea cu echipamente individuale de protectie si de munca, cu exceptia situatiei in care prin contractul de punere la dispozitie dotarea este in sarcina agentului de munca temporar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9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Utilizatorul nu poate beneficia de serviciile salariatului temporar, daca urmareste sa inlocuiasca astfel un salariat al sau al carui contract de munca este suspendat ca urmare a participarii la grev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9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tractul de munca temporara este un contract de munca ce se incheie in scris intre agentul de munca temporara si salariatul temporar, de regula, pe durata unei misiun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contractul de munca temporara se precizeaza, in afara elementelor prevazute la art. 17 si la art. 18 alin. (1), conditiile in care urmeaza sa se desfasoare misiunea, durata misiunii, identitatea si sediul utilizatorului, precum si modalitatile de remunerare a salariatului temporar.</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9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tractul de munca temporara se poate incheia si pentru mai multe misiuni, cu respectarea termenului prevazut la art. 89 alin. (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tre doua misiuni salariatul temporar se afla la dispozitia agentului de munca temporara si beneficiaza de un salariu platit de agent, care nu poate fi mai mic decat salariul minim brut pe tar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Pentru fiecare noua misiune, intre parti se incheie un act aditional la contractul de munca temporara, in care vor fi precizate toate elementele prevazute la art. 93 alin. (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Contractul de munca temporara inceteaza la terminarea ultimei misiuni pentru care a fost incheiat.</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9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Pe toata durata misiunii salariatul temporar beneficiaza de salariul platit de agentul de munca temporar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Salariul primit de salariatul temporar pentru fiecare misiune nu poate fi inferior celui pe care il primeste salariatul utilizatorului, care presteaza aceeasi munca sau una similara cu cea a salariatului tempora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In masura in care utilizatorul nu are angajat un astfel de salariat, salariul primit de salariatul temporar va fi stabilit luandu-se in considerare salariul unei persoane angajate cu contract individual de munca si care presteaza aceeasi munca sau una similara, astfel cum este stabilit prin contractul colectiv de munca aplicabil utilizatorulu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Agentul de munca temporara este cel care retine si vireaza toate contributiile si impozitele datorate de salariatul temporar catre bugetele statului si plateste pentru acesta toate contributiile datorate in conditiile leg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5) In cazul in care in termen de 15 zile calendaristice de la data la care obligatiile privind plata salariului si cele privind contributiile si impozitele au devenit scadente si exigibile, iar agentul de munca temporara nu le executa, ele vor fi platite de utilizator, in baza solicitarii salariatului tempora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6) Utilizatorul care a platit sumele datorate potrivit alin. (5) se subroga, pentru sumele platite, in drepturile salariatului temporar impotriva agentului de munca temporar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9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rin contractul de munca temporara se poate stabili o perioada de proba pentru realizarea misiunii, a carei durata este fixata in functie de solicitarea utilizatorului, dar care nu poate fi mai mare d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doua zile lucratoare, in cazul in care contractul de munca temporara este incheiat pentru o perioada mai mica sau egala cu o lun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3 zile lucratoare, in cazul in care contractul de munca temporara este incheiat pentru o perioada cuprinsa intre o luna si doua lun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5 zile lucratoare, in cazul in care contractul de munca temporara este incheiat pentru o perioada mai mare de doua lun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9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Pe parcursul misiunii utilizatorul raspunde pentru asigurarea conditiilor de munca pentru salariatul temporar, in conformitate cu legislatia in vigoar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Utilizatorul va notifica de indata agentului de munca temporara orice accident de munca sau imbolnavire profesionala de care a luat cunostinta si a carei victima a fost un salariat temporar pus la dispozitie de agentul de munca temporar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9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La incetarea misiunii salariatul temporar poate incheia cu utilizatorul un contract individual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cazul in care utilizatorul angajeaza, dupa o misiune, un salariat temporar, durata misiunii efectuate se ia in calcul la stabilirea drepturilor salariale, precum si a celorlalte drepturi prevazute de legislatia munc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Daca utilizatorul continua sa beneficieze de munca salariatului temporar fara a incheia cu acesta un contract individual de munca sau fara a prelungi contractul de punere la dispozitie, se considera ca intre acel salariat temporar si utilizator a intervenit un contract individual de munca pe durata nedeterminat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9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gentul de munca temporara care concediaza salariatul temporar inainte de termenul prevazut in contractul de munca temporara, pentru alte motive decat cele disciplinare, are obligatia de a respecta reglementarile legale privind incetarea contractului individual de munca pentru motive care nu tin de persoana salariatulu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0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u exceptia dispozitiilor speciale contrare, prevazute in prezentul capitol, dispozitiile legale si prevederile contractelor colective de munca aplicabile salariatilor angajati cu contract individual de munca pe durata nedeterminata la utilizator se aplica in egala masura si salariatilor temporari pe durata misiunii la acest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VI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tractul individual de munca cu timp partial</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01</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Salariatul cu fractiune de norma este salariatul al carui numar de ore normale de lucru, calculate saptamanal sau ca medie lunara, este inferior numarului de ore normale de lucru al unui salariat cu norma intreaga comparabil.</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101 a fost modificat de pct. 20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01^1</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Angajatorul poate incadra salariati cu fractiune de norma prin contracte individuale de munca pe durata nedeterminata sau pe durata determinata, denumite contracte individuale de munca cu timp partial.</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Contractul individual de munca cu timp partial se incheie numai in forma scris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3) Salariatul comparabil este salariatul cu norma intreaga din aceeasi unitate, care are acelasi tip de contract individual de munca, presteaza aceeasi activitate sau una similara cu cea a salariatului angajat cu contract individual de munca cu timp partial, avandu-se in vedere si alte considerente, cum ar fi vechimea in munca si calificarea/aptitudinile profesional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4) Atunci cand nu exista un salariat comparabil in aceeasi unitate, se au in vedere dispozitiile din contractul colectiv de munca aplicabil. In cazul in care nu exista un contract colectiv de munca aplicabil, se au in vedere dispozitiile legislatiei in vigoare sau contractul colectiv de munca la nivel national.</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101^1 a fost introdus de pct. 21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0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tractul individual de munca cu timp partial cuprinde, in afara elementelor prevazute la art. 17 alin. (2), urmatoare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durata muncii si repartizarea programului de lucru;</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conditiile in care se poate modifica programul de lucru;</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interdictia de a efectua ore suplimentare, cu exceptia cazurilor de forta majora sau pentru alte lucrari urgente destinate prevenirii producerii unor accidente ori inlaturarii consecintelor acestor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situatia in care intr-un contract individual de munca cu timp partial nu sunt precizate elementele prevazute la alin. (1), contractul se considera a fi incheiat pentru norma intreag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0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alariatul incadrat cu contract de munca cu timp partial se bucura de drepturile salariatilor cu norma intreaga, in conditiile prevazute de lege si de contractele colective de munca aplicabi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Drepturile salariale se acorda proportional cu timpul efectiv lucrat, raportat la drepturile stabilite pentru programul normal de lucru.</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3) al art. 103 a fost abrogat de pct. 46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0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Angajatorul este obligat ca, in masura in care este posibil, sa ia in considerare cererile salariatilor de a se transfera fie de la un loc de munca cu norma intreaga la unul cu fractiune de norma, fie de la un loc de munca cu fractiune de norma la un loc de munca cu norma intreaga sau de a-si mari programul de lucru, in cazul in care apare aceasta oportunita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Angajatorul este obligat sa informeze la timp cu privire la aparitia unor locuri de munca cu fractiune de norma sau cu norma intreaga, pentru a facilita transferurile de la norma intreaga la fractiune de norma si invers. Aceasta informare se face printr-un anunt afisat la sediul angajatorulu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1) O copie a anuntului prevazut la alin. (2) se transmite de indata sindicatului sau reprezentantilor salariatilor.</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2^1) al art. 104 a fost introdus de pct. 22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Angajatorul asigura, in masura in care este posibil, accesul la locuri de munca cu fractiune de norma la toate niveluril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X</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Munca la domiciliu</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0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unt considerati salariati cu munca la domiciliu acei salariati care indeplinesc, la domiciliul lor, atributiile specifice functiei pe care o detin.</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vederea indeplinirii sarcinilor de serviciu ce le revin, salariatii cu munca la domiciliu isi stabilesc singuri programul de lucru.</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Angajatorul este in drept sa verifice activitatea salariatului cu munca la domiciliu, in conditiile stabilite prin contractul individual de munc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0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tractul individual de munca la domiciliu se incheie numai in forma scrisa si contine, in afara elementelor prevazute la art. 17 alin. (2), urmatoare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precizarea expresa ca salariatul lucreaza la domiciliu;</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programul in cadrul caruia angajatorul este in drept sa controleze activitatea salariatului sau si modalitatea concreta de realizare a controlulu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obligatia angajatorului de a asigura transportul la si de la domiciliul salariatului, dupa caz, al materiilor prime si materialelor pe care le utilizeaza in activitate, precum si al produselor finite pe care le realizeaz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0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alariatul cu munca la domiciliu se bucura de toate drepturile recunoscute prin lege si prin contractele colective de munca aplicabile salariatilor al caror loc de munca este la sediul angajatorulu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rin contractele colective de munca se pot stabili si alte conditii specifice privind munca la domiciliu.</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TITLUL I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Timpul de munca si timpul de odihn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Timpul de munc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ECTIUNEA 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urata timpului de munc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08</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Timpul de munca reprezinta orice perioada in care salariatul presteaza munca, se afla la dispozitia angajatorului si indeplineste sarcinile si atributiile sale, conform prevederilor contractului individual de munca, contractului colectiv de munca aplicabil si/sau ale legislatiei in vigoare.</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108 a fost modificat de pct. 23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0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Pentru salariatii angajati cu norma intreaga durata normala a timpului de munca este de 8 ore pe zi si de 40 de ore pe saptaman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cazul tinerilor in varsta de pana la 18 ani durata timpului de munca este de 6 ore pe zi si de 30 de ore pe saptaman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1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Repartizarea timpului de munca in cadrul saptamanii este, de regula, uniforma, de 8 ore pe zi timp de 5 zile, cu doua zile de repaus.</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functie de specificul unitatii sau al muncii prestate, se poate opta si pentru o repartizare inegala a timpului de munca, cu respectarea duratei normale a timpului de munca de 40 de ore pe saptaman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1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Durata maxima legala a timpului de munca nu poate depasi 48 de ore pe saptamana, inclusiv orele suplimentar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Prin exceptie, durata timpului de munca, ce include si orele suplimentare, poate fi prelungita peste 48 de ore pe saptamana, cu conditia ca media orelor de munca, calculata pe o perioada de referinta de 3 luni calendaristice, sa nu depaseasca 48 de ore pe saptaman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2) al </w:t>
      </w:r>
      <w:r>
        <w:rPr>
          <w:rFonts w:cs="Courier New" w:ascii="Courier New" w:hAnsi="Courier New"/>
          <w:vanish/>
          <w:sz w:val="22"/>
          <w:lang w:eastAsia="en-US"/>
        </w:rPr>
        <w:t>&lt;LLNK 12005   371 10 202 111 96&gt;</w:t>
      </w:r>
      <w:r>
        <w:rPr>
          <w:rFonts w:cs="Courier New" w:ascii="Courier New" w:hAnsi="Courier New"/>
          <w:color w:val="0000FF"/>
          <w:sz w:val="22"/>
          <w:u w:val="single"/>
          <w:lang w:eastAsia="en-US"/>
        </w:rPr>
        <w:t>art. 111 a fost modificat de pct. 25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1) Pentru anumite sectoare de activitate, unitati sau profesii stabilite prin contractul colectiv de munca unic la nivel national, se pot negocia, prin contractul colectiv de munca la nivel de ramura de activitate aplicabil, perioade de referinta mai mari de 3 luni, dar care sa nu depaseasca 12 lun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2^1) al </w:t>
      </w:r>
      <w:r>
        <w:rPr>
          <w:rFonts w:cs="Courier New" w:ascii="Courier New" w:hAnsi="Courier New"/>
          <w:vanish/>
          <w:sz w:val="22"/>
          <w:lang w:eastAsia="en-US"/>
        </w:rPr>
        <w:t>&lt;LLNK 12005   371 10 202 111 96&gt;</w:t>
      </w:r>
      <w:r>
        <w:rPr>
          <w:rFonts w:cs="Courier New" w:ascii="Courier New" w:hAnsi="Courier New"/>
          <w:color w:val="0000FF"/>
          <w:sz w:val="22"/>
          <w:u w:val="single"/>
          <w:lang w:eastAsia="en-US"/>
        </w:rPr>
        <w:t>art. 111 a fost modificat de pct. 26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2) La stabilirea perioadelor de referinta prevazute la alin. (2) si (2^1) nu se iau in calcul durata concediului de odihna anual si situatiile de suspendare a contractului individual de munc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2^2) al art. 111 a fost introdus de pct. 48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3) Prevederile alin. (1), (2) si (2^1) nu se aplica tinerilor care nu au implinit varsta de 18 an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3) al art. 111 a fost modificat de pct. 49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1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Pentru anumite sectoare de activitate, unitati sau profesii se poate stabili prin negocieri colective sau individuale ori prin acte normative specifice o durata zilnica a timpului de munca mai mica sau mai mare de 8 or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Durata zilnica a timpului de munca de 12 ore va fi urmata de o perioada de repaus de 24 de or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1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Modul concret de stabilire a programului de lucru inegal in cadrul saptamanii de lucru de 40 de ore, precum si in cadrul saptamanii de lucru comprimate va fi negociat prin contractul colectiv de munca la nivelul angajatorului sau, in absenta acestuia, va fi prevazut in regulamentul intern.</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rogramul de lucru inegal poate functiona numai daca este specificat expres in contractul individual de munc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1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rogramul de munca si modul de repartizare a acestuia pe zile sunt aduse la cunostinta salariatilor si sunt afisate la sediul angajatorulu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1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Angajatorul poate stabili programe individualizate de munca, cu acordul sau la solicitarea salariatului in cauza, daca aceasta posibilitate este prevazuta in contractele colective de munca aplicabile la nivelul angajatorului sau, in absenta acestora, in regulamentele intern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rogramele individualizate de munca presupun un mod de organizare flexibil a timpului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Durata zilnica a timpului de munca este impartita in doua perioade: o perioada fixa in care personalul se afla simultan la locul de munca si o perioada variabila, mobila, in care salariatul isi alege orele de sosire si de plecare, cu respectarea timpului de munca zilnic.</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Programul individualizat de munca poate functiona numai cu respectarea dispozitiilor art. 109 si 111.</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1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ngajatorul are obligatia de a tine evidenta orelor de munca prestate de fiecare salariat si de a supune controlului inspectiei muncii aceasta evidenta ori de cate ori este solicitat.</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ECTIUNEA a 2-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Munca suplimentar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1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Munca prestata in afara duratei normale a timpului de munca saptamanal, prevazuta la art. 109, este considerata munca suplimentar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Munca suplimentara nu poate fi efectuata fara acordul salariatului, cu exceptia cazului de forta majora sau pentru lucrari urgente destinate prevenirii producerii unor accidente ori inlaturarii consecintelor unui accident.</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18</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La solicitarea angajatorului salariatii pot efectua munca suplimentara, cu respectarea prevederilor art. 111 sau 112, dupa caz.</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Efectuarea muncii suplimentare peste limita stabilita potrivit prevederilor art. 111 sau 112, dupa caz, este interzisa, cu exceptia cazului de forta majora sau pentru alte lucrari urgente destinate prevenirii producerii unor accidente ori inlaturarii consecintelor unui accident.</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118 a fost modificat de pct. 50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1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Munca suplimentara se compenseaza prin ore libere platite in urmatoarele 30 de zile dupa efectuarea acestei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aceste conditii salariatul beneficiaza de salariul corespunzator pentru orele prestate peste programul normal de lucru.</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2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In cazul in care compensarea prin ore libere platite nu este posibila in termenul prevazut de art. 119 alin. (1) in luna urmatoare, munca suplimentara va fi platita salariatului prin adaugarea unui spor la salariu corespunzator duratei acestei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Sporul pentru munca suplimentara, acordat in conditiile prevazute la alin. (1), se stabileste prin negociere, in cadrul contractului colectiv de munca sau, dupa caz, al contractului individual de munca, si nu poate fi mai mic de 75% din salariul de baz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2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Tinerii in varsta de pana la 18 ani nu pot presta munca suplimentar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ECTIUNEA a 3-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Munca de noapt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2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Munca prestata intre orele 22,00-6,00 este considerata munca de noapt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1) Salariatul de noapte reprezinta, dupa caz:</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 salariatul care efectueaza munca de noapte cel putin 3 ore din timpul sau zilnic de lucru;</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b) salariatul care efectueaza munca de noapte in proportie de cel putin 30% din timpul sau lunar de lucru.</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1^1) al art. 122 a fost introdus de pct. 24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Durata normala a timpului de lucru, pentru salariatul de noapte, nu va depasi o medie de 8 ore pe zi, calculata pe o perioada de referinta de maximum 3 luni calendaristice, cu respectarea prevederilor legale cu privire la repausul saptamanal.</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2) al art. 122 a fost modificat de pct. 25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1) Durata normala a timpului de lucru, pentru salariatii de noapte a caror activitate se desfasoara in conditii speciale sau deosebite de munca, stabilite potrivit dispozitiilor legale, nu va depasi 8 ore pe parcursul oricarei perioade de 24 de ore, in care presteaza munca de noapte.</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2^1) al art. 122 a fost introdus de pct. 26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Angajatorul care, in mod frecvent, utilizeaza munca de noapte este obligat sa informeze despre aceasta inspectoratul teritorial de munc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23</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Salariatii de noapte beneficiaz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 fie de program de lucru redus cu o ora fata de durata normala a zilei de munca, pentru zilele in care efectueaza cel putin 3 ore de munca de noapte, fara ca aceasta sa duca la scaderea salariului de baz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b) fie de un spor la salariu de minimum 15% din salariul de baza pentru fiecare ora de munca de noapte prestat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123 a fost modificat de pct. 27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24</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Salariatii care urmeaza sa desfasoare munca de noapte in conditiile art. 122 alin. (1^1) sunt supusi unui examen medical gratuit inainte de inceperea activitatii si dupa aceea, periodic.</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1) al art. 124 a fost modificat de pct. 28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Conditiile de efectuare a examenului medical si periodicitatea acestuia se stabilesc prin regulament aprobat prin ordin comun al ministrului muncii si solidaritatii sociale si al ministrului sanatatii si familie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Salariatii care desfasoara munca de noapte si au probleme de sanatate recunoscute ca avand legatura cu aceasta vor fi trecuti la o munca de zi pentru care sunt apt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2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Tinerii care nu au implinit varsta de 18 ani nu pot presta munca de noap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Femeile gravide, lauzele si cele care alapteaza nu pot fi obligate sa presteze munca de noapt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ECTIUNEA a 4-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Norma de munc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2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Norma de munca exprima cantitatea de munca necesara pentru efectuarea operatiunilor sau lucrarilor de catre o persoana cu calificare corespunzatoare, care lucreaza cu intensitate normala, in conditiile unor procese tehnologice si de munca determinate. Norma de munca cuprinde timpul productiv, timpul pentru intreruperi impuse de desfasurarea procesului tehnologic, timpul pentru pauze legale in cadrul programului de munc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2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Norma de munca se exprima, in functie de caracteristicile procesului de productie sau de alte activitati ce se normeaza, sub forma de norme de timp, norme de productie, norme de personal, sfera de atributii sau sub alte forme corespunzatoare specificului fiecarei activitat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2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Normarea muncii se aplica tuturor categoriilor de salariat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29</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Normele de munca se elaboreaza de catre angajator, conform normativelor in vigoare, sau, in cazul in care nu exista normative, normele de munca se elaboreaza de catre angajator cu acordul sindicatului ori, dupa caz, al reprezentantilor salariatilor.</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1) al art. 129 a fost modificat de pct. 51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1) In cazul unui dezacord cu privire la normele de munca, partile vor apela la arbitrajul unui tert ales de comun acord.</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1^1) al art. 129 a fost introdus de pct. 52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situatia in care normele de munca nu mai corespund conditiilor tehnice in care au fost adoptate sau nu asigura un grad complet de ocupare a timpului normal de munca, acestea vor fi supuse unei reexaminar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Procedura de reexaminare, precum si situatiile concrete in care poate interveni se sabilesc prin contractul colectiv de munca aplicabil sau prin regulamentul intern.</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Repausuri periodic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29^1</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Perioada de repaus reprezinta orice perioada care nu este timp de munc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129^1 a fost introdus de pct. 29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ECTIUNEA 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auza de masa si repausul zilnic</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3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In cazurile in care durata zilnica a timpului de munca este mai mare de 6 ore, salariatii au dreptul la pauza de masa si la alte pauze, in conditiile stabilite prin contractul colectiv de munca aplicabil sau prin regulamentul intern.</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Tinerii in varsta de pana la 18 ani beneficiaza de o pauza de masa de cel putin 30 de minute, in cazul in care durata zilnica a timpului de munca este mai mare de 4 ore si jumata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Pauzele, cu exceptia dispozitiilor contrare din contractul colectiv de munca aplicabil si din regulamentul intern, nu se vor include in durata zilnica normala a timpului de munc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3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alariatii au dreptul intre doua zile de munca la un repaus care nu poate fi mai mic de 12 ore consecutiv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rin exceptie, in cazul muncii in schimburi, acest repaus nu poate fi mai mic de 8 ore intre schimburi.</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31^1</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Munca in schimburi reprezinta orice mod de organizare a programului de lucru, potrivit caruia salariatii se succed unul pe altul la acelasi post de munca, potrivit unui anumit program, inclusiv program rotativ, si care poate fi de tip continuu sau discontinuu, implicand pentru salariat necesitatea realizarii unei activitati in intervale orare diferite in raport cu o perioada zilnica sau saptamanala, stabilita prin contractul individual de munc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Salariat in schimburi reprezinta orice salariat al carui program de lucru se inscrie in cadrul programului de munca in schimbur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131^1 a fost introdus de pct. 30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ECTIUNEA a 2-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Repausul saptamanal</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3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Repausul saptamanal se acorda in doua zile consecutive, de regula sambata si dumini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cazul in care repausul in zilele de sambata si duminica ar prejudicia interesul public sau desfasurarea normala a activitatii, repausul saptamanal poate fi acordat si in alte zile stabilite prin contractul colectiv de munca aplicabil sau prin regulamentul intern.</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In situatia prevazuta la alin. (2) salariatii vor beneficia de un spor la salariu stabilit prin contractul colectiv de munca sau, dupa caz, prin contractul individual de munc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4) In situatii de exceptie zilele de repaus saptamanal sunt acordate cumulat, dupa o perioada de activitate continua ce nu poate depasi 14 zile calendaristice, cu autorizarea inspectoratului teritorial de munca si cu acordul sindicatului sau, dupa caz, al reprezentantilor salariatilor.</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4) al art. 132 a fost modificat de pct. 31 al </w:t>
      </w:r>
      <w:r>
        <w:rPr>
          <w:rFonts w:cs="Courier New" w:ascii="Courier New" w:hAnsi="Courier New"/>
          <w:vanish/>
          <w:sz w:val="22"/>
          <w:lang w:eastAsia="en-US"/>
        </w:rPr>
        <w:t>&lt;LLNK 12006    55180 302   0 57&gt;</w:t>
      </w:r>
      <w:r>
        <w:rPr>
          <w:rFonts w:cs="Courier New" w:ascii="Courier New" w:hAnsi="Courier New"/>
          <w:color w:val="0000FF"/>
          <w:sz w:val="22"/>
          <w:u w:val="single"/>
          <w:lang w:eastAsia="en-US"/>
        </w:rPr>
        <w:t>art. I din ORDONANTA DE URGENTA nr. 55 din 30 august 2006</w:t>
      </w:r>
      <w:r>
        <w:rPr>
          <w:rFonts w:cs="Courier New" w:ascii="Courier New" w:hAnsi="Courier New"/>
          <w:sz w:val="22"/>
          <w:lang w:eastAsia="en-US"/>
        </w:rPr>
        <w:t>, publicata in MONITORUL OFICIAL nr. 788 din 18 septembrie 2006.</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5) Salariatii al caror repaus saptamanal se acorda in conditiile alin. (4) au dreptul la dublul compensatiilor cuvenite potrivit art. 120 alin. (2).</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3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In cazul unor lucrari urgente, a caror executare imediata este necesara pentru organizarea unor masuri de salvare a persoanelor sau bunurilor angajatorului, pentru evitarea unor accidente iminente sau pentru inlaturarea efectelor pe care aceste accidente le-au produs asupra materialelor, instalatiilor sau cladirilor unitatii, repausul saptamanal poate fi suspendat pentru personalul necesar in vederea executarii acestor lucrar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Salariatii al caror repaus saptamanal a fost suspendat in conditiile alin. (1) au dreptul la dublul compensatiilor cuvenite potrivit art. 120 alin. (2).</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ECTIUNEA a 3-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arbatorile legal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34</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Zilele de sărbătoare legală în care nu se lucrează sunt:</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 1 şi 2 ianuari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 prima şi a doua zi de Paşt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 1 ma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 prima şi a doua zi de Rusali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 Adormirea Maicii Domnulu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 1 decembri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 prima şi a doua zi de Crăciun;</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 2 zile pentru fiecare dintre cele 3 sărbători religioase anuale, declarate astfel de cultele religioase legale, altele decât cele creştine, pentru persoanele aparţinând acestor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1) al </w:t>
      </w:r>
      <w:r>
        <w:rPr>
          <w:rFonts w:cs="Courier New" w:ascii="Courier New" w:hAnsi="Courier New"/>
          <w:vanish/>
          <w:sz w:val="22"/>
          <w:lang w:eastAsia="en-US"/>
        </w:rPr>
        <w:t>&lt;LLNK 12008   202 10 202 134 83&gt;</w:t>
      </w:r>
      <w:r>
        <w:rPr>
          <w:rFonts w:cs="Courier New" w:ascii="Courier New" w:hAnsi="Courier New"/>
          <w:color w:val="0000FF"/>
          <w:sz w:val="22"/>
          <w:u w:val="single"/>
          <w:lang w:eastAsia="en-US"/>
        </w:rPr>
        <w:t>art. 134 a fost modificat de articolul unic din LEGEA nr. 202 din 21 octombrie 2008</w:t>
      </w:r>
      <w:r>
        <w:rPr>
          <w:rFonts w:cs="Courier New" w:ascii="Courier New" w:hAnsi="Courier New"/>
          <w:sz w:val="22"/>
          <w:lang w:eastAsia="en-US"/>
        </w:rPr>
        <w:t>, publicată în MONITORUL OFICIAL nr. 728 din 28 octombrie 2008.</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Acordarea zilelor libere se face de catre angajator.</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35</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Prin hotarare a Guvernului se vor stabili programe de lucru adecvate pentru unitatile sanitare si pentru cele de alimentatie publica, in scopul asigurarii asistentei sanitare si, respectiv, al aprovizionarii populatiei cu produse alimentare de stricta necesitate, a caror aplicare este obligatori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3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revederile art. 134 nu se aplica in locurile de munca in care activitatea nu poate fi intrerupta datorita caracterului procesului de productie sau specificului activitati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3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alariatilor care lucreaza in unitatile prevazute la art. 135, precum si la locurile de munca prevazute la art. 136 li se asigura compensarea cu timp liber corespunzator in urmatoarele 30 de zi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cazul in care, din motive justificate, nu se acorda zile libere, salariatii beneficiaza, pentru munca prestata in zilele de sarbatoare legala, de un spor la salariul de baza ce nu poate fi mai mic de 100% din salariul de baza corespunzator muncii prestate in programul normal de lucru.</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3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rin contractul colectiv de munca aplicabil se pot stabili si alte zile liber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cediil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ECTIUNEA 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cediul de odihna anual si alte concedii ale salariatilor</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3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Dreptul la concediu de odihna anual platit este garantat tuturor salariatil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Dreptul la concediu de odihna anual nu poate forma obiectul vreunei cesiuni, renuntari sau limitar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4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Durata minima a concediului de odihna anual este de 20 de zile lucratoar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Durata efectiva a concediului de odihna anual se stabileste prin contractul colectiv de munca aplicabil, este prevazuta in contractul individual de munca si se acorda proportional cu activitatea prestata intr-un an calendaristic.</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Sarbatorile legale in care nu se lucreaza, precum si zilele libere platite stabilite prin contractul colectiv de munca aplicabil nu sunt incluse in durata concediului de odihna anual.</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4) al art. 140 a fost abrogat de pct. 53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4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cediul de odihna se efectueaza in fiecare an.</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rin exceptie de la prevederile alin. (1), efectuarea concediului in anul urmator este permisa numai in cazurile expres prevazute de lege sau in cazurile prevazute in contractul colectiv de munca aplicabi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Angajatorul este obligat sa acorde concediu, pana la sfarsitul anului urmator, tuturor salariatilor care intr-un an calendaristic nu au efectuat integral concediul de odihna la care aveau dreptu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Compensarea in bani a concediului de odihna neefectuat este permisa numai in cazul incetarii contractului individual de munc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4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alariatii care lucreaza in conditii grele, periculoase sau vatamatoare, nevazatorii, alte persoane cu handicap si tinerii in varsta de pana la 18 ani beneficiaza de un concediu de odihna suplimentar de cel putin 3 zile lucratoar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4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Efectuarea concediului de odihna se realizeaza in baza unei programari colective sau individuale stabilite de angajator cu consultarea sindicatului sau, dupa caz, a reprezentantilor salariatilor, pentru programarile colective, ori cu consultarea salariatului, pentru programarile individuale. Programarea se face pana la sfarsitul anului calendaristic pentru anul urmat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rin programarile colective se pot stabili perioade de concediu care nu pot fi mai mici de 3 luni pe categorii de personal sau locuri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Prin programare individuala se poate stabili data efectuarii concediului sau, dupa caz, perioada in care salariatul are dreptul de a efectua concediul, perioada care nu poate fi mai mare de 3 lun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In cadrul perioadelor de concediu stabilite conform alin. (2) si (3) salariatul poate solicita efectuarea concediului cu cel putin 60 de zile anterioare efectuarii acestui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5) In cazul in care programarea concediilor se face fractionat, angajatorul este obligat sa stabileasca programarea astfel incat fiecare salariat sa efectueze intr-un an calendaristic cel putin 15 zile lucratoare de concediu neintrerupt.</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4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alariatul este obligat sa efectueze in natura concediul de odihna in perioada in care a fost programat, cu exceptia situatiilor expres prevazute de lege sau atunci cand, din motive obiective, concediul nu poate fi efectuat.</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45</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Pentru perioada concediului de odihna salariatul beneficiaza de o indemnizatie de concediu, care nu poate fi mai mica decat salariul de baza, indemnizatiile si sporurile cu caracter permanent cuvenite pentru perioada respectiva, prevazute in contractul individual de munc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1) al art. 145 a fost modificat de pct. 54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Indemnizatia de concediu de odihna reprezinta media zilnica a drepturilor salariale prevazute la alin. (1) din ultimele 3 luni anterioare celei in care este efectuat concediul, multiplicata cu numarul de zile de concediu.</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2) al art. 145 a fost modificat de pct. 54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Indemnizatia de concediu de odihna se plateste de catre angajator cu cel putin 5 zile lucratoare inainte de plecarea in concediu.</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4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cediul de odihna poate fi intrerupt, la cererea salariatului, pentru motive obiectiv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Angajatorul poate rechema salariatul din concediul de odihna in caz de forta majora sau pentru interese urgente care impun prezenta salariatului la locul de munca. In acest caz angajatorul are obligatia de a suporta toate cheltuielile salariatului si ale familiei sale, necesare in vederea revenirii la locul de munca, precum si eventualele prejudicii suferite de acesta ca urmare a intreruperii concediului de odihn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4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In cazul unor evenimente familiale deosebite, salariatii au dreptul la zile libere platite, care nu se includ in durata concediului de odihn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Evenimentele familiale deosebite si numarul zilelor libere platite sunt stabilite prin lege, prin contractul colectiv de munca aplicabil sau prin regulamentul intern.</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4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Pentru rezolvarea unor situatii personale salariatii au dreptul la concedii fara plat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Durata concediului fara plata se stabileste prin contractul colectiv de munca aplicabil sau prin regulamentul intern.</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ECTIUNEA a 2-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cediile pentru formare profesional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4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alariatii au dreptul sa beneficieze, la cerere, de concedii pentru formare profesional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Concediile pentru formare profesionala se pot acorda cu sau fara plat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5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cediile fara plata pentru formare profesionala se acorda la solicitarea salariatului, pe perioada formarii profesionale pe care salariatul o urmeaza din initiativa s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Angajatorul poate respinge solicitarea salariatului numai cu acordul sindicatului sau, dupa caz, cu acordul reprezentantilor salariatilor si numai daca absenta salariatului ar prejudicia grav desfasurarea activitati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5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ererea de concediu fara plata pentru formare profesionala trebuie sa fie inaintata angajatorului cu cel putin o luna inainte de efectuarea acestuia si trebuie sa precizeze data de incepere a stagiului de formare profesionala, domeniul si durata acestuia, precum si denumirea institutiei de formare profesional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Efectuarea concediului fara plata pentru formare profesionala se poate realiza si fractionat in cursul unui an calendaristic, pentru sustinerea examenelor de absolvire a unor forme de invatamant sau pentru sustinerea examenelor de promovare in anul urmator in cadrul institutiilor de invatamant superior, cu respectarea conditiilor stabilite la alin. (1).</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52</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In cazul in care angajatorul nu si-a respectat obligatia de a asigura pe cheltuiala sa participarea unui salariat la formare profesionala in conditiile prevazute de lege, salariatul are dreptul la un concediu pentru formare profesionala, platit de angajator, de pana la 10 zile lucratoare sau de pana la 80 de ore.</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1) al art. 152 a fost modificat de pct. 55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situatia prevazuta la alin. (1) indemnizatia de concediu va fi stabilita conform art. 14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Perioada in care salariatul beneficiaza de concediul platit prevazut la alin. (1) se stabileste de comun acord cu angajatorul. Cererea de concediu platit pentru formare profesionala va fi inaintata angajatorului in conditiile prevazute la art. 151 alin. (1).</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5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urata concediului pentru formare profesionala nu poate fi dedusa din durata concediului de odihna anual si este asimilata unei perioade de munca efectiva in ceea ce priveste drepturile cuvenite salariatului, altele decat salariul.</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TITLUL IV</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alarizare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ispozitii general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5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alariul reprezinta contraprestatia muncii depuse de salariat in baza contractului individual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entru munca prestata in baza contractului individual de munca fiecare salariat are dreptul la un salariu exprimat in ban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La stabilirea si la acordarea salariului este interzisa orice discriminare pe criterii de sex, orientare sexuala, caracteristici genetice, varsta, apartenenta nationala, rasa, culoare, etnie, religie, optiune politica, origine sociala, handicap, situatie sau responsabilitate familiala, apartenenta ori activitate sindical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5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alariul cuprinde salariul de baza, indemnizatiile, sporurile, precum si alte adaosur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5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alariile se platesc inaintea oricaror alte obligatii banesti ale angajatorilor.</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5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alariile se stabilesc prin negocieri individuale sau/si colective intre angajator si salariati sau reprezentanti ai acestor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Sistemul de salarizare a personalului din autoritatile si institutiile publice finantate integral sau in majoritate de la bugetul de stat, bugetul asigurarilor sociale de stat, bugetele locale si bugetele fondurilor speciale se stabileste prin lege, cu consultarea organizatiilor sindicale reprezentativ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5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alariul este confidential, angajatorul avand obligatia de a lua masurile necesare pentru asigurarea confidentialitat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scopul promovarii intereselor si apararii drepturilor salariatilor, confidentialitatea salariilor nu poate fi opusa sindicatelor sau, dupa caz, reprezentantilor salariatilor, in stricta legatura cu interesele acestora si in relatia lor directa cu angajatorul.</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Salariul de baza minim brut pe tara garantat in plat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Denumirea Cap. II din Titlul IV a fost modificata de pct. 56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5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alariul de baza minim brut pe tara garantat in plata, corespunzator programului normal de munca, se stabileste prin hotarare a Guvernului, dupa consultarea sindicatelor si a patronatelor. In cazul in care programul normal de munca este, potrivit legii, mai mic de 8 ore zilnic, salariul de baza minim brut orar se calculeaza prin raportarea salariului de baza minim brut pe tara la numarul mediu de ore lunar potrivit programului legal de lucru aprobat.</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Angajatorul nu poate negocia si stabili salarii de baza prin contractul individual de munca sub salariul de baza minim brut orar pe tar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Angajatorul este obligat sa garanteze in plata un salariu brut lunar cel putin egal cu salariul de baza minim brut pe tara. Aceste dispozitii se aplica si in cazul in care salariatul este prezent la lucru, in cadrul programului, dar nu poate sa isi desfasoare activitatea din motive neimputabile acestuia, cu exceptia greve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Salariul de baza minim brut pe tara garantat in plata este adus la cunostinta salariatilor prin grija angajatorulu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6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entru salariatii carora angajatorul, conform contractului colectiv sau individual de munca, le asigura hrana, cazare sau alte facilitati, suma in bani cuvenita pentru munca prestata nu poate fi mai mica decat salariul minim brut pe tara prevazut de leg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lata salariului</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6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alariul se plateste in bani cel putin o data pe luna, la data stabilita in contractul individual de munca, in contractul colectiv de munca aplicabil sau in regulamentul intern, dupa caz.</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lata salariului se poate efectua prin virament intr-un cont bancar, in cazul in care aceasta modalitate este prevazuta in contractul colectiv de munca aplicabi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Plata in natura a unei parti din salariu, in conditiile stabilite la art. 160, este posibila numai daca este prevazuta expres in contractul colectiv de munca aplicabil sau in contractul individual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Intarzierea nejustificata a platii salariului sau neplata acestuia poate determina obligarea angajatorului la plata de daune-interese pentru repararea prejudiciului produs salariatulu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6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alariul se plateste direct titularului sau persoanei imputernicite de acest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caz de deces al salariatului, drepturile salariale datorate pana la data decesului sunt platite, in ordine, sotului supravietuitor, copiilor majori ai defunctului sau parintilor acestuia. Daca nu exista nici una dintre aceste categorii de persoane, drepturile salariale sunt platite altor mostenitori, in conditiile dreptului comun.</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6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Plata salariului se dovedeste prin semnarea statelor de plata, precum si prin orice alte documente justificative care demonstreaza efectuarea platii catre salariatul indreptatit.</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Statele de plata, precum si celelalte documente justificative se pastreaza si se arhiveaza de catre angajator in aceleasi conditii si termene ca in cazul actelor contabile, conform legi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6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Nici o retinere din salariu nu poate fi operata, in afara cazurilor si conditiilor prevazute de leg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Retinerile cu titlu de daune cauzate angajatorului nu pot fi efectuate decat daca datoria salariatului este scadenta, lichida si exigibila si a fost constatata ca atare printr-o hotarare judecatoreasca definitiva si irevocabil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In cazul pluralitatii de creditori ai salariatului va fi respectata urmatoarea ordin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obligatiile de intretinere, conform Codului familie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contributiile si impozitele datorate catre stat;</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daunele cauzate proprietatii publice prin fapte ilici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acoperirea altor dator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Retinerile din salariu cumulate nu pot depasi in fiecare luna jumatate din salariul net.</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6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cceptarea fara rezerve a unei parti din drepturile salariale sau semnarea actelor de plata in astfel de situatii nu poate avea semnificatia unei renuntari din partea salariatului la drepturile salariale ce i se cuvin in integralitatea lor, potrivit dispozitiilor legale sau contractual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6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Dreptul la actiune cu privire la drepturile salariale, precum si cu privire la daunele rezultate din neexecutarea in totalitate sau in parte a obligatiilor privind plata salariilor se prescrie in termen de 3 ani de la data la care drepturile respective erau datora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Termenul de prescriptie prevazut la alin. (1) este intrerupt in cazul in care intervine o recunoastere din partea debitorului cu privire la drepturile salariale sau derivand din plata salariului.</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V</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ondul de garantare pentru plata creantelor salarial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67</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onstituirea si utilizarea fondului de garantare pentru plata creantelor salariale se vor reglementa prin lege special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167 a fost modificat de pct. 57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168 a fost abrogat de pct. 58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V</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rotectia drepturilor salariatilor in cazul transferului intreprinderii, al unitatii sau al unor parti ale acestei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6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alariatii beneficiaza de protectia drepturilor lor in cazul in care se produce un transfer al intreprinderii, al unitatii sau al unor parti ale acesteia catre un alt angajator, potrivit leg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Drepturile si obligatiile cedentului, care decurg dintr-un contract sau raport de munca existent la data transferului, vor fi transferate integral cesionarulu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Transferul intreprinderii, al unitatii sau al unor parti ale acesteia nu poate constitui motiv de concediere individuala sau colectiva a salariatilor de catre cedent ori de catre cesionar.</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7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edentul si cesionarul au obligatia de a informa si de a consulta, anterior transferului, sindicatul sau, dupa caz, reprezentantii salariatilor cu privire la implicatiile juridice, economice si sociale asupra salariatilor, decurgand din transferul dreptului de proprietat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TITLUL V</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anatatea si securitatea in munc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Reguli general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71</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1) al art. 171 a fost abrogat de pct. 59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Angajatorul are obligatia sa asigure securitatea si sanatatea salariatilor in toate aspectele legate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Daca un angajator apeleaza la persoane sau servicii exterioare, aceasta nu il exonereaza de raspundere in acest domeniu.</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Obligatiile salariatilor in domeniul securitatii si sanatatii in munca nu pot aduce atingere responsabilitatii angajatorulu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5) Masurile privind securitatea si sanatatea in munca nu pot sa determine, in nici un caz, obligatii financiare pentru salariat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7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Dispozitiile prezentului titlu se completeaza cu dispozitiile legii speciale, ale contractelor colective de munca aplicabile, precum si cu normele si normativele de protectie a munc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Normele si normativele de protectie a muncii pot stabil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masuri generale de protectie a muncii pentru prevenirea accidentelor de munca si a bolilor profesionale, aplicabile tuturor angajatoril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masuri de protectie a muncii, specifice pentru anumite profesii sau anumite activitat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masuri de protectie specifice, aplicabile anumitor categorii de persona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dispozitii referitoare la organizarea si functionarea unor organisme speciale de asigurare a securitatii si sanatatii in munc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7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In cadrul propriilor responsabilitati angajatorul va lua masurile necesare pentru protejarea securitatii si sanatatii salariatilor, inclusiv pentru activitatile de prevenire a riscurilor profesionale, de informare si pregatire, precum si pentru punerea in aplicare a organizarii protectiei muncii si mijloacelor necesare acestei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La adoptarea si punerea in aplicare a masurilor prevazute la alin. (1) se va tine seama de urmatoarele principii generale de prevenir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evitarea riscuril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evaluarea riscurilor care nu pot fi evita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combaterea riscurilor la surs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adaptarea muncii la om, in special in ceea ce priveste proiectarea locurilor de munca si alegerea echipamentelor si metodelor de munca si de productie, in vederea atenuarii, cu precadere, a muncii monotone si a muncii repetitive, precum si a reducerii efectelor acestora asupra sanatat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 luarea in considerare a evolutiei tehnic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 inlocuirea a ceea ce este periculos cu ceea ce nu este periculos sau cu ceea ce este mai putin periculos;</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g) planificarea prevenir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h) adoptarea masurilor de protectie colectiva cu prioritate fata de masurile de protectie individual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i) aducerea la cunostinta salariatilor a instructiunilor corespunzatoar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7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Angajatorul raspunde de organizarea activitatii de asigurare a sanatatii si securitatii in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cuprinsul regulamentelor interne sunt prevazute in mod obligatoriu reguli privind securitatea si sanatatea in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In elaborarea masurilor de securitate si sanatate in munca angajatorul se consulta cu sindicatul sau, dupa caz, cu reprezentantii salariatilor, precum si cu comitetul de securitate si sanatate in munc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7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ngajatorul are obligatia sa asigure toti salariatii pentru risc de accidente de munca si boli profesionale, in conditiile legi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7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Angajatorul are obligatia sa organizeze instruirea angajatilor sai in domeniul securitatii si sanatatii in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struirea se realizeaza periodic, prin modalitati specifice stabilite de comun acord de catre angajator, impreuna cu comitetul de securitate si sanatate in munca si cu sindicatul sau, dupa caz, cu reprezentantii salariatil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Instruirea prevazuta la alin. (2) se realizeaza obligatoriu in cazul noilor angajati, al celor care isi schimba locul de munca sau felul muncii si al celor care isi reiau activitatea dupa o intrerupere mai mare de 6 luni. In toate aceste cazuri instruirea se efectueaza inainte de inceperea efectiva a activitat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Instruirea este obligatorie si in situatia in care intervin modificari ale legislatiei in domeniu.</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7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Locurile de munca trebuie sa fie organizate astfel incat sa garanteze securitatea si sanatatea salariatil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Angajatorul trebuie sa organizeze controlul permanent al starii materialelor, utilajelor si substantelor folosite in procesul muncii, in scopul asigurarii sanatatii si securitatii salariatil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Angajatorul raspunde pentru asigurarea conditiilor de acordare a primului ajutor in caz de accidente de munca, pentru crearea conditiilor de preintampinare a incendiilor, precum si pentru evacuarea salariatilor in situatii speciale si in caz de pericol iminent.</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7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Pentru asigurarea securitatii si sanatatii in munca institutia abilitata prin lege poate dispune limitarea sau interzicerea fabricarii, comercializarii, importului ori utilizarii cu orice titlu a substantelor si preparatelor periculoase pentru salariat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spectorul de munca poate, cu avizul medicului de medicina a muncii, sa impuna angajatorului sa solicite organismelor competente, contra cost, analize si expertize asupra unor produse, substante sau preparate considerate a fi periculoase, pentru a cunoaste compozitia acestora si efectele pe care le-ar putea produce asupra organismului uman.</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mitetul de securitate si sanatate in munc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7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La nivelul fiecarui angajator se constituie un comitet de securitate si sanatate in munca, cu scopul de a asigura implicarea salariatilor la elaborarea si aplicarea deciziilor in domeniul protectiei munc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Comitetul de securitate si sanatate in munca se constituie in cadrul persoanelor juridice din sectorul public, privat si cooperatist, inclusiv cu capital strain, care desfasoara activitati pe teritoriul Romanie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8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mitetul de securitate si sanatate in munca se organizeaza la angajatorii persoane juridice la care sunt incadrati cel putin 50 de salariat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cazul in care conditiile de munca sunt grele, vatamatoare sau periculoase, inspectorul de munca poate cere infiintarea acestor comitete si pentru angajatorii la care sunt incadrati mai putin de 50 de salariat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In cazul in care activitatea se desfasoara in unitati dispersate teritorial, se pot infiinta mai multe comitete de securitate si sanatate in munca. Numarul acestora se stabileste prin contractul colectiv de munca aplicabi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Comitetul de securitate si sanatate in munca coordoneaza masurile de securitate si sanatate in munca si in cazul activitatilor care se desfasoara temporar, cu o durata mai mare de 3 lun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5) In situatia in care nu se impune constituirea comitetului de securitate si sanatate in munca, atributiile specifice ale acestuia vor fi indeplinite de responsabilul cu protectia muncii numit de angajator.</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81</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omponenta, atributiile specifice si functionarea comitetului de securitate si sanatate in munca sunt reglementate prin hotarare a Guvernulu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vanish/>
          <w:sz w:val="22"/>
          <w:lang w:eastAsia="en-US"/>
        </w:rPr>
        <w:t>&lt;LLNK 12007    94 10 202 181 92&gt;</w:t>
      </w:r>
      <w:r>
        <w:rPr>
          <w:rFonts w:cs="Courier New" w:ascii="Courier New" w:hAnsi="Courier New"/>
          <w:color w:val="0000FF"/>
          <w:sz w:val="22"/>
          <w:u w:val="single"/>
          <w:lang w:eastAsia="en-US"/>
        </w:rPr>
        <w:t>Art. 181 a fost modificat de pct. 2 al articolului unic din LEGEA nr. 94 din 16 aprilie 2007</w:t>
      </w:r>
      <w:r>
        <w:rPr>
          <w:rFonts w:cs="Courier New" w:ascii="Courier New" w:hAnsi="Courier New"/>
          <w:sz w:val="22"/>
          <w:lang w:eastAsia="en-US"/>
        </w:rPr>
        <w:t>, publicata in MONITORUL OFICIAL nr. 264 din 19 aprilie 2007.</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rotectia salariatilor prin servicii medical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8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ngajatorii au obligatia sa asigure accesul salariatilor la serviciul medical de medicina a munci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8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erviciul medical de medicina a muncii poate fi un serviciu autonom organizat de angajator sau un serviciu asigurat de o asociatie patronal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Durata muncii prestate de medicul de medicina a muncii se calculeaza in functie de numarul de salariati ai angajatorului, potrivit legi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8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Medicul de medicina a muncii este un salariat, atestat in profesia sa potrivit legii, titular al unui contract de munca incheiat cu un angajator sau cu o asociatie patronal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Medicul de medicina a muncii este independent in exercitarea profesiei sal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8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arcinile principale ale medicului de medicina a muncii constau in:</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prevenirea accidentelor de munca si a bolilor profesiona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supravegherea efectiva a conditiilor de igiena si sanatate in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asigurarea controlului medical al salariatilor atat la angajarea in munca, cat si pe durata executarii contractului individual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vederea realizarii sarcinilor ce ii revin medicul de medicina a muncii poate propune angajatorului schimbarea locului de munca sau a felului muncii unor salariati, determinata de starea de sanatate a acestor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Medicul de medicina a muncii este membru de drept in comitetul de securitate si sanatate in munc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8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Medicul de medicina a muncii stabileste in fiecare an un program de activitate pentru imbunatatirea mediului de munca din punct de vedere al sanatatii in munca pentru fiecare angajat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Elementele programului sunt specifice pentru fiecare angajator si sunt supuse avizarii comitetului de securitate si sanatate in munc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8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rin lege speciala vor fi reglementate atributiile specifice, modul de organizare a activitatii, organismele de control, precum si statutul profesional specific al medicilor de medicina a muncii.</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TITLUL V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ormarea profesional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ispozitii general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8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Formarea profesionala a salariatilor are urmatoarele obiective principa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adaptarea salariatului la cerintele postului sau ale locului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obtinerea unei calificari profesiona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actualizarea cunostintelor si deprinderilor specifice postului si locului de munca si perfectionarea pregatirii profesionale pentru ocupatia de baz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reconversia profesionala determinata de restructurari socioeconomic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 dobandirea unor cunostinte avansate, a unor metode si procedee moderne, necesare pentru realizarea activitatilor profesiona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 prevenirea riscului somajulu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g) promovarea in munca si dezvoltarea carierei profesiona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Formarea profesionala si evaluarea cunostintelor se fac pe baza standardelor ocupational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8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ormarea profesionala a salariatilor se poate realiza prin urmatoarele form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participarea la cursuri organizate de catre angajator sau de catre furnizorii de servicii de formare profesionala din tara sau din strainata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stagii de adaptare profesionala la cerintele postului si ale locului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stagii de practica si specializare in tara si in strainata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ucenicie organizata la locul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 formare individualizat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 alte forme de pregatire convenite intre angajator si salariat.</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90</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Angajatorii au obligatia de a asigura participarea la programe de formare profesionala pentru toti salariatii, dupa cum urmeaz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 cel putin o data la 2 ani, daca au cel putin 21 de salariat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b) cel putin o data la 3 ani, daca au sub 21 de salariat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Cheltuielile cu participarea la programele de formare profesionala, asigurata in conditiile alin. (1), se suporta de catre angajator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190 a fost modificat de pct. 60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91</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Angajatorul persoana juridica care are mai mult de 20 de salariati elaboreaza anual si aplica planuri de formare profesionala, cu consultarea sindicatului sau, dupa caz, a reprezentantilor salariatilor.</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1) al art. 191 a fost modificat de pct. 61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Planul de formare profesionala elaborat conform prevederilor alin. (1) devine anexa la contractul colectiv de munca incheiat la nivel de unitate.</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2) al art. 191 a fost modificat de pct. 61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Salariatii au dreptul sa fie informati cu privire la continutul planului de formare profesional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192 a fost abrogat de pct. 62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93</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Participarea la formare profesionala poate avea loc la initiativa angajatorului sau la initiativa salariatului.</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Modalitatea concreta de formare profesionala, drepturile si obligatiile partilor, durata formarii profesionale, precum si orice alte aspecte legate de formarea profesionala, inclusiv obligatiile contractuale ale salariatului in raport cu angajatorul care a suportat cheltuielile ocazionate de formarea profesionala, se stabilesc prin acordul partilor si fac obiectul unor acte aditionale la contractele individuale de munc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193 a fost modificat de pct. 63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9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In cazul in care participarea la cursurile sau stagiile de formare profesionala este initiata de angajator, toate cheltuielile ocazionate de aceasta participare sunt suportate de catre acest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cazul in care, in conditiile prevazute la alin. (1), participarea la cursurile sau stagiile de formare profesionala presupune scoaterea partiala din activitate, salariatul participant va beneficia de drepturi salariale astfe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daca participarea presupune scoaterea din activitate a salariatului pentru o perioada ce nu depaseste 25% din durata zilnica a timpului normal de lucru, acesta va beneficia, pe toata durata formarii profesionale, de salariul integral corespunzator postului si functiei detinute, cu toate indemnizatiile, sporurile si adaosurile la acest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daca participarea presupune scoaterea din activitate a salariatului pentru o perioada mai mare de 25% din durata zilnica a timpului normal de lucru, acesta va beneficia de salariul de baza si, dupa caz, de sporul de vechim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Daca participarea la cursurile sau la stagiul de formare profesionala presupune scoaterea integrala din activitate, contractul individual de munca al salariatului respectiv se suspenda, acesta beneficiind de o indemnizatie platita de angajator, prevazuta in contractul colectiv de munca aplicabil sau in contractul individual de munca, dupa caz.</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Pe perioada suspendarii contractului individual de munca in conditiile prevazute la alin. (3), salariatul beneficiaza de vechime la acel loc de munca, aceasta perioada fiind considerata stagiu de cotizare in sistemul asigurarilor sociale de stat.</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9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alariatii care au beneficiat de un curs sau un stagiu de formare profesionala mai mare de 60 de zile in conditiile art. 194 alin. (2) lit. b) si alin. (3) nu pot avea initiativa incetarii contractului individual de munca o perioada de cel putin 3 ani de la data absolvirii cursurilor sau stagiului de formare profesional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Durata obligatiei salariatului de a presta munca in favoarea angajatorului care a suportat cheltuielile ocazionate de formarea profesionala, precum si orice alte aspecte in legatura cu obligatiile salariatului, ulterioare formarii profesionale, se stabilesc prin act aditional la contractul individual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Nerespectarea de catre salariat a dispozitiei prevazute la alin. (1) determina obligarea acestuia la suportarea tuturor cheltuielilor ocazionate de pregatirea sa profesionala, proportional cu perioada nelucrata din perioada stabilita conform actului aditional la contractul individual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Obligatia prevazuta la alin. (3) revine si salariatilor care au fost concediati in perioada stabilita prin actul aditional, pentru motive disciplinare, sau al caror contract individual de munca a incetat ca urmare a arestarii preventive pentru o perioada mai mare de 60 de zile, a condamnarii printr-o hotarare judecatoreasca definitiva pentru o infractiune in legatura cu munca lor, precum si in cazul in care instanta penala a pronuntat interdictia de exercitare a profesiei, temporar sau definitiv.</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9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In cazul in care salariatul este cel care are initiativa participarii la o forma de pregatire profesionala cu scoatere din activitate, angajatorul va analiza solicitarea salariatului, impreuna cu sindicatul sau, dupa caz, cu reprezentantii salariatil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Angajatorul va decide cu privire la cererea formulata de salariat potrivit alin. (1), in termen de 15 zile de la primirea solicitarii. Totodata angajatorul va decide cu privire la conditiile in care va permite salariatului participarea la forma de pregatire profesionala, inclusiv daca va suporta in totalitate sau in parte costul ocazionat de aceast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9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alariatii care au incheiat un act aditional la contractul individual de munca cu privire la formarea profesionala pot primi in afara salariului corespunzator locului de munca si alte avantaje in natura pentru formarea profesional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tracte speciale de formare profesionala organizata de angajator</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9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unt considerate contracte speciale de formare profesionala contractul de calificare profesionala si contractul de adaptare profesional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19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tractul de calificare profesionala este cel in baza caruia salariatul se obliga sa urmeze cursurile de formare organizate de angajator pentru dobandirea unei calificari profesiona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ot incheia contracte de calificare profesionala salariatii cu varsta minima de 16 ani impliniti, care nu au dobandit o calificare sau au dobandit o calificare ce nu le permite mentinerea locului de munca la acel angajat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Contractul de calificare profesionala se incheie pentru o durata cuprinsa intre 6 luni si 2 an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0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Pot incheia contracte de calificare profesionala numai angajatorii autorizati in acest sens de Ministerul Muncii si Solidaritatii Sociale si de Ministerul Educatiei si Cercetar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rocedura de autorizare, precum si modul de atestare a calificarii profesionale se stabilesc prin lege special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0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tractul de adaptare profesionala se incheie in vederea adaptarii salariatilor debutanti la o functie noua, la un loc de munca nou sau in cadrul unui colectiv nou.</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Contractul de adaptare profesionala se incheie o data cu incheierea contractului individual de munca sau, dupa caz, la debutul salariatului in functia noua, la locul de munca nou sau in colectivul nou, in conditiile legi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0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tractul de adaptare profesionala este un contract incheiat pe durata determinata, ce nu poate fi mai mare de un an.</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La expirarea termenului contractului de adaptare profesionala salariatul poate fi supus unei evaluari in vederea stabilirii masurii in care acesta poate face fata functiei noi, locului de munca nou sau colectivului nou in care urmeaza sa presteze munc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0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Formarea profesionala la nivelul angajatorului prin intermediul contractelor speciale se face de catre un format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Formatorul este numit de angajator dintre salariatii calificati, cu o experienta profesionala de cel putin 2 ani in domeniul in care urmeaza sa se realizeze formarea profesional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Un formator poate asigura formarea, in acelasi timp, pentru cel mult 3 salariat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Exercitarea activitatii de formare profesionala se include in programul normal de lucru al formatorulu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0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Formatorul are obligatia de a primi, de a ajuta, de a informa si de a indruma salariatul pe durata contractului special de formare profesionala si de a supraveghea indeplinirea atributiilor de serviciu corespunzatoare postului ocupat de salariatul in formar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Formatorul asigura cooperarea cu alte organisme de formare si participa la evaluarea salariatului care a beneficiat de formare profesional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tractul de ucenicie la locul de munc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05</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Ucenicia la locul de munca se organizeaza in baza contractului de ucenici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Contractul de ucenicie la locul de munca este contractul individual de munca de tip particular, in temeiul caruia:</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 angajatorul persoana juridica sau persoana fizica se obliga ca, in afara platii unui salariu, sa asigure formarea profesionala a ucenicului intr-o meserie potrivit domeniului sau de activitat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b) ucenicul se obliga sa se formeze profesional si sa munceasca in subordinea angajatorului respectiv.</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3) Contractul de ucenicie la locul de munca se incheie pe durata determinat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205 a fost modificat de pct. 64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206 a fost abrogat de pct. 65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07</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Persoana incadrata in munca in baza unui contract de ucenicie are statut de ucenic.</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2) Ucenicul beneficiaza de dispozitiile aplicabile celorlalti salariati, in masura in care ele nu sunt contrare celor specifice statutului sau.</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207 a fost modificat de pct. 66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208 a fost abrogat de pct. 67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209 a fost abrogat de pct. 68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210 a fost abrogat de pct. 69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211 a fost abrogat de pct. 70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212 a fost abrogat de pct. 71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13</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Organizarea, desfasurarea si controlul activitatii de ucenicie se reglementeaza prin lege speciala.</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213 a fost modificat de pct. 72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TITLUL V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ialogul social</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ispozitii general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1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entru asigurarea climatului de stabilitate si pace sociala, prin lege sunt reglementate modalitatile de consultari si dialog permanent intre partenerii social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1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siliul Economic si Social este institutie publica de interes national, tripartita, autonoma, constituita in scopul realizarii dialogului social la nivel national.</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1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In cadrul ministerelor si prefecturilor functioneaza, in conditiile legii, comisii de dialog social, cu caracter consultativ, intre administratia publica, sindicate si patronat.</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indicatel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1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indicatele sunt persoane juridice independente, fara scop patrimonial, constituite in scopul apararii si promovarii drepturilor colective si individuale, precum si a intereselor profesionale, economice, sociale, culturale si sportive ale membrilor l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Conditiile si procedura de dobandire a personalitatii juridice de catre organizatiile sindicale se reglementeaza prin lege special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Organizatiile sindicale au dreptul de a-si reglementa prin statutele proprii modul de organizare, asociere si gestiune, cu conditia ca statutele sa fie adoptate printr-o procedura democratica, in conditiile legi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1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indicatele participa prin reprezentantii proprii, in conditiile legii, la negocierea si incheierea contractelor colective de munca, la tratative sau acorduri cu autoritatile publice si cu patronatele, precum si in structurile specifice dialogului social.</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1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indicatele se pot asocia in mod liber, in conditiile legii, in federatii, confederatii sau uniuni teritorial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2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xercitiul dreptului sindical al salariatilor este recunoscut la nivelul tuturor angajatorilor, cu respectarea drepturilor si libertatilor garantate prin Constitutie si in conformitate cu dispozitiile prezentului cod si ale legilor special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2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Este interzisa orice interventie a autoritatilor publice de natura a limita drepturile sindicale sau a le impiedica exercitarea lor legal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Este interzis, de asemenea, orice act de ingerinta al patronilor sau al organizatiilor patronale, fie direct, fie prin reprezentantii sau membrii lor, in constituirea organizatiilor sindicale sau in exercitarea drepturilor lor.</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2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La cererea membrilor lor, sindicatele pot sa ii reprezinte pe acestia in cadrul conflictelor de dreptur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2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Reprezentantilor alesi in organele de conducere ale sindicatelor li se asigura protectia legii contra oricaror forme de conditionare, constrangere sau limitare a exercitarii functiilor l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e toata durata exercitarii mandatului, precum si pe o perioada de 2 ani de la incetarea acestuia reprezentantii alesi in organele de conducere ale sindicatelor nu pot fi concediati pentru motive care nu tin de persoana salariatului, pentru necorespundere profesionala sau pentru motive ce tin de indeplinirea mandatului pe care l-au primit de la salariatii din unita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Alte masuri de protectie a celor alesi in organele de conducere ale sindicatelor sunt prevazute in legi speciale si in contractul colectiv de munca aplicabil.</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Reprezentantii salariatilor</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2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La angajatorii la care sunt incadrati mai mult de 20 de salariati si daca nici unul nu este membru de sindicat, interesele acestora pot fi promovate si aparate de reprezentantii lor, alesi si mandatati special in acest scop.</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Reprezentantii salariatilor sunt alesi in cadrul adunarii generale a salariatilor, cu votul a cel putin jumatate din numarul total al salariatil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Reprezentantii salariatilor nu pot sa desfasoare activitati ce sunt recunoscute prin lege exclusiv sindicatelor.</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2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Pot fi alesi ca reprezentanti ai salariatilor salariatii care au implinit varsta de 21 de ani si care au lucrat la angajator cel putin un an fara intreruper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Conditia vechimii prevazute la alin. (1) nu este necesara in cazul alegerii reprezentantilor salariatilor la angajatorii nou-infiintat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Numarul de reprezentanti alesi ai salariatilor se stabileste de comun acord cu angajatorul, in raport cu numarul de salariati ai acestui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Durata mandatului reprezentantilor salariatilor nu poate fi mai mare de 2 an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2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Reprezentantii salariatilor au urmatoarele atributii principa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sa urmareasca respectarea drepturilor salariatilor, in conformitate cu legislatia in vigoare, cu contractul colectiv de munca aplicabil, cu contractele individuale de munca si cu regulamentul intern;</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sa participe la elaborarea regulamentului intern;</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sa promoveze interesele salariatilor referitoare la salariu, conditii de munca, timp de munca si timp de odihna, stabilitate in munca, precum si orice alte interese profesionale, economice si sociale legate de relatiile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sa sesizeze inspectoratul de munca cu privire la nerespectarea dispozitiilor legale si ale contractului colectiv de munca aplicabil.</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2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tributiile reprezentantilor salariatilor, modul de indeplinire a acestora, precum si durata si limitele mandatului lor se stabilesc in cadrul adunarii generale a salariatilor, in conditiile legi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2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Timpul alocat reprezentantilor salariatilor in vederea indeplinirii mandatului pe care l-au primit este de 20 de ore pe luna si se considera timp efectiv lucrat, fiind salarizat corespunzator.</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2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e toata durata exercitarii mandatului reprezentantii salariatilor nu pot fi concediati pentru motive care nu tin de persoana salariatului, pentru necorespundere profesionala sau pentru motive ce tin de indeplinirea mandatului pe care l-au primit de la salariati.</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V</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atronatul</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3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atronul, denumit in prezentul cod angajator, este persoana juridica inmatriculata sau persoana fizica autorizata potrivit legii, care administreaza si utilizeaza capitalul, indiferent de natura acestuia, in scopul obtinerii de profit in conditii de concurenta, si care angajeaza munca salariat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3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Patronatele sunt organizatii ale patronilor, autonome, fara caracter politic, infiintate ca persoane juridice de drept privat, fara scop patrimonia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atronatele se pot constitui in uniuni, federatii, confederatii patronale sau in alte structuri asociativ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3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Patronatele reprezinta, sustin si apara interesele membrilor lor in relatiile cu autoritatile publice, cu sindicatele si cu alte persoane juridice si fizice, in raport cu obiectul si scopul lor de activitate, potrivit propriilor statute si in acord cu prevederile leg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La cererea membrilor lor, patronatele ii pot reprezenta pe acestia in cazul conflictelor de dreptur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3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Membrilor organelor de conducere alese ale patronatelor li se asigura protectia legii contra oricaror forme de discriminare, conditionare, constrangere sau limitare a exercitarii functiilor lor.</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3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atronatele sunt parteneri sociali in relatiile colective de munca, participand, prin reprezentanti proprii, la negocierea si incheierea contractelor colective de munca, la tratative si acorduri cu autoritatile publice si cu sindicatele, precum si in structurile specifice dialogului social.</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3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stituirea si functionarea asociatiilor patronale, precum si exercitarea drepturilor si obligatiilor acestora sunt reglementate prin leg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Este interzisa orice interventie a autoritatilor publice de natura a limita exercitarea drepturilor patronale sau a le impiedica exercitarea legal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Este interzis, de asemenea, orice act de ingerinta al salariatilor sau al sindicatului, fie direct, fie prin reprezentantii lor sau prin membrii sindicatului, dupa caz, in constituirea asociatiilor patronale sau in exercitarea drepturilor lor.</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TITLUL VI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tractele colective de munc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3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tractul colectiv de munca este conventia incheiata in forma scrisa intre angajator sau organizatia patronala, de o parte, si salariati, reprezentati prin sindicate ori in alt mod prevazut de lege, de cealalta parte, prin care se stabilesc clauze privind conditiile de munca, salarizarea, precum si alte drepturi si obligatii ce decurg din raporturile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Negocierea colectiva este obligatorie, cu exceptia cazului in care angajatorul are incadrati mai putin de 21 de salariat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La negocierea clauzelor si la incheierea contractelor colective de munca partile sunt egale si liber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Contractele colective de munca, incheiate cu respectarea dispozitiilor legale constituie legea partilor.</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3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artile, reprezentarea acestora si procedura de negociere si de incheiere a contractelor colective de munca sunt stabilite potrivit legi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3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tractele colective de munca nu pot contine clauze care sa stabileasca drepturi la un nivel inferior celui stabilit prin contractele colective de munca incheiate la nivel superi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Contractele individuale de munca nu pot contine clauze care sa stabileasca drepturi la un nivel inferior celui stabilit prin contractele colective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La incheierea contractului colectiv de munca prevederile legale referitoare la drepturile salariatilor au un caracter minimal.</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3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revederile contractului colectiv de munca produc efecte pentru toti salariatii, indiferent de data angajarii sau de afilierea lor la o organizatie sindical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4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tractele colective de munca se pot incheia la nivelul angajatorilor, al ramurilor de activitate si la nivel nationa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Contractele colective de munca se pot incheia si la nivelul unor grupuri de angajatori, denumite in continuare grupuri de angajator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4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lauzele contractelor colective de munca produc efecte dupa cum urmeaz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pentru toti salariatii angajatorului, in cazul contractelor colective de munca incheiate la acest nive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pentru toti salariatii incadrati la angajatorii care fac parte din grupul de angajatori pentru care s-a incheiat contractul colectiv de munca la acest nive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pentru toti salariatii incadrati la toti angajatorii din ramura de activitate pentru care s-a incheiat contractul colectiv de munca la acest nive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pentru toti salariatii incadrati la toti angajatorii din tara, in cazul contractului colectiv de munca la nivel national.</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La fiecare dintre nivelurile prevazute la art. 240 se incheie un singur contract colectiv de munc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4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tractul colectiv de munca se incheie pe o perioada determinata, care nu poate fi mai mica de 12 luni, sau pe durata unei lucrari determinat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4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Executarea contractului colectiv de munca este obligatorie pentru part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Neindeplinirea obligatiilor asumate prin contractul colectiv de munca atrage raspunderea partilor care se fac vinovate de aceast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4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lauzele contractului colectiv de munca pot fi modificate pe parcursul executarii lui, in conditiile legii, ori de cate ori partile convin acest lucru.</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4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tractul colectiv de munca inceteaz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la implinirea termenului sau la terminarea lucrarii pentru care a fost incheiat, daca partile nu convin prelungirea aplicarii acestui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la data dizolvarii sau lichidarii judiciare a angajatorulu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prin acordul partilor.</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4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plicarea contractului colectiv de munca poate fi suspendata prin acordul de vointa al partilor ori in caz de forta major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4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In cazul in care la nivel de angajator, grup de angajatori sau ramura nu exista contract colectiv de munca, se aplica contractul colectiv de munca incheiat la nivel superior.</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TITLUL IX</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nflictele de munc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ispozitii general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4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flictul de munca reprezinta orice dezacord intervenit intre partenerii sociali, in raporturile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Conflictele de munca ce au ca obiect stabilirea conditiilor de munca cu ocazia negocierii contractelor colective de munca sunt conflicte referitoare la interesele cu caracter profesional, social sau economic ale salariatilor, denumite conflicte de interes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Conflictele de munca ce au ca obiect exercitarea unor drepturi sau indeplinirea unor obligatii decurgand din legi ori din alte acte normative, precum si din contractele colective sau individuale de munca sunt conflicte referitoare la drepturile salariatilor, denumite conflicte de dreptur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4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rocedura de solutionare a conflictelor de munca se stabileste prin lege special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Grev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5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alariatii au dreptul la greva pentru apararea intereselor profesionale, economice si social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5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Greva reprezinta incetarea voluntara si colectiva a lucrului de catre salariat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articiparea salariatilor la greva este libera. Nici un salariat nu poate fi constrans sa participe sau sa nu participe la o grev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Limitarea sau interzicerea dreptului la greva poate interveni numai in cazurile si pentru categoriile de salariati prevazute expres de leg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5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articiparea la greva, precum si organizarea acesteia cu respectarea legii nu reprezinta o incalcare a obligatiilor salariatilor si nu pot avea drept consecinta sanctionarea disciplinara a salariatilor grevisti sau a organizatorilor greve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5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Modul de exercitare a dreptului de greva, organizarea, declansarea si desfasurarea grevei, procedurile prealabile declansarii grevei, suspendarea si incetarea grevei, precum si orice alte aspecte legate de greva se reglementeaza prin lege special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TITLUL X</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Inspectia Muncii</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5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plicarea reglementarilor generale si speciale in domeniul relatiilor de munca, securitatii si sanatatii in munca este supusa controlului Inspectiei Muncii, ca organism specializat al administratiei publice centrale, cu personalitate juridica, in subordinea Ministerului Muncii si Solidaritatii Social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5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Inspectia Muncii are in subordine inspectorate teritoriale de munca, organizate in fiecare judet si in municipiul Bucurest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5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Infiintarea si organizarea Inspectiei Muncii sunt reglementate prin lege special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TITLUL X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Raspunderea juridic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Regulamentul intern</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5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Regulamentul intern se intocmeste de catre angajator, cu consultarea sindicatului sau a reprezentantilor salariatilor, dupa caz.</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5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Regulamentul intern cuprinde cel putin urmatoarele categorii de dispozit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reguli privind protectia, igiena si securitatea in munca in cadrul unitat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reguli privind respectarea principiului nediscriminarii si al inlaturarii oricarei forme de incalcare a demnitat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drepturile si obligatiile angajatorului si al salariatil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procedura de solutionare a cererilor sau reclamatiilor individuale ale salariatil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 reguli concrete privind disciplina muncii in unita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 abaterile disciplinare si sanctiunile aplicabi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g) reguli referitoare la procedura disciplinar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h) modalitatile de aplicare a altor dispozitii legale sau contractuale specific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5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Regulamentul intern se aduce la cunostinta salariatilor prin grija angajatorului si isi produce efectele fata de salariati din momentul incunostintarii acestor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Obligatia de informare a salariatilor cu privire la continutul regulamentului intern trebuie indeplinita de angajat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Modul concret de informare a fiecarui salariat cu privire la continutul regulamentului intern se stabileste prin contractul colectiv de munca aplicabil sau, dupa caz, prin continutul regulamentului intern.</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Regulamentul intern se afiseaza la sediul angajatorulu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6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Orice modificare ce intervine in continutul regulamentului intern este supusa procedurilor de informare prevazute la art. 259.</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6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Orice salariat interesat poate sesiza angajatorul cu privire la dispozitiile regulamentului intern, in masura in care face dovada incalcarii unui drept al sau.</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Controlul legalitatii dispozitiilor cuprinse in regulamentul intern este de competenta instantelor judecatoresti, care pot fi sesizate in termen de 30 de zile de la data comunicarii de catre angajator a modului de solutionare a sesizarii formulate potrivit alin. (1).</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6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Intocmirea regulamentului intern la nivelul fiecarui angajator se realizeaza in termen de 60 de zile de la data intrarii in vigoare a prezentului cod.</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cazul angajatorilor infiintati dupa intrarea in vigoare a prezentului cod, termenul de 60 de zile prevazut la alin. (1) incepe sa curga de la data dobandirii personalitatii juridic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Raspunderea disciplinar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6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Angajatorul dispune de prerogativa disciplinara, avand dreptul de a aplica, potrivit legii, sanctiuni disciplinare salariatilor sai ori de cate ori constata ca acestia au savarsit o abatere disciplinar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Abaterea disciplinara este o fapta in legatura cu munca si care consta intr-o actiune sau inactiune savarsita cu vinovatie de catre salariat, prin care acesta a incalcat normele legale, regulamentul intern, contractul individual de munca sau contractul colectiv de munca aplicabil, ordinele si dispozitiile legale ale conducatorilor ierarhic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6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anctiunile disciplinare pe care le poate aplica angajatorul in cazul in care salariatul savarseste o abatere disciplinara sunt:</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avertismentul scris;</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suspendarea contractului individual de munca pentru o perioada ce nu poate depasi 10 zile lucratoar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retrogradarea din functie, cu acordarea salariului corespunzator functiei in care s-a dispus retrogradarea, pentru o durata ce nu poate depasi 60 de zi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reducerea salariului de baza pe o durata de 1-3 luni cu 5-1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 reducerea salariului de baza si/sau, dupa caz, si a indemnizatiei de conducere pe o perioada de 1-3 luni cu 5-1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 desfacerea disciplinara a contractului individual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cazul in care, prin statute profesionale aprobate prin lege speciala, se stabileste un alt regim sanctionator, va fi aplicat acest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6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Amenzile disciplinare sunt interzis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entru aceeasi abatere disciplinara se poate aplica numai o singura sanctiun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6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ngajatorul stabileste sanctiunea disciplinara aplicabila in raport cu gravitatea abaterii disciplinare savarsite de salariat, avandu-se in vedere urmatoare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imprejurarile in care fapta a fost savarsit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gradul de vinovatie a salariatulu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consecintele abaterii disciplinar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comportarea generala in serviciu a salariatulu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 eventualele sanctiuni disciplinare suferite anterior de catre acest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6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ub sanctiunea nulitatii absolute, nici o masura, cu exceptia celei prevazute la art. 264 alin. (1) lit. a), nu poate fi dispusa mai inainte de efectuarea unei cercetari disciplinare prealabi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vederea desfasurarii cercetarii disciplinare prealabile, salariatul va fi convocat in scris de persoana imputernicita de catre angajator sa realizeze cercetarea, precizandu-se obiectul, data, ora si locul intreveder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Neprezentarea salariatului la convocarea facuta in conditiile prevazute la alin. (2) fara un motiv obiectiv da dreptul angajatorului sa dispuna sanctionarea, fara efectuarea cercetarii disciplinare prealabi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In cursul cercetarii disciplinare prealabile salariatul are dreptul sa formuleze si sa sustina toate apararile in favoarea sa si sa ofere persoanei imputernicite sa realizeze cercetarea toate probele si motivatiile pe care le considera necesare, precum si dreptul sa fie asistat, la cererea sa, de catre un reprezentant al sindicatului al carui membru est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6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Angajatorul dispune aplicarea sanctiunii disciplinare printr-o decizie emisa in forma scrisa, in termen de 30 de zile calendaristice de la data luarii la cunostinta despre savarsirea abaterii disciplinare, dar nu mai tarziu de 6 luni de la data savarsirii fapte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Sub sanctiunea nulitatii absolute, in decizie se cuprind in mod obligatoriu:</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descrierea faptei care constituie abatere disciplinar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precizarea prevederilor din statutul de personal, regulamentul intern sau contractul colectiv de munca aplicabil, care au fost incalcate de salariat;</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motivele pentru care au fost inlaturate apararile formulate de salariat in timpul cercetarii disciplinare prealabile sau motivele pentru care, in conditiile prevazute la art. 267 alin. (3), nu a fost efectuata cercetare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temeiul de drept in baza caruia sanctiunea disciplinara se apli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 termenul in care sanctiunea poate fi contestat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 instanta competenta la care sanctiunea poate fi contestat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Decizia de sanctionare se comunica salariatului in cel mult 5 zile calendaristice de la data emiterii si produce efecte de la data comunicar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4) Comunicarea se preda personal salariatului, cu semnatura de primire, ori, in caz de refuz al primirii, prin scrisoare recomandata, la domiciliul sau resedinta comunicata de acest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5) Decizia de sanctionare poate fi contestata de salariat la instantele judecatoresti competente in termen de 30 de zile calendaristice de la data comunicarii.</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Raspunderea patrimonial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69</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Angajatorul este obligat, in temeiul normelor si principiilor raspunderii civile contractuale, sa il despagubeasca pe salariat in situatia in care acesta a suferit un prejudiciu material sau moral din culpa angajatorului in timpul indeplinirii obligatiilor de serviciu sau in legatura cu serviciul.</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1) al art. 269 a fost modificat de </w:t>
      </w:r>
      <w:r>
        <w:rPr>
          <w:rFonts w:cs="Courier New" w:ascii="Courier New" w:hAnsi="Courier New"/>
          <w:vanish/>
          <w:sz w:val="22"/>
          <w:lang w:eastAsia="en-US"/>
        </w:rPr>
        <w:t>&lt;LLNK 12007   237 10 202   0 42&gt;</w:t>
      </w:r>
      <w:r>
        <w:rPr>
          <w:rFonts w:cs="Courier New" w:ascii="Courier New" w:hAnsi="Courier New"/>
          <w:color w:val="0000FF"/>
          <w:sz w:val="22"/>
          <w:u w:val="single"/>
          <w:lang w:eastAsia="en-US"/>
        </w:rPr>
        <w:t>art. I din LEGEA nr. 237 din 12 iulie 2007</w:t>
      </w:r>
      <w:r>
        <w:rPr>
          <w:rFonts w:cs="Courier New" w:ascii="Courier New" w:hAnsi="Courier New"/>
          <w:sz w:val="22"/>
          <w:lang w:eastAsia="en-US"/>
        </w:rPr>
        <w:t>, publicata in MONITORUL OFICIAL nr. 497 din 25 iulie 2007.</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cazul in care angajatorul refuza sa il despagubeasca pe salariat, acesta se poate adresa cu plangere instantelor judecatoresti competen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Angajatorul care a platit despagubirea isi va recupera suma aferenta de la salariatul vinovat de producerea pagubei, in conditiile art. 270 si urmatoarel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7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alariatii raspund patrimonial, in temeiul normelor si principiilor raspunderii civile contractuale, pentru pagubele materiale produse angajatorului din vina si in legatura cu munca l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Salariatii nu raspund de pagubele provocate de forta majora sau de alte cauze neprevazute si care nu puteau fi inlaturate si nici de pagubele care se incadreaza in riscul normal al serviciulu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7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and paguba a fost produsa de mai multi salariati, cuantumul raspunderii fiecaruia se stabileste in raport cu masura in care a contribuit la producerea e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Daca masura in care s-a contribuit la producerea pagubei nu poate fi determinata, raspunderea fiecaruia se stabileste proportional cu salariul sau net de la data constatarii pagubei si, atunci cand este cazul, si in functie de timpul efectiv lucrat de la ultimul sau inventar.</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7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alariatul care a incasat de la angajator o suma nedatorata este obligat sa o restitui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Daca salariatul a primit bunuri care nu i se cuveneau si care nu mai pot fi restituite in natura sau daca acestuia i s-au prestat servicii la care nu era indreptatit, este obligat sa suporte contravaloarea lor. Contravaloarea bunurilor sau serviciilor in cauza se stabileste potrivit valorii acestora de la data plati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7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Suma stabilita pentru acoperirea daunelor se retine in rate lunare din drepturile salariale care se cuvin persoanei in cauza din partea angajatorului la care este incadrata in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Ratele nu pot fi mai mari de o treime din salariul lunar net, fara a putea depasi impreuna cu celelalte retineri pe care le-ar avea cel in cauza, jumatate din salariul respectiv.</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7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In cazul in care contractul individual de munca inceteaza inainte ca salariatul sa il fi despagubit pe angajator si cel in cauza se incadreaza la un alt angajator ori devine functionar public, retinerile din salariu se fac de catre noul angajator sau noua institutie ori autoritate publica, dupa caz, pe baza titlului executoriu transmis in acest scop de catre angajatorul pagubit.</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Daca persoana in cauza nu s-a incadrat in munca la un alt angajator, in temeiul unui contract individual de munca ori ca functionar public, acoperirea daunei se va face prin urmarirea bunurilor sale, in conditiile Codului de procedura civil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7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In cazul in care acoperirea prejudiciului prin retineri lunare din salariu nu se poate face intr-un termen de maximum 3 ani de la data la care s-a efectuat prima rata de retineri, angajatorul se poate adresa executorului judecatoresc in conditiile Codului de procedura civil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V</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Raspunderea contraventional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7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onstituie contraventie si se sanctioneaza astfel urmatoarele fapt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 nerespectarea dispozitiilor privind garantarea in plata a salariului minim brut pe tara, cu amenda de la 300 lei la 2.000 le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a) a alin. (1) al </w:t>
      </w:r>
      <w:r>
        <w:rPr>
          <w:rFonts w:cs="Courier New" w:ascii="Courier New" w:hAnsi="Courier New"/>
          <w:vanish/>
          <w:sz w:val="22"/>
          <w:lang w:eastAsia="en-US"/>
        </w:rPr>
        <w:t>&lt;LLNK 12005   371 10 202 276 97&gt;</w:t>
      </w:r>
      <w:r>
        <w:rPr>
          <w:rFonts w:cs="Courier New" w:ascii="Courier New" w:hAnsi="Courier New"/>
          <w:color w:val="0000FF"/>
          <w:sz w:val="22"/>
          <w:u w:val="single"/>
          <w:lang w:eastAsia="en-US"/>
        </w:rPr>
        <w:t>art. 276 a fost modificata de pct. 27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b) incalcarea de catre angajator a prevederilor art. 34 alin. (5), cu amenda de la 300 lei la 1.000 le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b) a alin. (1) al </w:t>
      </w:r>
      <w:r>
        <w:rPr>
          <w:rFonts w:cs="Courier New" w:ascii="Courier New" w:hAnsi="Courier New"/>
          <w:vanish/>
          <w:sz w:val="22"/>
          <w:lang w:eastAsia="en-US"/>
        </w:rPr>
        <w:t>&lt;LLNK 12005   371 10 202 276 97&gt;</w:t>
      </w:r>
      <w:r>
        <w:rPr>
          <w:rFonts w:cs="Courier New" w:ascii="Courier New" w:hAnsi="Courier New"/>
          <w:color w:val="0000FF"/>
          <w:sz w:val="22"/>
          <w:u w:val="single"/>
          <w:lang w:eastAsia="en-US"/>
        </w:rPr>
        <w:t>art. 276 a fost modificata de pct. 27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 impiedicarea sau obligarea, prin amenintari ori prin violente, a unui salariat sau a unui grup de salariati sa participe la greva ori sa munceasca in timpul grevei, cu amenda de la 1.500 lei la 3.000 le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c) a alin. (1) al </w:t>
      </w:r>
      <w:r>
        <w:rPr>
          <w:rFonts w:cs="Courier New" w:ascii="Courier New" w:hAnsi="Courier New"/>
          <w:vanish/>
          <w:sz w:val="22"/>
          <w:lang w:eastAsia="en-US"/>
        </w:rPr>
        <w:t>&lt;LLNK 12005   371 10 202 276 97&gt;</w:t>
      </w:r>
      <w:r>
        <w:rPr>
          <w:rFonts w:cs="Courier New" w:ascii="Courier New" w:hAnsi="Courier New"/>
          <w:color w:val="0000FF"/>
          <w:sz w:val="22"/>
          <w:u w:val="single"/>
          <w:lang w:eastAsia="en-US"/>
        </w:rPr>
        <w:t>art. 276 a fost modificata de pct. 27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d) stipularea in contractul individual de munca a unor clauze contrare dispozitiilor legale, cu amenda de la 2.000 lei la 5.000 le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d) a alin. (1) al </w:t>
      </w:r>
      <w:r>
        <w:rPr>
          <w:rFonts w:cs="Courier New" w:ascii="Courier New" w:hAnsi="Courier New"/>
          <w:vanish/>
          <w:sz w:val="22"/>
          <w:lang w:eastAsia="en-US"/>
        </w:rPr>
        <w:t>&lt;LLNK 12005   371 10 202 276 97&gt;</w:t>
      </w:r>
      <w:r>
        <w:rPr>
          <w:rFonts w:cs="Courier New" w:ascii="Courier New" w:hAnsi="Courier New"/>
          <w:color w:val="0000FF"/>
          <w:sz w:val="22"/>
          <w:u w:val="single"/>
          <w:lang w:eastAsia="en-US"/>
        </w:rPr>
        <w:t>art. 276 a fost modificata de pct. 28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e) primirea la muncă a persoanelor fără încheierea unui contract individual de muncă, potrivit art. 16 alin. (1), cu amendă de la 3.000 lei la 4.000 lei pentru fiecare persoană identificată, fără a depăşi valoarea cumulată de 100.000 le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e) a alin. (1) al </w:t>
      </w:r>
      <w:r>
        <w:rPr>
          <w:rFonts w:cs="Courier New" w:ascii="Courier New" w:hAnsi="Courier New"/>
          <w:vanish/>
          <w:sz w:val="22"/>
          <w:lang w:eastAsia="en-US"/>
        </w:rPr>
        <w:t>&lt;LLNK 12009   331 10 202 276 84&gt;</w:t>
      </w:r>
      <w:r>
        <w:rPr>
          <w:rFonts w:cs="Courier New" w:ascii="Courier New" w:hAnsi="Courier New"/>
          <w:color w:val="0000FF"/>
          <w:sz w:val="22"/>
          <w:u w:val="single"/>
          <w:lang w:eastAsia="en-US"/>
        </w:rPr>
        <w:t>art. 276 a fost modificată de articolul unic din LEGEA nr. 331 din 11 noiembrie 2009</w:t>
      </w:r>
      <w:r>
        <w:rPr>
          <w:rFonts w:cs="Courier New" w:ascii="Courier New" w:hAnsi="Courier New"/>
          <w:sz w:val="22"/>
          <w:lang w:eastAsia="en-US"/>
        </w:rPr>
        <w:t>, publicată în MONITORUL OFICIAL nr. 779 din 13 noiembrie 2009.</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f) incalcarea de catre angajator a prevederilor art. 134 si 137, cu amenda de la 5.000 lei la 10.000 le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f) a alin. (1) al </w:t>
      </w:r>
      <w:r>
        <w:rPr>
          <w:rFonts w:cs="Courier New" w:ascii="Courier New" w:hAnsi="Courier New"/>
          <w:vanish/>
          <w:sz w:val="22"/>
          <w:lang w:eastAsia="en-US"/>
        </w:rPr>
        <w:t>&lt;LLNK 12005   371 10 202 276 97&gt;</w:t>
      </w:r>
      <w:r>
        <w:rPr>
          <w:rFonts w:cs="Courier New" w:ascii="Courier New" w:hAnsi="Courier New"/>
          <w:color w:val="0000FF"/>
          <w:sz w:val="22"/>
          <w:u w:val="single"/>
          <w:lang w:eastAsia="en-US"/>
        </w:rPr>
        <w:t>art. 276 a fost modificata de pct. 29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g) incalcarea obligatiei prevazute la art. 135, cu amenda de la 5.000 lei la 20.000 le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g) a alin. (1) al </w:t>
      </w:r>
      <w:r>
        <w:rPr>
          <w:rFonts w:cs="Courier New" w:ascii="Courier New" w:hAnsi="Courier New"/>
          <w:vanish/>
          <w:sz w:val="22"/>
          <w:lang w:eastAsia="en-US"/>
        </w:rPr>
        <w:t>&lt;LLNK 12005   371 10 202 276 97&gt;</w:t>
      </w:r>
      <w:r>
        <w:rPr>
          <w:rFonts w:cs="Courier New" w:ascii="Courier New" w:hAnsi="Courier New"/>
          <w:color w:val="0000FF"/>
          <w:sz w:val="22"/>
          <w:u w:val="single"/>
          <w:lang w:eastAsia="en-US"/>
        </w:rPr>
        <w:t>art. 276 a fost modificata de pct. 29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h) nerespectarea dispozitiilor privind munca suplimentara, cu amenda de la 1.500 lei la 3.000 le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h) a alin. (1) al </w:t>
      </w:r>
      <w:r>
        <w:rPr>
          <w:rFonts w:cs="Courier New" w:ascii="Courier New" w:hAnsi="Courier New"/>
          <w:vanish/>
          <w:sz w:val="22"/>
          <w:lang w:eastAsia="en-US"/>
        </w:rPr>
        <w:t>&lt;LLNK 12005   371 10 202 276 97&gt;</w:t>
      </w:r>
      <w:r>
        <w:rPr>
          <w:rFonts w:cs="Courier New" w:ascii="Courier New" w:hAnsi="Courier New"/>
          <w:color w:val="0000FF"/>
          <w:sz w:val="22"/>
          <w:u w:val="single"/>
          <w:lang w:eastAsia="en-US"/>
        </w:rPr>
        <w:t>art. 276 a fost modificata de pct. 30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i) nerespectarea prevederilor legale privind acordarea repausului saptamanal, cu amenda de la 1.500 lei la 3.000 le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i) a alin. (1) al </w:t>
      </w:r>
      <w:r>
        <w:rPr>
          <w:rFonts w:cs="Courier New" w:ascii="Courier New" w:hAnsi="Courier New"/>
          <w:vanish/>
          <w:sz w:val="22"/>
          <w:lang w:eastAsia="en-US"/>
        </w:rPr>
        <w:t>&lt;LLNK 12005   371 10 202 276 97&gt;</w:t>
      </w:r>
      <w:r>
        <w:rPr>
          <w:rFonts w:cs="Courier New" w:ascii="Courier New" w:hAnsi="Courier New"/>
          <w:color w:val="0000FF"/>
          <w:sz w:val="22"/>
          <w:u w:val="single"/>
          <w:lang w:eastAsia="en-US"/>
        </w:rPr>
        <w:t>art. 276 a fost modificata de pct. 30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j) neacordarea indemnizatiei prevazute la art. 53 alin. (1), in cazul in care angajatorul isi intrerupe temporar activitatea cu mentinerea raporturilor de munca, cu amenda de la 1.500 lei la 5.000 le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j) a alin. (1) al </w:t>
      </w:r>
      <w:r>
        <w:rPr>
          <w:rFonts w:cs="Courier New" w:ascii="Courier New" w:hAnsi="Courier New"/>
          <w:vanish/>
          <w:sz w:val="22"/>
          <w:lang w:eastAsia="en-US"/>
        </w:rPr>
        <w:t>&lt;LLNK 12005   371 10 202 276 97&gt;</w:t>
      </w:r>
      <w:r>
        <w:rPr>
          <w:rFonts w:cs="Courier New" w:ascii="Courier New" w:hAnsi="Courier New"/>
          <w:color w:val="0000FF"/>
          <w:sz w:val="22"/>
          <w:u w:val="single"/>
          <w:lang w:eastAsia="en-US"/>
        </w:rPr>
        <w:t>art. 276 a fost modificata de pct. 30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k) incalcarea prevederilor legale referitoare la munca de noapte, cu amenda de la 1.500 lei la 3.000 le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Litera k) a alin. (1) al </w:t>
      </w:r>
      <w:r>
        <w:rPr>
          <w:rFonts w:cs="Courier New" w:ascii="Courier New" w:hAnsi="Courier New"/>
          <w:vanish/>
          <w:sz w:val="22"/>
          <w:lang w:eastAsia="en-US"/>
        </w:rPr>
        <w:t>&lt;LLNK 12005   371 10 202 276 97&gt;</w:t>
      </w:r>
      <w:r>
        <w:rPr>
          <w:rFonts w:cs="Courier New" w:ascii="Courier New" w:hAnsi="Courier New"/>
          <w:color w:val="0000FF"/>
          <w:sz w:val="22"/>
          <w:u w:val="single"/>
          <w:lang w:eastAsia="en-US"/>
        </w:rPr>
        <w:t>art. 276 a fost modificata de pct. 30 al articolului unic din LEGEA nr. 371 din 13 decembrie 2005</w:t>
      </w:r>
      <w:r>
        <w:rPr>
          <w:rFonts w:cs="Courier New" w:ascii="Courier New" w:hAnsi="Courier New"/>
          <w:sz w:val="22"/>
          <w:lang w:eastAsia="en-US"/>
        </w:rPr>
        <w:t>, publicata in MONITORUL OFICIAL nr. 1.147 din 19 decembr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Constatarea contraventiilor si aplicarea sanctiunilor se fac de catre inspectorii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Contraventiilor prevazute la alin. (1) li se aplica dispozitiile legislatiei in vigoar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V</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Raspunderea penal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7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Neexecutarea unei hotarari judecatoresti definitive privind plata salariilor in termen de 15 zile de la data cererii de executare adresate angajatorului de catre partea interesata constituie infractiune si se pedepseste cu inchisoare de la 3 la 6 luni sau cu amend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7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Neexecutarea unei hotarari judecatoresti definitive privind reintegrarea in munca a unui salariat constituie infractiune si se pedepseste cu inchisoare de la 6 luni la 1 an sau cu amend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7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In cazul infractiunilor prevazute la art. 277 si 278 actiunea penala se pune in miscare la plangerea persoanei vatama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mpacarea partilor inlatura raspunderea penal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280 a fost abrogat de lit. b) a </w:t>
      </w:r>
      <w:r>
        <w:rPr>
          <w:rFonts w:cs="Courier New" w:ascii="Courier New" w:hAnsi="Courier New"/>
          <w:vanish/>
          <w:sz w:val="22"/>
          <w:lang w:eastAsia="en-US"/>
        </w:rPr>
        <w:t>&lt;LLNK 12005   241 10 202  16 43&gt;</w:t>
      </w:r>
      <w:r>
        <w:rPr>
          <w:rFonts w:cs="Courier New" w:ascii="Courier New" w:hAnsi="Courier New"/>
          <w:color w:val="0000FF"/>
          <w:sz w:val="22"/>
          <w:u w:val="single"/>
          <w:lang w:eastAsia="en-US"/>
        </w:rPr>
        <w:t>art. 16 din LEGEA nr. 241 din 15 iulie 2005</w:t>
      </w:r>
      <w:r>
        <w:rPr>
          <w:rFonts w:cs="Courier New" w:ascii="Courier New" w:hAnsi="Courier New"/>
          <w:sz w:val="22"/>
          <w:lang w:eastAsia="en-US"/>
        </w:rPr>
        <w:t>, publicata in MONITORUL OFICIAL nr. 672 din 27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80^1</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Incadrarea in munca a minorilor cu nerespectarea conditiilor legale de varsta sau folosirea acestora pentru prestarea unor activitati cu incalcarea prevederilor legale referitoare la regimul de munca al minorilor constituie infractiune si se pedepseste cu inchisoare de la 1 la 3 ani.</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280^1 a fost introdus de pct. 75 al </w:t>
      </w:r>
      <w:r>
        <w:rPr>
          <w:rFonts w:cs="Courier New" w:ascii="Courier New" w:hAnsi="Courier New"/>
          <w:vanish/>
          <w:sz w:val="22"/>
          <w:lang w:eastAsia="en-US"/>
        </w:rPr>
        <w:t>&lt;LLNK 12005    65180 302   0 56&gt;</w:t>
      </w:r>
      <w:r>
        <w:rPr>
          <w:rFonts w:cs="Courier New" w:ascii="Courier New" w:hAnsi="Courier New"/>
          <w:color w:val="0000FF"/>
          <w:sz w:val="22"/>
          <w:u w:val="single"/>
          <w:lang w:eastAsia="en-US"/>
        </w:rPr>
        <w:t>art. I din ORDONANTA DE URGENTA nr. 65 din 29 iunie 2005</w:t>
      </w:r>
      <w:r>
        <w:rPr>
          <w:rFonts w:cs="Courier New" w:ascii="Courier New" w:hAnsi="Courier New"/>
          <w:sz w:val="22"/>
          <w:lang w:eastAsia="en-US"/>
        </w:rPr>
        <w:t>, publicata in MONITORUL OFICIAL nr. 576 din 5 iulie 2005.</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TITLUL X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Jurisdictia muncii</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ispozitii general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8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Jurisdictia muncii are ca obiect solutionarea conflictelor de munca cu privire la incheierea, executarea, modificarea, suspendarea si incetarea contractelor individuale sau, dupa caz, colective de munca prevazute de prezentul cod, precum si a cererilor privind raporturile juridice dintre partenerii sociali, stabilite potrivit prezentului cod.</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8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ot fi parti in conflictele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salariatii, precum si orice alta persoana titulara a unui drept sau a unei obligatii in temeiul prezentului cod, al altor legi sau al contractelor colective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angajatorii - persoane fizice si/sau persoane juridice -, agentii de munca temporara, utilizatorii, precum si orice alta persoana care beneficiaza de o munca desfasurata in conditiile prezentului cod;</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sindicatele si patronate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alte persoane juridice sau fizice care au aceasta vocatie in temeiul legilor speciale sau al Codului de procedura civil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8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ererile in vederea solutionarii unui conflict de munca pot fi formulat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in termen de 30 de zile calendaristice de la data in care a fost comunicata decizia unilaterala a angajatorului referitoare la incheierea, executarea, modificarea, suspendarea sau incetarea contractului individual de munc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 in termen de 30 de zile calendaristice de la data in care s-a comunicat decizia de sanctionare disciplinar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 in termen de 3 ani de la data nasterii dreptului la actiune, in situatia in care obiectul conflictului individual de munca consta in plata unor drepturi salariale neacordate sau a unor despagubiri catre salariat, precum si in cazul raspunderii patrimoniale a salariatilor fata de angajat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 pe toata durata existentei contractului, in cazul in care se solicita constatarea nulitatii unui contract individual sau colectiv de munca ori a unor clauze ale acestui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e) in termen de 6 luni de la data nasterii dreptului la actiune, in cazul neexecutarii contractului colectiv de munca ori a unor clauze ale acestui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In toate situatiile, altele decat cele prevazute la alin. (1), termenul este de 3 ani de la data nasterii dreptului.</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ompetenta materiala si teritorial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8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Judecarea conflictelor de munca este de competenta instantelor stabilite conform Codului de procedura civil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Cererile referitoare la cauzele prevazute la alin. (1) se adreseaza instantei competente in a carei circumscriptie reclamantul isi are domiciliul sau resedinta ori, dupa caz, sediul.</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CAP. I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Reguli speciale de procedur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8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Cauzele prevazute la art. 281 sunt scutite de taxa judiciara de timbru si de timbrul judiciar.</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86</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Cererile referitoare la solutionarea conflictelor de munca se judeca in regim de urgenta.</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Termenele de judecata nu pot fi mai mari de 15 zile.</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3) Procedura de citare a partilor se considera legal indeplinita daca se realizeaza cu cel putin 24 de ore inainte de termenul de judecat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87</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arcina probei in conflictele de munca revine angajatorului, acesta fiind obligat sa depuna dovezile in apararea sa pana la prima zi de infatisare.</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8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dministrarea probelor se face cu respectarea regimului de urgenta, instanta fiind in drept sa decada din beneficiul probei admise partea care intarzie in mod nejustificat administrarea acestei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89</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Hotararile pronuntate in fond sunt definitive si executorii de drept.</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90</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rocedura de solutionare a conflictelor de munca se reglementeaza prin lege speciala.</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91</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ispozitiile prezentului titlu se completeaza cu prevederile Codului de procedura civila.</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TITLUL XII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Dispozitii tranzitorii si finale</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92</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otrivit obligatiilor internationale asumate de Romania, legislatia muncii va fi armonizata permanent cu normele Uniunii Europene, cu conventiile si recomandarile Organizatiei Internationale a Muncii, cu normele dreptului international al munci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9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Romania va realiza transpunerea, pana la data aderarii la Uniunea Europeana, in legislatia nationala a dispozitiilor comunitare privind comitetul european de intreprindere in unitatile de dimensiune comunitara, pe masura aparitiei si dezvoltarii in economie a unor astfel de intreprinderi, precum si pe cele privind detasarea salariatilor in cadrul furnizarii de servicii.</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94</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In sensul prezentului cod, prin salariati cu functie de conducere se intelege administratorii-salariati, inclusiv presedintele consiliului de administratie daca este si salariat, directorii generali si directorii, directorii generali adjuncti si directorii adjuncti, sefii compartimentelor de munca - divizii, departamente, sectii, ateliere, servicii, birouri -, precum si asimilatii lor stabiliti potrivit legii sau prin contractele colective de munca ori, dupa caz, prin regulamentul intern.</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95</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Dispozitiile prezentului cod se intregesc cu celelalte dispozitii cuprinse in legislatia muncii si, in masura in care nu sunt incompatibile cu specificul raporturilor de munca prevazute de prezentul cod, cu dispozitiile legislatiei civile.</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2) Prevederile prezentului cod se aplica cu titlu de drept comun si acelor raporturi juridice de munca neintemeiate pe un contract individual de munca, in masura in care reglementarile speciale nu sunt complete si aplicarea lor nu este incompatibila cu specificul raporturilor de munca respectiv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96</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1) Vechimea în muncă stabilită până la data de 31 decembrie 2010 se probează cu carnetul de muncă.</w:t>
      </w:r>
    </w:p>
    <w:p>
      <w:pPr>
        <w:pStyle w:val="Normal"/>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 xml:space="preserve">(2) După data abrogării </w:t>
      </w:r>
      <w:r>
        <w:rPr>
          <w:rFonts w:cs="Courier New" w:ascii="Courier New" w:hAnsi="Courier New"/>
          <w:vanish/>
          <w:color w:val="0000FF"/>
          <w:sz w:val="22"/>
          <w:lang w:eastAsia="en-US"/>
        </w:rPr>
        <w:t>&lt;LLNK 11976    92 30 801   0 22&gt;</w:t>
      </w:r>
      <w:r>
        <w:rPr>
          <w:rFonts w:cs="Courier New" w:ascii="Courier New" w:hAnsi="Courier New"/>
          <w:color w:val="0000FF"/>
          <w:sz w:val="22"/>
          <w:u w:val="single"/>
          <w:lang w:eastAsia="en-US"/>
        </w:rPr>
        <w:t>Decretului nr. 92/1976</w:t>
      </w:r>
      <w:r>
        <w:rPr>
          <w:rFonts w:cs="Courier New" w:ascii="Courier New" w:hAnsi="Courier New"/>
          <w:color w:val="0000FF"/>
          <w:sz w:val="22"/>
          <w:lang w:eastAsia="en-US"/>
        </w:rPr>
        <w:t xml:space="preserve"> privind carnetul de muncă, cu modificările ulterioare, vechimea în muncă stabilită până la data de 31 decembrie 2010 se reconstituie, la cererea persoanei care nu posedă carnet de muncă, de către instanţa judecătorească competentă să soluţioneze conflictele de muncă, pe baza înscrisurilor sau a altor probe din care să rezulte existenţa raporturilor de muncă. Cererile de reconstituire formulate anterior datei abrogării </w:t>
      </w:r>
      <w:r>
        <w:rPr>
          <w:rFonts w:cs="Courier New" w:ascii="Courier New" w:hAnsi="Courier New"/>
          <w:vanish/>
          <w:color w:val="0000FF"/>
          <w:sz w:val="22"/>
          <w:lang w:eastAsia="en-US"/>
        </w:rPr>
        <w:t>&lt;LLNK 11976    92 30 801   0 22&gt;</w:t>
      </w:r>
      <w:r>
        <w:rPr>
          <w:rFonts w:cs="Courier New" w:ascii="Courier New" w:hAnsi="Courier New"/>
          <w:color w:val="0000FF"/>
          <w:sz w:val="22"/>
          <w:u w:val="single"/>
          <w:lang w:eastAsia="en-US"/>
        </w:rPr>
        <w:t>Decretului nr. 92/1976</w:t>
      </w:r>
      <w:r>
        <w:rPr>
          <w:rFonts w:cs="Courier New" w:ascii="Courier New" w:hAnsi="Courier New"/>
          <w:color w:val="0000FF"/>
          <w:sz w:val="22"/>
          <w:lang w:eastAsia="en-US"/>
        </w:rPr>
        <w:t>, cu modificările ulterioare, se vor soluţiona potrivit dispoziţiilor acestui act normativ.</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3) Angajatorii care păstrează şi completează carnetele de muncă le vor elibera titularilor în mod eşalonat, până la data de 30 iunie 2011, pe bază de proces-verbal individual de predare-primire.</w:t>
      </w:r>
    </w:p>
    <w:p>
      <w:pPr>
        <w:pStyle w:val="Normal"/>
        <w:rPr>
          <w:rFonts w:ascii="Courier New" w:hAnsi="Courier New" w:cs="Courier New"/>
          <w:color w:val="0000FF"/>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4) Inspectoratele teritoriale de muncă ce deţin carnetele de muncă ale salariaţilor le vor elibera până la data prevăzută la alin. (3), în condiţiile stabilite prin ordin al ministrului muncii, familiei şi egalităţii de şanse.</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rt. 296 a fost modificat de pct. 1 al articolului unic din </w:t>
      </w:r>
      <w:r>
        <w:rPr>
          <w:rFonts w:cs="Courier New" w:ascii="Courier New" w:hAnsi="Courier New"/>
          <w:vanish/>
          <w:sz w:val="22"/>
          <w:lang w:eastAsia="en-US"/>
        </w:rPr>
        <w:t>&lt;LLNK 12008   148180 301   0 49&gt;</w:t>
      </w:r>
      <w:r>
        <w:rPr>
          <w:rFonts w:cs="Courier New" w:ascii="Courier New" w:hAnsi="Courier New"/>
          <w:color w:val="0000FF"/>
          <w:sz w:val="22"/>
          <w:u w:val="single"/>
          <w:lang w:eastAsia="en-US"/>
        </w:rPr>
        <w:t>ORDONANŢA DE URGENŢĂ nr. 148 din 4 noiembrie 2008</w:t>
      </w:r>
      <w:r>
        <w:rPr>
          <w:rFonts w:cs="Courier New" w:ascii="Courier New" w:hAnsi="Courier New"/>
          <w:sz w:val="22"/>
          <w:lang w:eastAsia="en-US"/>
        </w:rPr>
        <w:t>, publicată în MONITORUL OFICIAL nr. 765 din 13 noiembrie 2008.</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97</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Pe data intrarii in vigoare a prezentului cod cauzele privind conflicte de munca aflate pe rolul tribunalelor se judeca in continuare potrivit dispozitiilor procesuale aplicabile la data sesizarii instantelor.</w:t>
      </w:r>
    </w:p>
    <w:p>
      <w:pPr>
        <w:pStyle w:val="Normal"/>
        <w:rPr>
          <w:rFonts w:ascii="Courier New" w:hAnsi="Courier New" w:cs="Courier New"/>
          <w:sz w:val="22"/>
          <w:lang w:eastAsia="en-US"/>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ART. 29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1) Prezentul cod intra in vigoare la data de 1 martie 200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2) Pe data intrarii in vigoare a prezentului cod se abroga:</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 Codul muncii al R.S.R., </w:t>
      </w:r>
      <w:r>
        <w:rPr>
          <w:rFonts w:cs="Courier New" w:ascii="Courier New" w:hAnsi="Courier New"/>
          <w:vanish/>
          <w:sz w:val="22"/>
          <w:lang w:eastAsia="en-US"/>
        </w:rPr>
        <w:t>&lt;LLNK 11972    10 10 701   0 17&gt;</w:t>
      </w:r>
      <w:r>
        <w:rPr>
          <w:rFonts w:cs="Courier New" w:ascii="Courier New" w:hAnsi="Courier New"/>
          <w:color w:val="0000FF"/>
          <w:sz w:val="22"/>
          <w:u w:val="single"/>
          <w:lang w:eastAsia="en-US"/>
        </w:rPr>
        <w:t>Legea nr. 10/1972</w:t>
      </w:r>
      <w:r>
        <w:rPr>
          <w:rFonts w:cs="Courier New" w:ascii="Courier New" w:hAnsi="Courier New"/>
          <w:sz w:val="22"/>
          <w:lang w:eastAsia="en-US"/>
        </w:rPr>
        <w:t>, publicata in Buletinul Oficial, Partea I, nr. 140 din 1 decembrie 1972, cu modificarile si completarile ulterioare;</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 </w:t>
      </w:r>
      <w:r>
        <w:rPr>
          <w:rFonts w:cs="Courier New" w:ascii="Courier New" w:hAnsi="Courier New"/>
          <w:vanish/>
          <w:sz w:val="22"/>
          <w:lang w:eastAsia="en-US"/>
        </w:rPr>
        <w:t>&lt;LLNK 11970     1 10 701   0 16&gt;</w:t>
      </w:r>
      <w:r>
        <w:rPr>
          <w:rFonts w:cs="Courier New" w:ascii="Courier New" w:hAnsi="Courier New"/>
          <w:color w:val="0000FF"/>
          <w:sz w:val="22"/>
          <w:u w:val="single"/>
          <w:lang w:eastAsia="en-US"/>
        </w:rPr>
        <w:t>Legea nr. 1/1970</w:t>
      </w:r>
      <w:r>
        <w:rPr>
          <w:rFonts w:cs="Courier New" w:ascii="Courier New" w:hAnsi="Courier New"/>
          <w:sz w:val="22"/>
          <w:lang w:eastAsia="en-US"/>
        </w:rPr>
        <w:t xml:space="preserve"> - Legea organizarii si disciplinei muncii in unitatile socialiste de stat, publicata in Buletinul Oficial, Partea I, nr. 27 din 27 martie 1970, cu modificarile si completarile ulterioare;</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 </w:t>
      </w:r>
      <w:r>
        <w:rPr>
          <w:rFonts w:cs="Courier New" w:ascii="Courier New" w:hAnsi="Courier New"/>
          <w:vanish/>
          <w:sz w:val="22"/>
          <w:lang w:eastAsia="en-US"/>
        </w:rPr>
        <w:t>&lt;LLNK 11981    63 30 801   0 20&gt;</w:t>
      </w:r>
      <w:r>
        <w:rPr>
          <w:rFonts w:cs="Courier New" w:ascii="Courier New" w:hAnsi="Courier New"/>
          <w:color w:val="0000FF"/>
          <w:sz w:val="22"/>
          <w:u w:val="single"/>
          <w:lang w:eastAsia="en-US"/>
        </w:rPr>
        <w:t>Decretul nr. 63/1981</w:t>
      </w:r>
      <w:r>
        <w:rPr>
          <w:rFonts w:cs="Courier New" w:ascii="Courier New" w:hAnsi="Courier New"/>
          <w:sz w:val="22"/>
          <w:lang w:eastAsia="en-US"/>
        </w:rPr>
        <w:t xml:space="preserve"> privind modul de recuperare a unor pagube aduse avutului obstesc, publicat in Buletinul Oficial, Partea I, nr. 17 din 25 martie 1981;</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 </w:t>
      </w:r>
      <w:r>
        <w:rPr>
          <w:rFonts w:cs="Courier New" w:ascii="Courier New" w:hAnsi="Courier New"/>
          <w:vanish/>
          <w:sz w:val="22"/>
          <w:lang w:eastAsia="en-US"/>
        </w:rPr>
        <w:t>&lt;LLNK 11990    30 10 201   0 17&gt;</w:t>
      </w:r>
      <w:r>
        <w:rPr>
          <w:rFonts w:cs="Courier New" w:ascii="Courier New" w:hAnsi="Courier New"/>
          <w:color w:val="0000FF"/>
          <w:sz w:val="22"/>
          <w:u w:val="single"/>
          <w:lang w:eastAsia="en-US"/>
        </w:rPr>
        <w:t>Legea nr. 30/1990</w:t>
      </w:r>
      <w:r>
        <w:rPr>
          <w:rFonts w:cs="Courier New" w:ascii="Courier New" w:hAnsi="Courier New"/>
          <w:sz w:val="22"/>
          <w:lang w:eastAsia="en-US"/>
        </w:rPr>
        <w:t xml:space="preserve"> privind angajarea salariatilor in functie de competenta, publicata in Monitorul Oficial al Romaniei, Partea I, nr. 125 din 16 noiembrie 1990;</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 </w:t>
      </w:r>
      <w:r>
        <w:rPr>
          <w:rFonts w:cs="Courier New" w:ascii="Courier New" w:hAnsi="Courier New"/>
          <w:vanish/>
          <w:sz w:val="22"/>
          <w:lang w:eastAsia="en-US"/>
        </w:rPr>
        <w:t>&lt;LLNK 11991     2 10 201   0 16&gt;</w:t>
      </w:r>
      <w:r>
        <w:rPr>
          <w:rFonts w:cs="Courier New" w:ascii="Courier New" w:hAnsi="Courier New"/>
          <w:color w:val="0000FF"/>
          <w:sz w:val="22"/>
          <w:u w:val="single"/>
          <w:lang w:eastAsia="en-US"/>
        </w:rPr>
        <w:t>Legea nr. 2/1991</w:t>
      </w:r>
      <w:r>
        <w:rPr>
          <w:rFonts w:cs="Courier New" w:ascii="Courier New" w:hAnsi="Courier New"/>
          <w:sz w:val="22"/>
          <w:lang w:eastAsia="en-US"/>
        </w:rPr>
        <w:t xml:space="preserve"> privind cumulul de functii, publicata in Monitorul Oficial al Romaniei, Partea I, nr. 1 din 8 ianuarie 1991;</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 </w:t>
      </w:r>
      <w:r>
        <w:rPr>
          <w:rFonts w:cs="Courier New" w:ascii="Courier New" w:hAnsi="Courier New"/>
          <w:vanish/>
          <w:sz w:val="22"/>
          <w:lang w:eastAsia="en-US"/>
        </w:rPr>
        <w:t>&lt;LLNK 11991    14 10 201   0 29&gt;</w:t>
      </w:r>
      <w:r>
        <w:rPr>
          <w:rFonts w:cs="Courier New" w:ascii="Courier New" w:hAnsi="Courier New"/>
          <w:color w:val="0000FF"/>
          <w:sz w:val="22"/>
          <w:u w:val="single"/>
          <w:lang w:eastAsia="en-US"/>
        </w:rPr>
        <w:t>Legea salarizarii nr. 14/1991</w:t>
      </w:r>
      <w:r>
        <w:rPr>
          <w:rFonts w:cs="Courier New" w:ascii="Courier New" w:hAnsi="Courier New"/>
          <w:sz w:val="22"/>
          <w:lang w:eastAsia="en-US"/>
        </w:rPr>
        <w:t>, publicata in Monitorul Oficial al Romaniei, Partea I, nr. 32 din 9 februarie 1991, cu modificarile si completarile ulterioare;</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 </w:t>
      </w:r>
      <w:r>
        <w:rPr>
          <w:rFonts w:cs="Courier New" w:ascii="Courier New" w:hAnsi="Courier New"/>
          <w:vanish/>
          <w:sz w:val="22"/>
          <w:lang w:eastAsia="en-US"/>
        </w:rPr>
        <w:t>&lt;LLNK 11992     6 10 201   0 16&gt;</w:t>
      </w:r>
      <w:r>
        <w:rPr>
          <w:rFonts w:cs="Courier New" w:ascii="Courier New" w:hAnsi="Courier New"/>
          <w:color w:val="0000FF"/>
          <w:sz w:val="22"/>
          <w:u w:val="single"/>
          <w:lang w:eastAsia="en-US"/>
        </w:rPr>
        <w:t>Legea nr. 6/1992</w:t>
      </w:r>
      <w:r>
        <w:rPr>
          <w:rFonts w:cs="Courier New" w:ascii="Courier New" w:hAnsi="Courier New"/>
          <w:sz w:val="22"/>
          <w:lang w:eastAsia="en-US"/>
        </w:rPr>
        <w:t xml:space="preserve"> privind concediul de odihna si alte concedii ale salariatilor, publicata in Monitorul Oficial al Romaniei, Partea I, nr. 16 din 10 februarie 1992;</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 </w:t>
      </w:r>
      <w:r>
        <w:rPr>
          <w:rFonts w:cs="Courier New" w:ascii="Courier New" w:hAnsi="Courier New"/>
          <w:vanish/>
          <w:sz w:val="22"/>
          <w:lang w:eastAsia="en-US"/>
        </w:rPr>
        <w:t>&lt;LLNK 11993    68 10 201   0 17&gt;</w:t>
      </w:r>
      <w:r>
        <w:rPr>
          <w:rFonts w:cs="Courier New" w:ascii="Courier New" w:hAnsi="Courier New"/>
          <w:color w:val="0000FF"/>
          <w:sz w:val="22"/>
          <w:u w:val="single"/>
          <w:lang w:eastAsia="en-US"/>
        </w:rPr>
        <w:t>Legea nr. 68/1993</w:t>
      </w:r>
      <w:r>
        <w:rPr>
          <w:rFonts w:cs="Courier New" w:ascii="Courier New" w:hAnsi="Courier New"/>
          <w:sz w:val="22"/>
          <w:lang w:eastAsia="en-US"/>
        </w:rPr>
        <w:t xml:space="preserve"> privind garantarea in plata a salariului minim, publicata in Monitorul Oficial al Romaniei, Partea I, nr. 246 din 15 octombrie 1993;</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 </w:t>
      </w:r>
      <w:r>
        <w:rPr>
          <w:rFonts w:cs="Courier New" w:ascii="Courier New" w:hAnsi="Courier New"/>
          <w:vanish/>
          <w:sz w:val="22"/>
          <w:lang w:eastAsia="en-US"/>
        </w:rPr>
        <w:t>&lt;LLNK 11996    75 10 201   0 17&gt;</w:t>
      </w:r>
      <w:r>
        <w:rPr>
          <w:rFonts w:cs="Courier New" w:ascii="Courier New" w:hAnsi="Courier New"/>
          <w:color w:val="0000FF"/>
          <w:sz w:val="22"/>
          <w:u w:val="single"/>
          <w:lang w:eastAsia="en-US"/>
        </w:rPr>
        <w:t>Legea nr. 75/1996</w:t>
      </w:r>
      <w:r>
        <w:rPr>
          <w:rFonts w:cs="Courier New" w:ascii="Courier New" w:hAnsi="Courier New"/>
          <w:sz w:val="22"/>
          <w:lang w:eastAsia="en-US"/>
        </w:rPr>
        <w:t xml:space="preserve"> privind stabilirea zilelor de sarbatoare legala in care nu se lucreaza, publicata in Monitorul Oficial al Romaniei, Partea I, nr. 150 din 17 iulie 1996, cu modificarile si completarile ulterioare;</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 </w:t>
      </w:r>
      <w:r>
        <w:rPr>
          <w:rFonts w:cs="Courier New" w:ascii="Courier New" w:hAnsi="Courier New"/>
          <w:vanish/>
          <w:sz w:val="22"/>
          <w:lang w:eastAsia="en-US"/>
        </w:rPr>
        <w:t>&lt;LLNK 11996   130 11 202  34 36&gt;</w:t>
      </w:r>
      <w:r>
        <w:rPr>
          <w:rFonts w:cs="Courier New" w:ascii="Courier New" w:hAnsi="Courier New"/>
          <w:color w:val="0000FF"/>
          <w:sz w:val="22"/>
          <w:u w:val="single"/>
          <w:lang w:eastAsia="en-US"/>
        </w:rPr>
        <w:t>art. 34 si 35 din Legea nr. 130/1996</w:t>
      </w:r>
      <w:r>
        <w:rPr>
          <w:rFonts w:cs="Courier New" w:ascii="Courier New" w:hAnsi="Courier New"/>
          <w:sz w:val="22"/>
          <w:lang w:eastAsia="en-US"/>
        </w:rPr>
        <w:t xml:space="preserve"> privind contractul colectiv de munca, republicata in Monitorul Oficial al Romaniei, Partea I, nr. 184 din 19 mai 1998;</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orice alte dispozitii contrare.</w:t>
      </w:r>
    </w:p>
    <w:p>
      <w:pPr>
        <w:pStyle w:val="Normal"/>
        <w:rPr/>
      </w:pPr>
      <w:r>
        <w:rPr>
          <w:rFonts w:eastAsia="Courier New" w:cs="Courier New" w:ascii="Courier New" w:hAnsi="Courier New"/>
          <w:color w:val="0000FF"/>
          <w:sz w:val="22"/>
          <w:lang w:eastAsia="en-US"/>
        </w:rPr>
        <w:t xml:space="preserve">    </w:t>
      </w:r>
      <w:r>
        <w:rPr>
          <w:rFonts w:cs="Courier New" w:ascii="Courier New" w:hAnsi="Courier New"/>
          <w:color w:val="0000FF"/>
          <w:sz w:val="22"/>
          <w:lang w:eastAsia="en-US"/>
        </w:rPr>
        <w:t xml:space="preserve">(3) Pe data de 1 ianuarie 2011 se abrogă dispoziţiile </w:t>
      </w:r>
      <w:r>
        <w:rPr>
          <w:rFonts w:cs="Courier New" w:ascii="Courier New" w:hAnsi="Courier New"/>
          <w:vanish/>
          <w:color w:val="0000FF"/>
          <w:sz w:val="22"/>
          <w:lang w:eastAsia="en-US"/>
        </w:rPr>
        <w:t>&lt;LLNK 11976    92 30 801   0 22&gt;</w:t>
      </w:r>
      <w:r>
        <w:rPr>
          <w:rFonts w:cs="Courier New" w:ascii="Courier New" w:hAnsi="Courier New"/>
          <w:color w:val="0000FF"/>
          <w:sz w:val="22"/>
          <w:u w:val="single"/>
          <w:lang w:eastAsia="en-US"/>
        </w:rPr>
        <w:t>Decretului nr. 92/1976</w:t>
      </w:r>
      <w:r>
        <w:rPr>
          <w:rFonts w:cs="Courier New" w:ascii="Courier New" w:hAnsi="Courier New"/>
          <w:color w:val="0000FF"/>
          <w:sz w:val="22"/>
          <w:lang w:eastAsia="en-US"/>
        </w:rPr>
        <w:t xml:space="preserve"> privind carnetul de muncă, publicat în Buletinul Oficial, Partea I, nr. 37 din 26 aprilie 1976, cu modificările ulterioare.</w:t>
      </w:r>
    </w:p>
    <w:p>
      <w:pPr>
        <w:pStyle w:val="Normal"/>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lin. (3) al art. 298 a fost modificat de pct. 2 al articolului unic din </w:t>
      </w:r>
      <w:r>
        <w:rPr>
          <w:rFonts w:cs="Courier New" w:ascii="Courier New" w:hAnsi="Courier New"/>
          <w:vanish/>
          <w:sz w:val="22"/>
          <w:lang w:eastAsia="en-US"/>
        </w:rPr>
        <w:t>&lt;LLNK 12008   148180 301   0 49&gt;</w:t>
      </w:r>
      <w:r>
        <w:rPr>
          <w:rFonts w:cs="Courier New" w:ascii="Courier New" w:hAnsi="Courier New"/>
          <w:color w:val="0000FF"/>
          <w:sz w:val="22"/>
          <w:u w:val="single"/>
          <w:lang w:eastAsia="en-US"/>
        </w:rPr>
        <w:t>ORDONANŢA DE URGENŢĂ nr. 148 din 4 noiembrie 2008</w:t>
      </w:r>
      <w:r>
        <w:rPr>
          <w:rFonts w:cs="Courier New" w:ascii="Courier New" w:hAnsi="Courier New"/>
          <w:sz w:val="22"/>
          <w:lang w:eastAsia="en-US"/>
        </w:rPr>
        <w:t>, publicată în MONITORUL OFICIAL nr. 765 din 13 noiembrie 2008.</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pPr>
      <w:r>
        <w:rPr>
          <w:rFonts w:eastAsia="Courier New" w:cs="Courier New" w:ascii="Courier New" w:hAnsi="Courier New"/>
          <w:sz w:val="22"/>
          <w:lang w:eastAsia="en-US"/>
        </w:rPr>
        <w:t xml:space="preserve">    </w:t>
      </w:r>
      <w:r>
        <w:rPr>
          <w:rFonts w:cs="Courier New" w:ascii="Courier New" w:hAnsi="Courier New"/>
          <w:sz w:val="22"/>
          <w:lang w:eastAsia="en-US"/>
        </w:rPr>
        <w:t>Aceasta lege a fost adoptata in temeiul prevederilor art. 113 din Constitutia Romaniei, in urma angajarii raspunderii Guvernului in fata Camerei Deputatilor si a Senatului, in sedinta comuna din data de 9 decembrie 2002.</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RESEDINTELE CAMEREI DEPUTATILOR</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VALER DORNEANU</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PRESEDINTELE SENATULUI</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NICOLAE VACAROIU</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Bucuresti, 24 ianuarie 2003.</w:t>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Nr. 53.</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3:02:00Z</dcterms:created>
  <dc:creator>.</dc:creator>
  <dc:description/>
  <dc:language>en-US</dc:language>
  <cp:lastModifiedBy>.</cp:lastModifiedBy>
  <dcterms:modified xsi:type="dcterms:W3CDTF">2010-09-21T13:03:00Z</dcterms:modified>
  <cp:revision>1</cp:revision>
  <dc:subject/>
  <dc:title>LEGE nr</dc:title>
</cp:coreProperties>
</file>