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ĂŞTESCU – CONSTANTIN CARME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RICULUM VITA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ŢII PERSONA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ume şi prenume: Enăştescu – Constantin Carm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resă: Bucureşti, str. Sold. V. Croitoru, nr. 5, bl. 3, ap. 78, sect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0743 16 17 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-mail: carmen2plus</w:t>
      </w:r>
      <w:r>
        <w:rPr>
          <w:sz w:val="28"/>
          <w:szCs w:val="28"/>
          <w:lang w:val="en-US"/>
        </w:rPr>
        <w:t>@yahoo.c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ţionalitatea: Român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ta naşterii: 19.12.19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are civilă: căsătorit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CAŢIE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Şcoala Naţionalǎ de Studii Politice şi Administrative - Facultatea de Comunicare şi Relaţii Publice Masterat Managementul Resurselor Umane – 2008 – 2010 ; </w:t>
      </w:r>
    </w:p>
    <w:p>
      <w:pPr>
        <w:pStyle w:val="Normal"/>
        <w:jc w:val="both"/>
        <w:rPr/>
      </w:pPr>
      <w:r>
        <w:rPr>
          <w:sz w:val="28"/>
          <w:szCs w:val="28"/>
        </w:rPr>
        <w:t>Specializarea: Resurse Umane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Şcoala Naţionalǎ de Studii Politice şi Administrative - Facultatea de Comunicare şi Relaţii Publice „David Ogilvy” - 2005 – 200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pecializarea: Comunicare şi relaţii public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Colegiul Universitar Tehnic, Economic de Informatică şi Administraţie -1995-1998;</w:t>
      </w:r>
    </w:p>
    <w:p>
      <w:pPr>
        <w:pStyle w:val="Normal"/>
        <w:ind w:righ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Profilul: Administraţie – secretariat;</w:t>
      </w:r>
    </w:p>
    <w:p>
      <w:pPr>
        <w:pStyle w:val="Normal"/>
        <w:ind w:righ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Specializarea: Birotică;</w:t>
      </w:r>
    </w:p>
    <w:p>
      <w:pPr>
        <w:pStyle w:val="Normal"/>
        <w:ind w:righ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Liceul Teoretic D. Bolintineanu- 1990 – 199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filul: Filolog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SURI  PERFECŢIONA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European Computer Driving Licence – 2007 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Curs inspector resurse umane – 2003 - 2004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urs management educaţional – 2001 - 200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RIENŢĂ PROFESIONAL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Inspecţia de Stat pentru Controlul Cazanelor Recipientelor sub Presiune şi Instalaţiilor de Ridicat – ISCIR- Serviciul Resurse Umane – referent de specialitate – 2004 – prezent;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S.C. Eurolat  S.R.L.  – secretară – 2003 – 2004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International School of Bucharest – asistent profesor – 1997 – 2003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Grădiniţa nr. 53 – educator – 1995 – 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MBI STRĂINE CUNOSCU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gleză – avansat;</w:t>
      </w:r>
    </w:p>
    <w:p>
      <w:pPr>
        <w:pStyle w:val="Normal"/>
        <w:jc w:val="both"/>
        <w:rPr/>
      </w:pPr>
      <w:r>
        <w:rPr>
          <w:sz w:val="28"/>
          <w:szCs w:val="28"/>
        </w:rPr>
        <w:t>Franceză – bi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REFERINŢE: </w:t>
      </w:r>
      <w:r>
        <w:rPr>
          <w:sz w:val="28"/>
          <w:szCs w:val="28"/>
        </w:rPr>
        <w:t>Disponibile la cerere</w:t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50:00Z</dcterms:created>
  <dc:creator>Enastescu Carmen</dc:creator>
  <dc:description/>
  <cp:keywords/>
  <dc:language>en-US</dc:language>
  <cp:lastModifiedBy>s</cp:lastModifiedBy>
  <dcterms:modified xsi:type="dcterms:W3CDTF">2010-06-21T07:50:00Z</dcterms:modified>
  <cp:revision>2</cp:revision>
  <dc:subject/>
  <dc:title>ENĂŞTESCU – CONSTANTIN CARMEN</dc:title>
</cp:coreProperties>
</file>