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1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209" w:hRule="atLeast"/>
        </w:trPr>
        <w:tc>
          <w:tcPr>
            <w:tcW w:w="57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color w:val="FFFFFF"/>
                <w:w w:val="120"/>
                <w:sz w:val="26"/>
                <w:szCs w:val="26"/>
              </w:rPr>
              <w:t>IT OPPORTUNITIES</w:t>
            </w:r>
            <w:r>
              <w:rPr>
                <w:rFonts w:cs="Bookman Old Style" w:ascii="Bookman Old Style" w:hAnsi="Bookman Old Style"/>
                <w:w w:val="95"/>
                <w:sz w:val="26"/>
                <w:szCs w:val="26"/>
              </w:rPr>
              <w:t xml:space="preserve"> IN SINGAPORE 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rFonts w:eastAsia="Bookman Old Style" w:cs="Bookman Old Style" w:ascii="Bookman Old Style" w:hAnsi="Bookman Old Style"/>
                <w:color w:val="FFFFFF"/>
                <w:w w:val="120"/>
                <w:sz w:val="26"/>
                <w:szCs w:val="26"/>
              </w:rPr>
              <w:t xml:space="preserve"> </w:t>
            </w:r>
            <w:r>
              <w:rPr>
                <w:rFonts w:cs="Bookman Old Style" w:ascii="Bookman Old Style" w:hAnsi="Bookman Old Style"/>
                <w:color w:val="FFFFFF"/>
                <w:w w:val="120"/>
                <w:sz w:val="26"/>
                <w:szCs w:val="26"/>
              </w:rPr>
              <w:t>FOR YEAR 2011 AND 2012</w:t>
            </w:r>
          </w:p>
        </w:tc>
      </w:tr>
      <w:tr>
        <w:trPr>
          <w:trHeight w:val="8490" w:hRule="atLeast"/>
        </w:trPr>
        <w:tc>
          <w:tcPr>
            <w:tcW w:w="57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Join one of Singapore’s leading companies specializing in Banking and Credit Card Solutions with hundreds of IT professionals working for various Multinational Banks and Financial Institutions. Choose A-IT Software Services for a technology career with a variety of opportunities and challenges abroad. Work with our global clients to deliver solutions to effectively improve performance. If you are an IT professional with minimum of 3 years working experience, this may be your best chance to work abroad and earn highly attractive compensat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PROJECT MANAGERS / SYSTEMS ANALYSTS / ANALYST PROGRAMMER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ave knowledge in at least one of the following Banking/Card Softw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504" w:hanging="432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Knowledge and experience on Vision Plus® Credit Card Syst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504" w:hanging="432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Knowledge and experience on the following Systematics ® Banking Software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612" w:hanging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ing one or more of the following modules; IMPACS, S/T, RM, HX/TX, GN/TS, ALS, FMS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nowledge in electronic banking channels such as Internet, ATM, Mobile Banking and IVR/Phone Bankin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ood banking or card products knowledge, and e-commerce products/service would be an advantage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t least 2 years experience in either of the following skill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504" w:hanging="432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VS, CICS, COBOL, DB2/SQL, VSAM, JC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504" w:hanging="432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Java, JSP, J2EE, Websphere, Weblogic, Uni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3954" w:leader="none"/>
              </w:tabs>
              <w:ind w:left="504" w:hanging="432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#, C++, Dreamweaver, Adobe, ASP.Net, Visual Basic       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BUSINESS ANALYSTS</w:t>
            </w:r>
          </w:p>
          <w:p>
            <w:pPr>
              <w:pStyle w:val="Normal"/>
              <w:numPr>
                <w:ilvl w:val="0"/>
                <w:numId w:val="3"/>
              </w:numPr>
              <w:ind w:left="216" w:hanging="144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xperienced in implementation of FLEXCUBE Banking systems, OR</w:t>
            </w:r>
          </w:p>
          <w:p>
            <w:pPr>
              <w:pStyle w:val="Normal"/>
              <w:numPr>
                <w:ilvl w:val="0"/>
                <w:numId w:val="3"/>
              </w:numPr>
              <w:ind w:left="216" w:hanging="144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Experienced in CardPac/Credit Cards and/or Banking projects,   OR </w:t>
            </w:r>
          </w:p>
          <w:p>
            <w:pPr>
              <w:pStyle w:val="Normal"/>
              <w:numPr>
                <w:ilvl w:val="0"/>
                <w:numId w:val="3"/>
              </w:numPr>
              <w:ind w:left="216" w:hanging="144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xperienced in Banking (Mainframe or Midrange environment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JAVA/J2EE DEVELOPERS        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Java/J2EE frameworks &amp; build tools (Spring, Tiles, Acegi, Hibernate, EHcache, Quartz, Log4J, JSF, JSR168, Eclipse, RAD7, WSAD, Rational Rose, Maven, Tomcat, Apache, Clearcase, LoadRunner, JProbe, JProfiler, Wily, etc.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nterprise app server and middleware (WebSphere-App server / Portal server / Portlet Container / MQ / Message Broker / Process Server / ESB, Tivoli-Access Mgr / WebSEAL / Identity Mgr, CMS-Interwoven / Fatwire, ILOG BRMS or other RMS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Oracle &amp; DB2 relationship database   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YSTEMS PROGRAMMERS /                 OPERATION ANALYSTS        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Experience in Mainframe environment, familiar with CA-7, jobs scheduling tools (OPC), job recovery, UAT, development, etc.   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re will be ample opportunities for career growth and development for candidates who show high potential. An attractive remuneration package will be offered to the successful candidates.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Interested applicants may apply through email with full detailed resume to the following email address: </w:t>
            </w:r>
            <w:hyperlink r:id="rId2">
              <w:r>
                <w:rPr>
                  <w:rStyle w:val="InternetLink"/>
                  <w:rFonts w:cs="Arial" w:ascii="Arial" w:hAnsi="Arial"/>
                  <w:sz w:val="12"/>
                </w:rPr>
                <w:t>ithr@aitsoftware.com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</w:rPr>
              <w:t xml:space="preserve">Personal interviews will also be conducted in Manila and those who are interested may see our interviewers (Ms Catherine Ho / Ms Elaine Ting) personally at Shangrila Makati (Tel. No. in Makati; 813-8888) from </w:t>
            </w:r>
            <w:r>
              <w:rPr>
                <w:rFonts w:cs="Arial" w:ascii="Arial" w:hAnsi="Arial"/>
                <w:b/>
                <w:sz w:val="14"/>
                <w:szCs w:val="14"/>
              </w:rPr>
              <w:t>Tuesday, 8 November 2011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(after 2:30pm) to Thursday, 10 November 2011 (before 12:00pm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4"/>
              </w:rPr>
            </w:pPr>
            <w:r>
              <w:rPr>
                <w:rFonts w:cs="Arial" w:ascii="Arial" w:hAnsi="Arial"/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object w:dxaOrig="915" w:dyaOrig="8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3.1pt;margin-top:1.45pt;width:26.55pt;height:26.6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865564274" r:id="rId3"/>
              </w:object>
            </w:r>
            <w:r>
              <w:rPr>
                <w:rFonts w:cs="Arial" w:ascii="Arial" w:hAnsi="Arial"/>
                <w:b/>
                <w:sz w:val="18"/>
                <w:szCs w:val="18"/>
              </w:rPr>
              <w:t>A-IT Software Services Pte Lt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. 10 Anson Ro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8-13 International Pla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gapore 0799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:  (65) 6226-19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: (65) 6225-73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ithr@aitsoftware.com</w:t>
              </w:r>
            </w:hyperlink>
          </w:p>
          <w:p>
            <w:pPr>
              <w:pStyle w:val="Heading1"/>
              <w:tabs>
                <w:tab w:val="clear" w:pos="360"/>
              </w:tabs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bsite: </w:t>
            </w: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www.aitsoftware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504" w:hanging="216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088" w:hanging="288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216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tsoft@pacific.net.s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mailto:ithr@aitsoftware.com" TargetMode="External"/><Relationship Id="rId6" Type="http://schemas.openxmlformats.org/officeDocument/2006/relationships/hyperlink" Target="http://www.aitsoftware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3:59:00Z</dcterms:created>
  <dc:creator>Willy Pacres</dc:creator>
  <dc:description/>
  <cp:keywords/>
  <dc:language>en-US</dc:language>
  <cp:lastModifiedBy>elaine</cp:lastModifiedBy>
  <cp:lastPrinted>2011-10-17T11:13:00Z</cp:lastPrinted>
  <dcterms:modified xsi:type="dcterms:W3CDTF">2011-10-18T09:24:00Z</dcterms:modified>
  <cp:revision>4</cp:revision>
  <dc:subject/>
  <dc:title>SINGAPORE OPPORTUNITIES (IT POSITIONS)</dc:title>
</cp:coreProperties>
</file>