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Verdana" w:ascii="Verdana" w:hAnsi="Verdana"/>
          <w:color w:val="353435"/>
          <w:sz w:val="20"/>
          <w:szCs w:val="20"/>
          <w:lang w:val="es-ES_tradnl" w:eastAsia="en-US"/>
        </w:rPr>
        <w:drawing>
          <wp:inline distT="0" distB="0" distL="0" distR="0">
            <wp:extent cx="1999615" cy="280860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6" t="-4" r="-6" b="-4"/>
                    <a:stretch>
                      <a:fillRect/>
                    </a:stretch>
                  </pic:blipFill>
                  <pic:spPr bwMode="auto">
                    <a:xfrm>
                      <a:off x="0" y="0"/>
                      <a:ext cx="1999615" cy="2808605"/>
                    </a:xfrm>
                    <a:prstGeom prst="rect">
                      <a:avLst/>
                    </a:prstGeom>
                  </pic:spPr>
                </pic:pic>
              </a:graphicData>
            </a:graphic>
          </wp:inline>
        </w:drawing>
      </w:r>
    </w:p>
    <w:p>
      <w:pPr>
        <w:pStyle w:val="Normal"/>
        <w:spacing w:lineRule="auto" w:line="480"/>
        <w:jc w:val="both"/>
        <w:rPr>
          <w:rFonts w:ascii="Times New Roman" w:hAnsi="Times New Roman" w:cs="Times New Roman"/>
          <w:b/>
          <w:b/>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os besaremos en el otro mundo!</w:t>
      </w:r>
    </w:p>
    <w:p>
      <w:pPr>
        <w:pStyle w:val="Normal"/>
        <w:spacing w:lineRule="auto" w:line="48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p>
    <w:p>
      <w:pPr>
        <w:pStyle w:val="Normal"/>
        <w:spacing w:lineRule="auto" w:line="48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Ven, corramos otra vez! ¡Tu primero…siempre me toca a Mí!- </w:t>
      </w:r>
      <w:r>
        <w:rPr>
          <w:rFonts w:cs="Times New Roman" w:ascii="Times New Roman" w:hAnsi="Times New Roman"/>
          <w:sz w:val="24"/>
          <w:szCs w:val="24"/>
        </w:rPr>
        <w:t>Decía la pequeña Ella, mientras lo invitaba a jugar a Él a la mancha, por el largo corredor de mármol blanco.</w:t>
      </w:r>
    </w:p>
    <w:p>
      <w:pPr>
        <w:pStyle w:val="Normal"/>
        <w:spacing w:lineRule="auto" w:line="480"/>
        <w:jc w:val="both"/>
        <w:rPr/>
      </w:pPr>
      <w:r>
        <w:rPr>
          <w:rFonts w:cs="Times New Roman" w:ascii="Times New Roman" w:hAnsi="Times New Roman"/>
          <w:i/>
          <w:sz w:val="24"/>
          <w:szCs w:val="24"/>
        </w:rPr>
        <w:t>-¡Mancha!</w:t>
      </w:r>
      <w:r>
        <w:rPr>
          <w:rFonts w:cs="Times New Roman" w:ascii="Times New Roman" w:hAnsi="Times New Roman"/>
          <w:sz w:val="24"/>
          <w:szCs w:val="24"/>
        </w:rPr>
        <w:t xml:space="preserve"> - Gritó Él, y al intentar tocarla continuó de largo y cayó y rodó por el patio de piedra caliza. Una larga carcajada lanzó Ella mientras lo observaba cómo se paraba y arremetía con toda su fuerza, con la intención de agarrarla. Fatigados se sentaron en un nevado escalón, y sus espaldas las encimaron contra la base de una columna griega. </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 grito de alerta, tronó por todo el espacio. Era el tío de Ella (un frustrado dios corintio, que nunca vio la luz) que con exagerados gestos reprendía a los niños:</w:t>
      </w:r>
    </w:p>
    <w:p>
      <w:pPr>
        <w:pStyle w:val="Normal"/>
        <w:spacing w:lineRule="auto" w:line="480"/>
        <w:jc w:val="both"/>
        <w:rPr/>
      </w:pPr>
      <w:r>
        <w:rPr>
          <w:rFonts w:cs="Times New Roman" w:ascii="Times New Roman" w:hAnsi="Times New Roman"/>
          <w:i/>
          <w:sz w:val="24"/>
          <w:szCs w:val="24"/>
        </w:rPr>
        <w:t>-¡Les dije que no fueran a la zona Límite, en donde retumban los ruidos! ¡Es una zona peligrosa! ¡Muchos  de nosotros, se acercaron a ella y desaparecieron para siempre!</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 retiró bajando la escalera y se esfumó antes de llegar al fondo.</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niño ÉL, riéndose levantó sus hombros en señal que poco le importaba, amagó como pretendiendo tomar la mano de Ella y  salieron corriendo y treparon por la espalda de un atleta (posiblemente un espartano de nombre Filípides) que dormía apacible; subieron a su cabeza y de allí saltaron a una pilastra, y en común acuerdo dieron una vuelta carnero y cayeron sorpresivamente sobre la fuente de Lola Mora, se burlaron de sus Nereidas sacándole sus lenguas y balbuceándoles incongruencias.</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Él y Ella eran muy felices. Siempre jugaban juntos, y despreciaban a los insistentes llamados de los querubines y cupidos que querían corretear con ellos. </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os niños nunca imaginaron que por su entusiasmo, sus gritos y sus risas, eran los únicos que daban un poco de calidez al frio ambiente que abrumaba al interminable espacio. </w:t>
      </w:r>
    </w:p>
    <w:p>
      <w:pPr>
        <w:pStyle w:val="Normal"/>
        <w:spacing w:lineRule="auto" w:line="480"/>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vian en un mundo finito, aunque todos sus habitantes lo consideraban como interminable. Había un lugar hacia al Sur, en donde su orbe se acababa, lo llamaban: ¡El límite peligroso de los ruidos!; era la oscura frontera en donde desaparecían todos aquellos que por curiosidad o descuido se arrimaban.</w:t>
      </w:r>
    </w:p>
    <w:p>
      <w:pPr>
        <w:pStyle w:val="Normal"/>
        <w:spacing w:lineRule="auto" w:line="480"/>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s niños estaban aburridos de escuchar al inmaduro Minotauro que los amenazaba con el monstruo Fidias…o la gigantesca y resentida Diosa Palas Atenea, que siempre repetía sus recuerdos de los desaparecidos: Al colosal David, a la Piedad y a su lastimado hijo…o al Cardenal Richilieu…Los niños no le importaba realmente los nombres de los ilustres perdidos. Riéndose salían corriendo sin darle importancia, y dirigiéndose a la zona de los ruidos desafiaban al peligro y se ¡burlaban del feroz Miguel Ángel!</w:t>
      </w:r>
    </w:p>
    <w:p>
      <w:pPr>
        <w:pStyle w:val="Normal"/>
        <w:spacing w:lineRule="auto" w:line="480"/>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Él y Ella con el pasar de los siglos fueron dejando sus infantiles risas y sus despreocupados juegos.                                                    Sentados juntos bajo un portal dórico, conversaban poco y lo que tenían que decirse lo expresaban con sus ojos: Sus miradas se  buscaban, y sin hallarse se decían ¡todo!...Él y Ella se atraían mutuamente…no como niños…si no como adolecentes. Ya no corrían por el infinito espacio, ahora caminaban y paseaban, y no pocas veces muy cerca del Ruidoso Límite.               </w:t>
      </w:r>
    </w:p>
    <w:p>
      <w:pPr>
        <w:pStyle w:val="Normal"/>
        <w:spacing w:lineRule="auto" w:line="480"/>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Él, cuando sintió un sentimiento muy especial en su corazón…(hasta creyó que se ¡entibiaba su pecho!) fue corriendo a consultar al sabio de la montaña, pero quedó sin respuesta al encontrarlo en su perenne posición del Pensador. No lo quiso molestar, a sabiendas que no iba interrumpir sus pensamientos y a su rebuscada postura, por las inquietudes del amor de un adolecente.                          </w:t>
      </w:r>
    </w:p>
    <w:p>
      <w:pPr>
        <w:pStyle w:val="Normal"/>
        <w:spacing w:lineRule="auto" w:line="480"/>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la por su lado fue a pedir consejos a Sor Juana de la Cruz, pero la encontró postrada rígida en su éxtasis con Dios. Tampoco la quiso interrumpir. </w:t>
      </w:r>
    </w:p>
    <w:p>
      <w:pPr>
        <w:pStyle w:val="Normal"/>
        <w:spacing w:lineRule="auto" w:line="480"/>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 final dejaron rienda suelta a sus sentimientos y ¡se enamoraron!</w:t>
      </w:r>
    </w:p>
    <w:p>
      <w:pPr>
        <w:pStyle w:val="Normal"/>
        <w:spacing w:lineRule="auto" w:line="480"/>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la escuchaba con gran complacencia las palabras cargadas de amor de Él. Pero no se tocaban ni se acariciaban…¡ambos no conocían la tersuras de su piel! ¡Ni pensar en robar un beso! No podían besarse…ni siquiera intentarlo…¡era imposible!  Sabían que por más que buscaran sus labios, no los hallarían. Él intentó tomarla de su cintura, pero sus manos la traspasaron, y con bronca golpeó con su puño a un altar labrado…y se quedó mirando cómo siguió de largo en él; Ella se sonrió por su insistencia.</w:t>
      </w:r>
    </w:p>
    <w:p>
      <w:pPr>
        <w:pStyle w:val="Normal"/>
        <w:spacing w:lineRule="auto" w:line="480"/>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agaron y se amaron en silencio, siempre estaban ¡Uno al lado del otro! </w:t>
      </w:r>
    </w:p>
    <w:p>
      <w:pPr>
        <w:pStyle w:val="Normal"/>
        <w:spacing w:lineRule="auto" w:line="480"/>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minaron tantas veces por el Límite prohibido y tantas veces escucharon a esos ¡extraños golpes! junto a voces fantasmales, que provenían del abismal más allá.</w:t>
      </w:r>
    </w:p>
    <w:p>
      <w:pPr>
        <w:pStyle w:val="Normal"/>
        <w:spacing w:lineRule="auto" w:line="480"/>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 habían resignado a sus condenas. Un milagro era la única esperanza para no acabar como los ¡frustrados amantes eternos! Al  igual que todos sus parientes y amigos, terminarían penando y ambulando malogrados en su denso y frío mundo.</w:t>
      </w:r>
    </w:p>
    <w:p>
      <w:pPr>
        <w:pStyle w:val="Normal"/>
        <w:spacing w:lineRule="auto" w:line="480"/>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Él acercaba sus etéreos labios, y Ella le correspondía acercando los suyos; y así solían quedarse por largo tiempo, sin sentirse mutuamente. </w:t>
      </w:r>
    </w:p>
    <w:p>
      <w:pPr>
        <w:pStyle w:val="Normal"/>
        <w:spacing w:lineRule="auto" w:line="480"/>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 día entrelazaron sus sutiles existencias muy cerca del Límite, e indolentes desafiaron a su ruidosa frontera. De repente observaron ¡espantados! que el espacio de su alrededor se rajó bruscamente. Un gran volumen se desprendió y rodó con ellos, hasta que se detuvo en el abismo: ¡Él buscó desesperado a Ella, y la encontró pegada a su lado temblando de miedo! Ambos amantes, con desesperación deslizaron sus manos contra los nuevos límites, y horrorizados concienciaron que su mundo se había reducido drásticamente. Corrían de una punta a otra, buscando un portal para poder escapar; gritaron pidiendo ayuda, y nadie acudió. Se entregaron rendidos y desahuciados al nuevo pequeño universo, y resignados compartieron sus angustias y su soledad.</w:t>
      </w:r>
    </w:p>
    <w:p>
      <w:pPr>
        <w:pStyle w:val="Normal"/>
        <w:spacing w:lineRule="auto" w:line="480"/>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 despertaron bruscamente cuando notaron que su espacio se movía…como que ¡se trasladaban en otra dimensión!   Estaban quietos…la expectativa y la incertidumbre los acosaban. Volvieron a escuchar las voces acompañadas de pequeños golpes ¡Metálicos!...que desgravaban lentamente a su minúsculo cosmos ¡más y más! Indefensos, se abrazaban con terror. </w:t>
      </w:r>
    </w:p>
    <w:p>
      <w:pPr>
        <w:pStyle w:val="Normal"/>
        <w:spacing w:lineRule="auto" w:line="480"/>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unto al continuo piqueteo, ¡sentían tremendos dolores en su singular esencia!: Era dolor de nacimiento ¡una tortura! Sus demarcaciones se afinaban y sus contornos se redondeaban.</w:t>
      </w:r>
    </w:p>
    <w:p>
      <w:pPr>
        <w:pStyle w:val="Normal"/>
        <w:spacing w:lineRule="auto" w:line="480"/>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s etéreas naturalezas se restringían! a medida que continuaban los retumbes (aunque reconocían  que éstos eran cada vez más suaves y precisos), y perplejos solían escuchar a una voz misteriosa (siempre la misma voz, que se hacía más nítida)…como si saliera de otro mundo paralelo.                                                                                       Despertaban y notaban que cada vez estaban más inmóviles…pero  habían comenzado a apreciar una experiencia única: ¡El de percibir la esencia de uno sobre el otro, y cierto…cosquilleo en sus labios!                             Y ¡mágicamente en un instante descubrieron el roce de su piel, el calor de sus manos y la ternura de sus miradas…! Ella notó, que pasaba su brazo sobre el cuello de Él y que su pierna estaba encimada sobre la suya. </w:t>
      </w:r>
    </w:p>
    <w:p>
      <w:pPr>
        <w:pStyle w:val="Normal"/>
        <w:spacing w:lineRule="auto" w:line="480"/>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 el momento que Él-entusiasmado- deslizaba su mano por la suave piel de la pierna de su amante, ¡sintió que un fino y delicado cincel refinaba las comisuras de sus labios! </w:t>
      </w:r>
    </w:p>
    <w:p>
      <w:pPr>
        <w:pStyle w:val="Normal"/>
        <w:spacing w:lineRule="auto" w:line="480"/>
        <w:ind w:left="-284"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e amo-</w:t>
      </w:r>
      <w:r>
        <w:rPr>
          <w:rFonts w:cs="Times New Roman" w:ascii="Times New Roman" w:hAnsi="Times New Roman"/>
          <w:sz w:val="24"/>
          <w:szCs w:val="24"/>
        </w:rPr>
        <w:t xml:space="preserve"> Susurró Él en el oído de Ella, a la vez que sentían por primera vez que sus labios estaban ¡unos arrimados a los otros! Extasiados se dejaron llevar por la sensación del beso, mientras  presentían que así iban a perpetuarse: ¡besándose eternamente! Indiferentes, despreciaron el dolor de los últimos golpes que los moldeaban. </w:t>
      </w:r>
    </w:p>
    <w:p>
      <w:pPr>
        <w:pStyle w:val="Normal"/>
        <w:spacing w:lineRule="auto" w:line="480"/>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guste Rodin, se alejó y miró complacido a su obra finamente cincelada ¡por miles de sus sutiles golpes!, que fueron rescatando a la existencia a ¡Él! y a ¡Ella!: ¡Los Dos amantes libres!, nacidos en delicado mármol de Carrada. </w:t>
      </w:r>
    </w:p>
    <w:p>
      <w:pPr>
        <w:pStyle w:val="Normal"/>
        <w:spacing w:lineRule="auto" w:line="480"/>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 viejo escultor, se acercó con un escalpelo, y dio sus ¡últimos retoques! autografiando su obra. Quedó en silencio ¿como si hubiera escuchado? que desde el interior del níveo mármol saliera una sutil voz, sugiriendo un nombre…Y ¡sin dudar!, complaciente grabó en su pié: </w:t>
      </w:r>
      <w:r>
        <w:rPr>
          <w:rFonts w:cs="Times New Roman" w:ascii="Times New Roman" w:hAnsi="Times New Roman"/>
          <w:i/>
          <w:sz w:val="24"/>
          <w:szCs w:val="24"/>
        </w:rPr>
        <w:t>¡El Beso!</w:t>
      </w:r>
    </w:p>
    <w:p>
      <w:pPr>
        <w:pStyle w:val="Normal"/>
        <w:spacing w:lineRule="auto" w:line="480"/>
        <w:ind w:left="-28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ind w:left="-284" w:hanging="0"/>
        <w:jc w:val="both"/>
        <w:rPr>
          <w:rFonts w:ascii="Times New Roman" w:hAnsi="Times New Roman" w:cs="Times New Roman"/>
          <w:b/>
          <w:b/>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León Bouvier</w:t>
      </w:r>
    </w:p>
    <w:p>
      <w:pPr>
        <w:pStyle w:val="Normal"/>
        <w:spacing w:lineRule="auto" w:line="480"/>
        <w:ind w:left="-284"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480" w:before="0" w:after="200"/>
        <w:jc w:val="both"/>
        <w:rPr>
          <w:rFonts w:ascii="Times New Roman" w:hAnsi="Times New Roman" w:cs="Times New Roman"/>
        </w:rPr>
      </w:pPr>
      <w:r>
        <w:rPr>
          <w:rFonts w:cs="Times New Roman" w:ascii="Times New Roman" w:hAnsi="Times New Roman"/>
        </w:rPr>
      </w:r>
    </w:p>
    <w:sectPr>
      <w:type w:val="nextPage"/>
      <w:pgSz w:w="12240" w:h="15840"/>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8:54:00Z</dcterms:created>
  <dc:creator>Usuario de Windows</dc:creator>
  <dc:description/>
  <dc:language>en-US</dc:language>
  <cp:lastModifiedBy>WinuE</cp:lastModifiedBy>
  <dcterms:modified xsi:type="dcterms:W3CDTF">2012-11-27T18:54:00Z</dcterms:modified>
  <cp:revision>2</cp:revision>
  <dc:subject/>
  <dc:title/>
</cp:coreProperties>
</file>