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8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141"/>
        <w:gridCol w:w="281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425" w:hRule="exact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 w:cs="Arial Narrow"/>
              </w:rPr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7" w:type="dxa"/>
            <w:gridSpan w:val="1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haracter">
                    <wp:posOffset>0</wp:posOffset>
                  </wp:positionH>
                  <wp:positionV relativeFrom="line">
                    <wp:posOffset>635</wp:posOffset>
                  </wp:positionV>
                  <wp:extent cx="1981200" cy="16002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inline distT="0" distB="0" distL="0" distR="0">
                      <wp:extent cx="1981200" cy="16002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26.05pt;width:155.95pt;height:125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 xml:space="preserve">Nume, Prenume </w:t>
            </w:r>
            <w:r>
              <w:rPr>
                <w:b w:val="false"/>
                <w:sz w:val="20"/>
              </w:rPr>
              <w:t xml:space="preserve"> Zugravescu, Mihaela, Bucurita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tr. Aleea Podul Giurgiului, Nr. 2., Bl. 3, Sc. A, Ap. 3. Sector 5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 w:cs="Arial Narrow"/>
              </w:rPr>
              <w:t xml:space="preserve"> </w:t>
            </w:r>
            <w:r>
              <w:rPr/>
              <w:t>0314047714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Mobil:</w:t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0727814159, 0769651024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 w:cs="Arial Narrow"/>
              </w:rPr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 w:cs="Arial Narrow"/>
              </w:rPr>
              <w:t xml:space="preserve"> </w:t>
            </w:r>
            <w:r>
              <w:rPr/>
              <w:t>mihaela2stroe@yahoo.com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romana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 w:cs="Arial Narrow"/>
              </w:rPr>
              <w:t xml:space="preserve"> </w:t>
            </w:r>
            <w:r>
              <w:rPr/>
              <w:t>25.10.1965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 w:cs="Arial Narrow"/>
              </w:rPr>
              <w:t xml:space="preserve"> </w:t>
            </w:r>
            <w:r>
              <w:rPr/>
              <w:t>feminin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Locul de muncă vizat / Domeniul ocupaţional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01.08.2011- 2007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ecretar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ecretariat, corespondenta, evidenta studenti, supraveghere examene, servicii de relatii cu studentii si cadrele didactice, inregistrari date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Universitatea Spiru Haret –Facultatea de Geografie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ecretariat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Master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2008-2010- Academia Nationala de Informatii 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aster- Managementul Educational in Cultura de Securitate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Protectia sistemelor de informatie si comunicare – seriozitate si disiplina</w:t>
            </w:r>
          </w:p>
          <w:p>
            <w:pPr>
              <w:pStyle w:val="CVNormal"/>
              <w:rPr/>
            </w:pPr>
            <w:r>
              <w:rPr/>
              <w:t>Bazele psihopedagogiei educationale – notiuni introductive de psihologie</w:t>
            </w:r>
          </w:p>
          <w:p>
            <w:pPr>
              <w:pStyle w:val="CVNormal"/>
              <w:rPr/>
            </w:pPr>
            <w:r>
              <w:rPr/>
              <w:t>Comunitatea de informatie – devotament</w:t>
            </w:r>
          </w:p>
          <w:p>
            <w:pPr>
              <w:pStyle w:val="CVNormal"/>
              <w:rPr/>
            </w:pPr>
            <w:r>
              <w:rPr/>
              <w:t>Metode si tehnici de cercetare in educatie – cercetare stiintifica si calitate in invatamant</w:t>
            </w:r>
          </w:p>
          <w:p>
            <w:pPr>
              <w:pStyle w:val="CVNormal"/>
              <w:rPr/>
            </w:pPr>
            <w:r>
              <w:rPr/>
              <w:t>Tehnica si metodologia curricumului – autenticitate</w:t>
            </w:r>
          </w:p>
          <w:p>
            <w:pPr>
              <w:pStyle w:val="CVNormal"/>
              <w:rPr/>
            </w:pPr>
            <w:r>
              <w:rPr/>
              <w:t>Managementul organizatoric – folosirea limbajului adecvat in management</w:t>
            </w:r>
          </w:p>
          <w:p>
            <w:pPr>
              <w:pStyle w:val="CVNormal"/>
              <w:rPr/>
            </w:pPr>
            <w:r>
              <w:rPr/>
              <w:t>Politici si strategii de securitate – notiuni de strategie a securitatii informatiei</w:t>
            </w:r>
          </w:p>
          <w:p>
            <w:pPr>
              <w:pStyle w:val="CVNormal"/>
              <w:rPr/>
            </w:pPr>
            <w:r>
              <w:rPr/>
              <w:t>Istoria serviciilor de informatii si securitate – devotament pt tara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cademina Nationala de Informatii</w:t>
            </w:r>
          </w:p>
          <w:p>
            <w:pPr>
              <w:pStyle w:val="CVNormal"/>
              <w:rPr/>
            </w:pPr>
            <w:r>
              <w:rPr/>
              <w:t>Universitatea Spiru Haret – Facultatea de istorie</w:t>
            </w:r>
          </w:p>
          <w:p>
            <w:pPr>
              <w:pStyle w:val="CVNormal"/>
              <w:rPr/>
            </w:pPr>
            <w:r>
              <w:rPr/>
              <w:t>Liceul Industrial nr. 26.</w:t>
            </w:r>
          </w:p>
          <w:p>
            <w:pPr>
              <w:pStyle w:val="CVNormal"/>
              <w:rPr/>
            </w:pPr>
            <w:r>
              <w:rPr/>
              <w:t>The British Council</w:t>
            </w:r>
          </w:p>
          <w:p>
            <w:pPr>
              <w:pStyle w:val="CVNormal"/>
              <w:rPr/>
            </w:pPr>
            <w:r>
              <w:rPr/>
              <w:t>Metalsoft</w:t>
            </w:r>
          </w:p>
          <w:p>
            <w:pPr>
              <w:pStyle w:val="CVNormal"/>
              <w:rPr/>
            </w:pPr>
            <w:r>
              <w:rPr/>
              <w:t>Cepecom</w:t>
            </w:r>
          </w:p>
          <w:p>
            <w:pPr>
              <w:pStyle w:val="CVNormal"/>
              <w:rPr/>
            </w:pPr>
            <w:r>
              <w:rPr/>
              <w:t>Casa Centrala a Armatei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Seriozitate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>
                <w:sz w:val="20"/>
              </w:rPr>
              <w:t xml:space="preserve">Precizaţi limba(ile) maternă(e) </w:t>
            </w:r>
            <w:r>
              <w:rPr>
                <w:b w:val="false"/>
                <w:sz w:val="20"/>
              </w:rPr>
              <w:t>Romana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Franceza, Engleza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Franceza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1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1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1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1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Engleza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1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1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1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1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4">
              <w:r>
                <w:rPr>
                  <w:rStyle w:val="InternetLink"/>
                </w:rPr>
                <w:t>Nivelul Cadrului European Comun de Referinţă Pentru Limbi Străine</w:t>
              </w:r>
            </w:hyperlink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/>
              <w:t>Educatie superioara,calitate – Academia Nationala de Informatii – Master – Managementul educational in cultura de securitate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>Devotament pt tara, pastrarea traditiilor tarii – Universitatea Spiru Haret – Facultatea de istorie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>Disciplina, consultanta, pastrarea confidentialitatii – S.C. CONEF.S.A.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>Organizare, seriozitate, notiuni de dactilografiere si secretariat – Casa Centrala a Armatei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>Relatii de comert – CEPECOM S.A.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/>
              <w:t>Protocol – S.C. CONEF S.A.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tehn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/>
              <w:t>Notiuni de desen tehnic, prelucrator prin aschiere – Liceul Industrial nr. 26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/>
              <w:t>Notiuni de Microsoft office, Word, Excel, Power Point, Oracle, U MS – Metalsoft,  S.C. CONEF S.A., Universitatea Spiru Haret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artist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en tehnic – IAMIT, Coregrafie – Casa Pionierilor Caransebes, Limba Engleza – The British Council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e competenţe şi aptitudin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rFonts w:eastAsia="Arial Narrow" w:cs="Arial Narrow"/>
              </w:rPr>
              <w:t xml:space="preserve"> </w:t>
            </w:r>
            <w:r>
              <w:rPr/>
              <w:t xml:space="preserve">Cercetare – Academia Nationala de Informatii – Sesiunea de Comunicari stiintifice „ Guvernare, securitate si intelligence in secolul XXI – Lucrarea – Istoricul  dinamicii civili – ofiteri de informatii , Cercetare -  Academia Nationala de Inoformatii - Lucrarea de disertatie cu tema – Managementul calitatii invatamantului in instiutitiile de inavatamant superior – Studiu de caz: Universitatea Spiru Haret, </w:t>
            </w:r>
            <w:r>
              <w:rPr>
                <w:i/>
                <w:iCs/>
                <w:lang w:val="fr-FR"/>
              </w:rPr>
              <w:t xml:space="preserve">-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fr-FR"/>
              </w:rPr>
              <w:t>- Rolul educaţional in percepţia peisajului</w:t>
            </w:r>
            <w:r>
              <w:rPr>
                <w:lang w:val="fr-FR"/>
              </w:rPr>
              <w:t>-Simpozionul de cercetare ştiinţifică -Universitatea Spiru Haret– Facultatea de Geografie, aprilie 2010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>- Rolul educaţiei în protecţia mediului</w:t>
            </w:r>
            <w:r>
              <w:rPr>
                <w:lang w:val="en-US"/>
              </w:rPr>
              <w:t xml:space="preserve"> -Internaţional Conference Contemporary trends In Teaching and Learning Geography - Ed. A VI –a Cluj Napoca – 06-07.11.2010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 xml:space="preserve">- Rolul educaţiei în percepţia mediului </w:t>
            </w:r>
            <w:r>
              <w:rPr>
                <w:lang w:val="en-US"/>
              </w:rPr>
              <w:t xml:space="preserve">– Fifth Internaţional Symposium resent environment and sustainable development, Iaşi – 15-17.10.2010–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>- Educaţia în sprijinul protecţiei mediului înconjurător</w:t>
            </w:r>
            <w:r>
              <w:rPr>
                <w:lang w:val="en-US"/>
              </w:rPr>
              <w:t>- Simpozionul Naţional Educaţia Environmentală şi dezvoltarea durabilă, jud. Hunedoara 12-13 martie 2011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(e) de conduce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/>
              <w:t>B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supliment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/>
              <w:t>Activitatea desfasurata la CONEF S.A  - relatii la d-na Nina Veliscu, pt. Universitatea Spiru Haret,  relatii la : Gheorghe Herisanu – Decan Universitatea Spiru Haret,  Marian Cornelia – Universitatea Spiru Haret, Madalina Andrei -Universitatea Spiru Haret, Mihai Parich – Universitatea Spiru Haret, Gheorghe Toma – Academia Nationala de Infomatii, Nicolae Rotaru – Academia Nationala de Informatii, Traian Liteanu - Academia Nationala de Informatii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nex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Enumeraţi documentele anexate  - Diploma de Master – Academia Nationala de Informatii – Managementul Educational in Cultura de Securitate</w:t>
            </w:r>
          </w:p>
          <w:p>
            <w:pPr>
              <w:pStyle w:val="CVNormal"/>
              <w:rPr/>
            </w:pPr>
            <w:r>
              <w:rPr/>
              <w:t>Diploma de Licenta – Universitatea Spiru Haret – Facultatea de Istorie</w:t>
            </w:r>
          </w:p>
          <w:p>
            <w:pPr>
              <w:pStyle w:val="CVNormal"/>
              <w:rPr/>
            </w:pPr>
            <w:r>
              <w:rPr/>
              <w:t>Diploma de bacalaureat – Liceul Industrial nr. 26.</w:t>
            </w:r>
          </w:p>
          <w:p>
            <w:pPr>
              <w:pStyle w:val="CVNormal"/>
              <w:rPr/>
            </w:pPr>
            <w:r>
              <w:rPr/>
              <w:t>Curs de limba engleza – The British Council</w:t>
            </w:r>
          </w:p>
          <w:p>
            <w:pPr>
              <w:pStyle w:val="CVNormal"/>
              <w:rPr/>
            </w:pPr>
            <w:r>
              <w:rPr/>
              <w:t>Curs de initiere in utilizarea calculatoarelor personale – Metalsof</w:t>
            </w:r>
          </w:p>
          <w:p>
            <w:pPr>
              <w:pStyle w:val="CVNormal"/>
              <w:rPr/>
            </w:pPr>
            <w:r>
              <w:rPr/>
              <w:t>Curs de dactilografiere si secretariat – Casa Centrala a Armatei</w:t>
            </w:r>
          </w:p>
          <w:p>
            <w:pPr>
              <w:pStyle w:val="CVNormal"/>
              <w:rPr/>
            </w:pPr>
            <w:r>
              <w:rPr/>
              <w:t>Curs de lucrator comercial – CEPECOM S.A.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5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/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 xml:space="preserve">© </w:t>
          </w:r>
          <w:r>
            <w:rPr>
              <w:szCs w:val="16"/>
              <w:lang w:val="ro-RO"/>
            </w:rPr>
            <w:t>Comunităţile</w:t>
          </w:r>
          <w:r>
            <w:rPr/>
            <w:t xml:space="preserve"> Europene, 2003   20060628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Arial Narrow" w:hAnsi="Arial Narrow" w:eastAsia="Lucida Sans Unicode" w:cs="Tahoma"/>
      <w:color w:val="auto"/>
      <w:sz w:val="20"/>
      <w:szCs w:val="24"/>
      <w:lang w:val="ro-RO" w:bidi="zxx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europass.cedefop.europa.eu/LanguageSelfAssessmentGrid/ro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5:52:00Z</dcterms:created>
  <dc:creator>PHT</dc:creator>
  <dc:description/>
  <dc:language>en-US</dc:language>
  <cp:lastModifiedBy>Geografie</cp:lastModifiedBy>
  <cp:lastPrinted>2005-01-20T17:27:00Z</cp:lastPrinted>
  <dcterms:modified xsi:type="dcterms:W3CDTF">2011-07-14T06:01:00Z</dcterms:modified>
  <cp:revision>7</cp:revision>
  <dc:subject/>
  <dc:title>Curriculum vitae Europass </dc:title>
</cp:coreProperties>
</file>