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7.wmf" ContentType="image/x-wmf"/>
  <Override PartName="/word/media/image13.png" ContentType="image/png"/>
  <Override PartName="/word/media/image12.wmf" ContentType="image/x-wmf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lang w:val="ro-RO"/>
        </w:rPr>
      </w:pPr>
      <w:r>
        <w:rPr>
          <w:b/>
          <w:caps/>
        </w:rPr>
        <w:t xml:space="preserve">Subiecte pentru examenul la </w:t>
      </w:r>
      <w:r>
        <w:rPr>
          <w:b/>
          <w:caps/>
          <w:lang w:val="ro-RO"/>
        </w:rPr>
        <w:t>„Echipament electric şi electronic al automobilului”, Ar iii- zi</w:t>
      </w:r>
      <w:r>
        <w:rPr>
          <w:caps/>
          <w:lang w:val="ro-RO"/>
        </w:rPr>
        <w:t xml:space="preserve">, </w:t>
      </w:r>
      <w:r>
        <w:rPr>
          <w:b/>
          <w:caps/>
          <w:lang w:val="ro-RO"/>
        </w:rPr>
        <w:t>2013–2014</w:t>
      </w:r>
    </w:p>
    <w:p>
      <w:pPr>
        <w:pStyle w:val="Normal"/>
        <w:ind w:firstLine="1080"/>
        <w:rPr>
          <w:caps/>
          <w:lang w:val="ro-RO"/>
        </w:rPr>
      </w:pPr>
      <w:r>
        <w:rPr>
          <w:caps/>
          <w:lang w:val="ro-RO"/>
        </w:rPr>
      </w:r>
    </w:p>
    <w:p>
      <w:pPr>
        <w:pStyle w:val="Normal"/>
        <w:ind w:firstLine="1080"/>
        <w:rPr>
          <w:u w:val="single"/>
          <w:lang w:val="ro-RO"/>
        </w:rPr>
      </w:pPr>
      <w:r>
        <w:rPr>
          <w:u w:val="single"/>
          <w:lang w:val="ro-RO"/>
        </w:rPr>
        <w:t>Capitolul 1: Rolul şi componenţa echipamentelor electrice şi</w:t>
      </w:r>
      <w:r>
        <w:rPr>
          <w:lang w:val="ro-RO"/>
        </w:rPr>
        <w:t xml:space="preserve"> </w:t>
      </w:r>
      <w:r>
        <w:rPr>
          <w:u w:val="single"/>
          <w:lang w:val="ro-RO"/>
        </w:rPr>
        <w:t xml:space="preserve">electronice </w:t>
      </w:r>
    </w:p>
    <w:p>
      <w:pPr>
        <w:pStyle w:val="Normal"/>
        <w:ind w:firstLine="1080"/>
        <w:rPr>
          <w:lang w:val="ro-RO"/>
        </w:rPr>
      </w:pPr>
      <w:r>
        <w:rPr>
          <w:lang w:val="ro-RO"/>
        </w:rPr>
        <w:t xml:space="preserve">                                             </w:t>
      </w:r>
      <w:r>
        <w:rPr>
          <w:u w:val="single"/>
          <w:lang w:val="ro-RO"/>
        </w:rPr>
        <w:t>ale autovehiculelor</w:t>
      </w:r>
    </w:p>
    <w:p>
      <w:pPr>
        <w:pStyle w:val="Normal"/>
        <w:ind w:firstLine="900"/>
        <w:rPr>
          <w:lang w:val="ro-RO"/>
        </w:rPr>
      </w:pPr>
      <w:r>
        <w:rPr>
          <w:lang w:val="ro-RO"/>
        </w:rPr>
        <w:t>1.3. Structura generală a echipamentului electronic:</w:t>
      </w:r>
    </w:p>
    <w:p>
      <w:pPr>
        <w:pStyle w:val="Normal"/>
        <w:rPr/>
      </w:pPr>
      <w:r>
        <w:rPr>
          <w:b/>
          <w:lang w:val="ro-RO"/>
        </w:rPr>
        <w:t>Subiectul 1</w:t>
      </w:r>
      <w:r>
        <w:rPr>
          <w:lang w:val="ro-RO"/>
        </w:rPr>
        <w:t>: „Sistemul de alimentare” şi „Instalaţia de pornire”.</w:t>
      </w:r>
    </w:p>
    <w:p>
      <w:pPr>
        <w:pStyle w:val="Normal"/>
        <w:rPr/>
      </w:pPr>
      <w:r>
        <w:rPr>
          <w:b/>
          <w:lang w:val="ro-RO"/>
        </w:rPr>
        <w:t>Subiectul 2</w:t>
      </w:r>
      <w:r>
        <w:rPr>
          <w:lang w:val="ro-RO"/>
        </w:rPr>
        <w:t>: „Instalaţia de aprindere” şi „Instalaţia de carburaţie electronică”.</w:t>
      </w:r>
    </w:p>
    <w:p>
      <w:pPr>
        <w:pStyle w:val="Normal"/>
        <w:rPr/>
      </w:pPr>
      <w:r>
        <w:rPr>
          <w:b/>
          <w:lang w:val="ro-RO"/>
        </w:rPr>
        <w:t>Subiectul 3</w:t>
      </w:r>
      <w:r>
        <w:rPr>
          <w:lang w:val="ro-RO"/>
        </w:rPr>
        <w:t>: „Aparate de măsură şi control”.</w:t>
      </w:r>
    </w:p>
    <w:p>
      <w:pPr>
        <w:pStyle w:val="Normal"/>
        <w:rPr/>
      </w:pPr>
      <w:r>
        <w:rPr>
          <w:b/>
          <w:lang w:val="ro-RO"/>
        </w:rPr>
        <w:t>Subiectul 4</w:t>
      </w:r>
      <w:r>
        <w:rPr>
          <w:lang w:val="ro-RO"/>
        </w:rPr>
        <w:t>: „Instalaţia de semnalizare internă a avariilor”.</w:t>
      </w:r>
    </w:p>
    <w:p>
      <w:pPr>
        <w:pStyle w:val="Normal"/>
        <w:rPr/>
      </w:pPr>
      <w:r>
        <w:rPr>
          <w:b/>
          <w:lang w:val="ro-RO"/>
        </w:rPr>
        <w:t>Subiectul 5</w:t>
      </w:r>
      <w:r>
        <w:rPr>
          <w:lang w:val="ro-RO"/>
        </w:rPr>
        <w:t>: „Instalaţia de iluminare şi semnalizare exterioară optică şi acustică”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firstLine="1080"/>
        <w:rPr>
          <w:u w:val="single"/>
          <w:lang w:val="ro-RO"/>
        </w:rPr>
      </w:pPr>
      <w:r>
        <w:rPr>
          <w:u w:val="single"/>
          <w:lang w:val="ro-RO"/>
        </w:rPr>
        <w:t>Capitolul 3: Acumulatori auto</w:t>
      </w:r>
    </w:p>
    <w:p>
      <w:pPr>
        <w:pStyle w:val="Normal"/>
        <w:ind w:firstLine="900"/>
        <w:rPr>
          <w:lang w:val="ro-RO"/>
        </w:rPr>
      </w:pPr>
      <w:r>
        <w:rPr>
          <w:lang w:val="ro-RO"/>
        </w:rPr>
        <w:t>3.3. Acumulatorul acid cu plumb pentru autovehicule</w:t>
      </w:r>
    </w:p>
    <w:p>
      <w:pPr>
        <w:pStyle w:val="Normal"/>
        <w:rPr/>
      </w:pPr>
      <w:r>
        <w:rPr>
          <w:b/>
          <w:lang w:val="ro-RO"/>
        </w:rPr>
        <w:t>Subiectul 6</w:t>
      </w:r>
      <w:r>
        <w:rPr>
          <w:lang w:val="ro-RO"/>
        </w:rPr>
        <w:t>: 3.3.2. Alegerea electrolitului (și fig. 3.9 a,b).</w:t>
      </w:r>
    </w:p>
    <w:p>
      <w:pPr>
        <w:pStyle w:val="Normal"/>
        <w:rPr/>
      </w:pPr>
      <w:r>
        <w:rPr>
          <w:b/>
          <w:lang w:val="ro-RO"/>
        </w:rPr>
        <w:t>Subiectul 7</w:t>
      </w:r>
      <w:r>
        <w:rPr>
          <w:lang w:val="ro-RO"/>
        </w:rPr>
        <w:t>: 3.3.4. Funcţionarea acumulatorului acid cu plumb: 3.3.4.1. Procesul de descărcare (și fig. 3.10).</w:t>
      </w:r>
    </w:p>
    <w:p>
      <w:pPr>
        <w:pStyle w:val="Normal"/>
        <w:rPr/>
      </w:pPr>
      <w:r>
        <w:rPr>
          <w:b/>
          <w:lang w:val="ro-RO"/>
        </w:rPr>
        <w:t>Subiectul 8</w:t>
      </w:r>
      <w:r>
        <w:rPr>
          <w:lang w:val="ro-RO"/>
        </w:rPr>
        <w:t>: 3.3.4. Funcţionarea acumulatorului acid cu plumb: 3.3.4.2. Procesul de încărcare (și fig. 3.11).</w:t>
      </w:r>
    </w:p>
    <w:p>
      <w:pPr>
        <w:pStyle w:val="Normal"/>
        <w:rPr/>
      </w:pPr>
      <w:r>
        <w:rPr>
          <w:b/>
          <w:lang w:val="ro-RO"/>
        </w:rPr>
        <w:t>Subiectul 9</w:t>
      </w:r>
      <w:r>
        <w:rPr>
          <w:lang w:val="ro-RO"/>
        </w:rPr>
        <w:t>: 3.3.4.3. Caracteristici de funcţionare ale acumulatorului acid cu plumb (și fig.3.12 şi relaţiile 3.17...3.25).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>Subiectul 10</w:t>
      </w:r>
      <w:r>
        <w:rPr>
          <w:lang w:val="ro-RO"/>
        </w:rPr>
        <w:t xml:space="preserve">: 3.3.5. Parametrii acumulatorului acid cu plumb: 3.3.5.1. Tensiunea nominală + 3.3.5.2. Tensiunea la borne + 3.3.5.3. </w:t>
      </w:r>
      <w:r>
        <w:rPr>
          <w:bCs/>
          <w:lang w:val="ro-RO"/>
        </w:rPr>
        <w:t>Tensiunea electromotoare E</w:t>
      </w:r>
      <w:r>
        <w:rPr>
          <w:bCs/>
          <w:vertAlign w:val="subscript"/>
          <w:lang w:val="ro-RO"/>
        </w:rPr>
        <w:t>B</w:t>
      </w:r>
      <w:r>
        <w:rPr>
          <w:bCs/>
          <w:lang w:val="ro-RO"/>
        </w:rPr>
        <w:t>.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>Subiectul 11</w:t>
      </w:r>
      <w:r>
        <w:rPr>
          <w:lang w:val="ro-RO"/>
        </w:rPr>
        <w:t>: 3.3.5. Parametrii acumulatorului acid cu plumb: 3.3.5.6. Capacitatea nominală C</w:t>
      </w:r>
      <w:r>
        <w:rPr>
          <w:vertAlign w:val="subscript"/>
          <w:lang w:val="ro-RO"/>
        </w:rPr>
        <w:t>N</w:t>
      </w:r>
    </w:p>
    <w:p>
      <w:pPr>
        <w:pStyle w:val="Normal"/>
        <w:rPr/>
      </w:pPr>
      <w:r>
        <w:rPr>
          <w:b/>
          <w:lang w:val="ro-RO"/>
        </w:rPr>
        <w:t>Subiectul 12</w:t>
      </w:r>
      <w:r>
        <w:rPr>
          <w:lang w:val="ro-RO"/>
        </w:rPr>
        <w:t>: 3.3.5. Parametrii acumulatorului acid cu plumb: 3.3.5.7. Curentul de demaraj (curentul maxim I</w:t>
      </w:r>
      <w:r>
        <w:rPr>
          <w:vertAlign w:val="subscript"/>
          <w:lang w:val="ro-RO"/>
        </w:rPr>
        <w:t>max</w:t>
      </w:r>
      <w:r>
        <w:rPr>
          <w:lang w:val="ro-RO"/>
        </w:rPr>
        <w:t xml:space="preserve">) + </w:t>
      </w:r>
      <w:r>
        <w:rPr>
          <w:bCs/>
          <w:lang w:val="ro-RO"/>
        </w:rPr>
        <w:t>3.3.5.8. Capacitatea de rezervă</w:t>
      </w:r>
    </w:p>
    <w:p>
      <w:pPr>
        <w:pStyle w:val="Normal"/>
        <w:rPr/>
      </w:pPr>
      <w:r>
        <w:rPr>
          <w:b/>
          <w:lang w:val="ro-RO"/>
        </w:rPr>
        <w:t>Subiectul 13</w:t>
      </w:r>
      <w:r>
        <w:rPr>
          <w:lang w:val="ro-RO"/>
        </w:rPr>
        <w:t>: 3.3.5. Parametrii acumulatorului acid cu plumb: 3.3.5.9. Gradul de încărcare.</w:t>
      </w:r>
    </w:p>
    <w:p>
      <w:pPr>
        <w:pStyle w:val="Normal"/>
        <w:rPr/>
      </w:pPr>
      <w:r>
        <w:rPr>
          <w:b/>
          <w:lang w:val="ro-RO"/>
        </w:rPr>
        <w:t>Subiectul 14</w:t>
      </w:r>
      <w:r>
        <w:rPr>
          <w:lang w:val="ro-RO"/>
        </w:rPr>
        <w:t>: 3.3.5. Parametrii acumulatorului acid cu plumb: 3.3.5.10. Randamentul acumulatorulu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firstLine="1080"/>
        <w:rPr>
          <w:u w:val="single"/>
          <w:lang w:val="ro-RO"/>
        </w:rPr>
      </w:pPr>
      <w:r>
        <w:rPr>
          <w:u w:val="single"/>
          <w:lang w:val="ro-RO"/>
        </w:rPr>
        <w:t>Capitolul 4: Generatoare electrice pentru autovehicule</w:t>
      </w:r>
    </w:p>
    <w:p>
      <w:pPr>
        <w:pStyle w:val="Normal"/>
        <w:ind w:firstLine="720"/>
        <w:rPr/>
      </w:pPr>
      <w:r>
        <w:rPr>
          <w:lang w:val="ro-RO"/>
        </w:rPr>
        <w:t>4.1.2. Generatorul electric de curent alternativ sincron:</w:t>
      </w:r>
    </w:p>
    <w:p>
      <w:pPr>
        <w:pStyle w:val="Normal"/>
        <w:rPr/>
      </w:pPr>
      <w:r>
        <w:rPr>
          <w:b/>
          <w:lang w:val="ro-RO"/>
        </w:rPr>
        <w:t>Subiectul 15</w:t>
      </w:r>
      <w:r>
        <w:rPr>
          <w:lang w:val="ro-RO"/>
        </w:rPr>
        <w:t>: 4.1.2.2. Construcţia alternatorului. Statorul (pct. 1) – descriere.</w:t>
      </w:r>
    </w:p>
    <w:p>
      <w:pPr>
        <w:pStyle w:val="Normal"/>
        <w:rPr/>
      </w:pPr>
      <w:r>
        <w:rPr>
          <w:b/>
          <w:lang w:val="ro-RO"/>
        </w:rPr>
        <w:t>Subiectul 16</w:t>
      </w:r>
      <w:r>
        <w:rPr>
          <w:lang w:val="ro-RO"/>
        </w:rPr>
        <w:t>: 4.1.2.2. Construcţia alternatorului. Rotorul (pct. 2) – descriere şi fig. 4.4.</w:t>
      </w:r>
    </w:p>
    <w:p>
      <w:pPr>
        <w:pStyle w:val="Normal"/>
        <w:rPr/>
      </w:pPr>
      <w:r>
        <w:rPr>
          <w:b/>
          <w:lang w:val="ro-RO"/>
        </w:rPr>
        <w:t>Subiectul 17</w:t>
      </w:r>
      <w:r>
        <w:rPr>
          <w:lang w:val="ro-RO"/>
        </w:rPr>
        <w:t>: 4.1.2.2. Construcţia alternatorului. Scuturile (pct. 3) – descriere.</w:t>
      </w:r>
    </w:p>
    <w:p>
      <w:pPr>
        <w:pStyle w:val="Normal"/>
        <w:rPr/>
      </w:pPr>
      <w:r>
        <w:rPr>
          <w:b/>
          <w:lang w:val="ro-RO"/>
        </w:rPr>
        <w:t>Subiectul 18</w:t>
      </w:r>
      <w:r>
        <w:rPr>
          <w:lang w:val="ro-RO"/>
        </w:rPr>
        <w:t>: 4.1.2.4. Modelele alternatorului (rel. 4.14...4.16 şi fig. 4.7).</w:t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  <w:t>4.1.2.6. Mărimile caracteristice alternatoarelor:</w:t>
      </w:r>
    </w:p>
    <w:p>
      <w:pPr>
        <w:pStyle w:val="Normal"/>
        <w:rPr/>
      </w:pPr>
      <w:r>
        <w:rPr>
          <w:b/>
          <w:lang w:val="ro-RO"/>
        </w:rPr>
        <w:t>Subiectul 19</w:t>
      </w:r>
      <w:r>
        <w:rPr>
          <w:lang w:val="ro-RO"/>
        </w:rPr>
        <w:t>: „Tensiunea de lucru” (pct. 1), şi „Tensiunea reglată” (pct. 2).</w:t>
      </w:r>
    </w:p>
    <w:p>
      <w:pPr>
        <w:pStyle w:val="Normal"/>
        <w:rPr/>
      </w:pPr>
      <w:r>
        <w:rPr>
          <w:b/>
          <w:lang w:val="ro-RO"/>
        </w:rPr>
        <w:t>Subiectul 20</w:t>
      </w:r>
      <w:r>
        <w:rPr>
          <w:lang w:val="ro-RO"/>
        </w:rPr>
        <w:t>: „Curentul nominal” (pct. 4), „Curentul maxim” (pct. 5) şi „Turaţia iniţială” (pct. 6).</w:t>
      </w:r>
    </w:p>
    <w:p>
      <w:pPr>
        <w:pStyle w:val="Normal"/>
        <w:rPr/>
      </w:pPr>
      <w:r>
        <w:rPr>
          <w:b/>
          <w:lang w:val="ro-RO"/>
        </w:rPr>
        <w:t>Subiectul 21</w:t>
      </w:r>
      <w:r>
        <w:rPr>
          <w:lang w:val="ro-RO"/>
        </w:rPr>
        <w:t>: „Turaţia nominală” (pct. 8), „Turaţia de sarcină maximă” (pct. 9) şi „Turaţia maximă” (pct. 10).</w:t>
      </w:r>
    </w:p>
    <w:p>
      <w:pPr>
        <w:pStyle w:val="Normal"/>
        <w:ind w:firstLine="1080"/>
        <w:rPr/>
      </w:pPr>
      <w:r>
        <w:rPr>
          <w:u w:val="single"/>
          <w:lang w:val="ro-RO"/>
        </w:rPr>
        <w:t>Capitolul 5: Regulatoare de tensiune pentru autovehicule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lang w:val="ro-RO"/>
        </w:rPr>
        <w:t>Subiectul 22</w:t>
      </w:r>
      <w:r>
        <w:rPr>
          <w:lang w:val="ro-RO"/>
        </w:rPr>
        <w:t>: 5.2.1. Reglarea continuă a excitaţiei (rel. 5.2…5.5 şi fig. 5.3).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esene curs EEEA AR III-zi, 2013-2014</w:t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  <w:t xml:space="preserve">Capitolul 1. </w:t>
      </w:r>
      <w:r>
        <w:rPr>
          <w:u w:val="single"/>
          <w:lang w:val="pt-BR"/>
        </w:rPr>
        <w:t>Rolul şi componența echipamentelor electrice şi electronice ale autovehiculelor</w:t>
      </w:r>
    </w:p>
    <w:p>
      <w:pPr>
        <w:pStyle w:val="Normal"/>
        <w:jc w:val="center"/>
        <w:rPr>
          <w:u w:val="single"/>
          <w:lang w:val="ro-RO" w:eastAsia="en-US"/>
        </w:rPr>
      </w:pPr>
      <w:r>
        <w:rPr>
          <w:u w:val="single"/>
          <w:lang w:val="ro-RO" w:eastAsia="en-US"/>
        </w:rPr>
        <w:object w:dxaOrig="4412" w:dyaOrig="25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8.4pt;width:220.85pt;height:129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68036617" r:id="rId2"/>
        </w:objec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4800600" cy="7086600"/>
                <wp:effectExtent l="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7086600"/>
                          <a:chOff x="0" y="0"/>
                          <a:chExt cx="4800600" cy="7086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0600" y="0"/>
                            <a:ext cx="4614480" cy="685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640" y="122040"/>
                            <a:ext cx="4773960" cy="6950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04720"/>
                            <a:ext cx="48006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Figura 1.2. Structura generală a echipamentului electric al unui automob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800" y="2349000"/>
                            <a:ext cx="9144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40" y="2295360"/>
                            <a:ext cx="8128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- Regulator de tensiu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25pt;width:378pt;height:558pt" coordorigin="900,85" coordsize="7560,111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90;top:85;width:7266;height:1078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stroked="t" o:allowincell="f" style="position:absolute;left:942;top:277;width:7517;height:1094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0;top:10801;width:755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Figura 1.2. Structura generală a echipamentului electric al unui automob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229;top:3784;width:1439;height:38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098;top:3700;width:127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- Regulator de tensiu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sz w:val="22"/>
          <w:szCs w:val="22"/>
          <w:u w:val="single"/>
          <w:lang w:val="ro-RO"/>
        </w:rPr>
      </w:pPr>
      <w:r>
        <w:rPr>
          <w:sz w:val="22"/>
          <w:szCs w:val="22"/>
          <w:u w:val="single"/>
        </w:rPr>
        <w:t>Capitolul 3. Acumulatori auto</w:t>
      </w:r>
    </w:p>
    <w:p>
      <w:pPr>
        <w:pStyle w:val="Normal"/>
        <w:jc w:val="center"/>
        <w:rPr>
          <w:sz w:val="22"/>
          <w:szCs w:val="22"/>
          <w:u w:val="single"/>
          <w:lang w:val="ro-RO" w:eastAsia="en-US"/>
        </w:rPr>
      </w:pPr>
      <w:r>
        <w:rPr>
          <w:sz w:val="22"/>
          <w:szCs w:val="22"/>
          <w:u w:val="single"/>
          <w:lang w:val="ro-RO" w:eastAsia="en-US"/>
        </w:rPr>
        <w:object w:dxaOrig="7914" w:dyaOrig="52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2.15pt;margin-top:5.35pt;width:343.85pt;height:227.4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077967238" r:id="rId6"/>
        </w:objec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5310</wp:posOffset>
                </wp:positionH>
                <wp:positionV relativeFrom="paragraph">
                  <wp:posOffset>60325</wp:posOffset>
                </wp:positionV>
                <wp:extent cx="5024755" cy="15328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4880" cy="1532880"/>
                          <a:chOff x="0" y="0"/>
                          <a:chExt cx="5024880" cy="1532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341800" cy="153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765520" y="0"/>
                            <a:ext cx="2259360" cy="153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pt;margin-top:4.75pt;width:395.65pt;height:120.7pt" coordorigin="906,95" coordsize="7913,2414">
                <v:shape id="shape_0" stroked="f" o:allowincell="f" style="position:absolute;left:906;top:95;width:3687;height:241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261;top:95;width:3557;height:241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  <w:object w:dxaOrig="4134" w:dyaOrig="34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4pt;margin-top:6.6pt;width:189pt;height:157.3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266037038" r:id="rId12"/>
        </w:objec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  <w:object w:dxaOrig="7673" w:dyaOrig="400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4pt;margin-top:4pt;width:360pt;height:188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92571460" r:id="rId14"/>
        </w:objec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4953000" cy="2980690"/>
                <wp:effectExtent l="0" t="0" r="0" b="273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2880" cy="2980800"/>
                          <a:chOff x="0" y="0"/>
                          <a:chExt cx="4952880" cy="2980800"/>
                        </a:xfrm>
                      </wpg:grpSpPr>
                      <wps:wsp>
                        <wps:cNvSpPr txBox="1"/>
                        <wps:spPr>
                          <a:xfrm>
                            <a:off x="0" y="2469600"/>
                            <a:ext cx="4952880" cy="51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(a) Începutul descărcării                        (b) Sfârşitul descărcăr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Figura 3.10. Procesul de descărcare a acumulatorului acid cu plumb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„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  <w:t xml:space="preserve">inundat”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40" y="212760"/>
                            <a:ext cx="4838760" cy="269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97640" y="763920"/>
                            <a:ext cx="13536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793800"/>
                            <a:ext cx="1403280" cy="1486080"/>
                          </a:xfrm>
                          <a:custGeom>
                            <a:avLst/>
                            <a:gdLst>
                              <a:gd name="textAreaLeft" fmla="*/ 38520 w 795600"/>
                              <a:gd name="textAreaRight" fmla="*/ 757080 w 795600"/>
                              <a:gd name="textAreaTop" fmla="*/ 38520 h 842400"/>
                              <a:gd name="textAreaBottom" fmla="*/ 803880 h 842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7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270"/>
                                </a:lnTo>
                                <a:arcTo wR="3600" hR="3600" stAng="10800000" swAng="-5400000"/>
                                <a:lnTo>
                                  <a:pt x="18000" y="2287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16">
                              <a:alphaModFix amt="52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774720"/>
                            <a:ext cx="140328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910080"/>
                            <a:ext cx="1403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438120" y="763920"/>
                            <a:ext cx="13536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910080"/>
                            <a:ext cx="0" cy="121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910080"/>
                            <a:ext cx="0" cy="121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0520" y="2260440"/>
                            <a:ext cx="1090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1841760" y="2113560"/>
                            <a:ext cx="1353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94720" y="2113560"/>
                            <a:ext cx="1353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560" y="1003320"/>
                            <a:ext cx="2286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1640" y="2336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28720" y="54612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4040" y="54612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720" y="546120"/>
                            <a:ext cx="88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003320"/>
                            <a:ext cx="2286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488880"/>
                            <a:ext cx="2304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7360" y="1012680"/>
                            <a:ext cx="3808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77400" y="4896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80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vertAlign w:val="subscript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+  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62040" y="1003320"/>
                            <a:ext cx="3808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66600" y="6804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80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vertAlign w:val="subscript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–  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66800" y="1365120"/>
                            <a:ext cx="114480" cy="228600"/>
                          </a:xfrm>
                          <a:prstGeom prst="downArrow">
                            <a:avLst>
                              <a:gd name="adj1" fmla="val 50000"/>
                              <a:gd name="adj2" fmla="val 49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870200"/>
                            <a:ext cx="114480" cy="228600"/>
                          </a:xfrm>
                          <a:prstGeom prst="downArrow">
                            <a:avLst>
                              <a:gd name="adj1" fmla="val 50000"/>
                              <a:gd name="adj2" fmla="val 49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5120" y="20318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1117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b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20" y="1231920"/>
                            <a:ext cx="34308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90640" y="1917720"/>
                            <a:ext cx="22860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771480" y="1365120"/>
                            <a:ext cx="114480" cy="228600"/>
                          </a:xfrm>
                          <a:prstGeom prst="downArrow">
                            <a:avLst>
                              <a:gd name="adj1" fmla="val 50000"/>
                              <a:gd name="adj2" fmla="val 49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1480" y="1860480"/>
                            <a:ext cx="228600" cy="228600"/>
                          </a:xfrm>
                          <a:custGeom>
                            <a:avLst/>
                            <a:gdLst>
                              <a:gd name="textAreaLeft" fmla="*/ 43560 w 129600"/>
                              <a:gd name="textAreaRight" fmla="*/ 111600 w 129600"/>
                              <a:gd name="textAreaTop" fmla="*/ 74520 h 129600"/>
                              <a:gd name="textAreaBottom" fmla="*/ 11124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8160" y="168912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913760" y="1374840"/>
                            <a:ext cx="57708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7040" y="180324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62000" y="1480320"/>
                            <a:ext cx="50040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2279520"/>
                            <a:ext cx="217188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electrolit cu densitate normal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1600" y="2127240"/>
                            <a:ext cx="11448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83640" y="762120"/>
                            <a:ext cx="13536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772920"/>
                            <a:ext cx="1403280" cy="1486080"/>
                          </a:xfrm>
                          <a:custGeom>
                            <a:avLst/>
                            <a:gdLst>
                              <a:gd name="textAreaLeft" fmla="*/ 38520 w 795600"/>
                              <a:gd name="textAreaRight" fmla="*/ 757080 w 795600"/>
                              <a:gd name="textAreaTop" fmla="*/ 38520 h 842400"/>
                              <a:gd name="textAreaBottom" fmla="*/ 803880 h 842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7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270"/>
                                </a:lnTo>
                                <a:arcTo wR="3600" hR="3600" stAng="10800000" swAng="-5400000"/>
                                <a:lnTo>
                                  <a:pt x="18000" y="2287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772920"/>
                            <a:ext cx="140328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907920"/>
                            <a:ext cx="1403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724120" y="762120"/>
                            <a:ext cx="13536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560" y="907920"/>
                            <a:ext cx="0" cy="121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907920"/>
                            <a:ext cx="0" cy="121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6520" y="2258640"/>
                            <a:ext cx="1090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4127760" y="2111760"/>
                            <a:ext cx="1353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880720" y="2111760"/>
                            <a:ext cx="1353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5560" y="1003320"/>
                            <a:ext cx="228600" cy="1141200"/>
                          </a:xfrm>
                          <a:prstGeom prst="rect">
                            <a:avLst/>
                          </a:pr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4640" y="10699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7640" y="2318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14720" y="543600"/>
                            <a:ext cx="0" cy="45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0040" y="543600"/>
                            <a:ext cx="0" cy="45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3720" y="544320"/>
                            <a:ext cx="88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240" y="1003320"/>
                            <a:ext cx="228600" cy="1141200"/>
                          </a:xfrm>
                          <a:prstGeom prst="rect">
                            <a:avLst/>
                          </a:pr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487080"/>
                            <a:ext cx="2304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760" y="106164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3360" y="101268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+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040" y="101268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–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2800" y="1365120"/>
                            <a:ext cx="114480" cy="228600"/>
                          </a:xfrm>
                          <a:prstGeom prst="downArrow">
                            <a:avLst>
                              <a:gd name="adj1" fmla="val 50000"/>
                              <a:gd name="adj2" fmla="val 49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1868040"/>
                            <a:ext cx="114480" cy="228600"/>
                          </a:xfrm>
                          <a:prstGeom prst="downArrow">
                            <a:avLst>
                              <a:gd name="adj1" fmla="val 50000"/>
                              <a:gd name="adj2" fmla="val 49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7840" y="1840320"/>
                            <a:ext cx="68580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bS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71640" y="1800720"/>
                            <a:ext cx="343080" cy="116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6640" y="1231920"/>
                            <a:ext cx="24768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057480" y="1365120"/>
                            <a:ext cx="114480" cy="228600"/>
                          </a:xfrm>
                          <a:prstGeom prst="downArrow">
                            <a:avLst>
                              <a:gd name="adj1" fmla="val 50000"/>
                              <a:gd name="adj2" fmla="val 49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7480" y="1858680"/>
                            <a:ext cx="228600" cy="228600"/>
                          </a:xfrm>
                          <a:custGeom>
                            <a:avLst/>
                            <a:gdLst>
                              <a:gd name="textAreaLeft" fmla="*/ 43560 w 129600"/>
                              <a:gd name="textAreaRight" fmla="*/ 111600 w 129600"/>
                              <a:gd name="textAreaTop" fmla="*/ 74520 h 129600"/>
                              <a:gd name="textAreaBottom" fmla="*/ 11124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33880" y="168912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174636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0920" y="2249280"/>
                            <a:ext cx="2057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electrolit cu densitate scăzut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7600" y="2106360"/>
                            <a:ext cx="11448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803160"/>
                            <a:ext cx="80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1920" y="5745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1960" y="7938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7000" y="5652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14680" y="118476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57520" y="118476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00332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ns cur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7720" y="1089000"/>
                            <a:ext cx="68580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bS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54440" y="210960"/>
                            <a:ext cx="80064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parator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5320" y="851040"/>
                            <a:ext cx="114480" cy="137160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851040"/>
                            <a:ext cx="114480" cy="1371600"/>
                          </a:xfrm>
                          <a:prstGeom prst="rect">
                            <a:avLst/>
                          </a:pr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888840"/>
                            <a:ext cx="91440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4218840" y="1365120"/>
                            <a:ext cx="57708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457360" y="1432080"/>
                            <a:ext cx="50040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8pt;margin-top:16.6pt;width:402.2pt;height:218.15pt" coordorigin="616,332" coordsize="8044,4363">
                <v:shape id="shape_0" stroked="f" o:allowincell="f" style="position:absolute;left:860;top:3889;width:7799;height:8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(a) Începutul descărcării                        (b) Sfârşitul descărcăr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Figura 3.10. Procesul de descărcare a acumulatorului acid cu plumb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„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  <w:t xml:space="preserve">inundat”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50;top:335;width:7619;height:424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4006;top:1204;width:212;height:244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oundrect id="shape_0" stroked="f" o:allowincell="f" style="position:absolute;left:1780;top:1250;width:2209;height:2339;mso-wrap-style:none;v-text-anchor:middle">
                  <v:imagedata r:id="rId28" o:detectmouseclick="t"/>
                  <v:stroke color="#3465a4" joinstyle="round" endcap="flat"/>
                  <w10:wrap type="none"/>
                </v:roundrect>
                <v:rect id="shape_0" fillcolor="white" stroked="f" o:allowincell="f" style="position:absolute;left:1780;top:1220;width:2209;height:21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780,1433" to="3989,14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550;top:1204;width:212;height:244;flip:x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3990,1433" to="3990,33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80,1433" to="1780,33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26,3560" to="3743,356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760;top:3329;width:212;height:245;flip:x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1796;top:3329;width:212;height:245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3395;top:1580;width:359;height:1799;mso-wrap-style:none;v-text-anchor:middle">
                  <v:imagedata r:id="rId29" o:detectmouseclick="t"/>
                  <v:stroke color="black" weight="19080" joinstyle="miter" endcap="flat"/>
                  <w10:wrap type="none"/>
                </v:rect>
                <v:shape id="shape_0" stroked="f" o:allowincell="f" style="position:absolute;left:2390;top:36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5,860" to="2165,1579" stroked="t" o:allowincell="f" style="position:absolute;flip:y">
                  <v:stroke color="black" weight="12600" endarrow="oval" endarrowwidth="medium" endarrowlength="medium" joinstyle="miter" endcap="flat"/>
                  <v:fill o:detectmouseclick="t" on="false"/>
                  <w10:wrap type="none"/>
                </v:line>
                <v:line id="shape_0" from="3575,860" to="3575,1579" stroked="t" o:allowincell="f" style="position:absolute;flip:y">
                  <v:stroke color="black" weight="12600" endarrow="oval" endarrowwidth="medium" endarrowlength="medium" joinstyle="miter" endcap="flat"/>
                  <v:fill o:detectmouseclick="t" on="false"/>
                  <w10:wrap type="none"/>
                </v:line>
                <v:line id="shape_0" from="2179,860" to="3573,86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1985;top:1580;width:359;height:1799;mso-wrap-style:none;v-text-anchor:middle">
                  <v:imagedata r:id="rId30" o:detectmouseclick="t"/>
                  <v:stroke color="black" weight="19080" joinstyle="miter" endcap="flat"/>
                  <w10:wrap type="none"/>
                </v:rect>
                <v:rect id="shape_0" fillcolor="white" stroked="t" o:allowincell="f" style="position:absolute;left:2672;top:770;width:362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1895;top:1595;width:600;height:540">
                  <v:oval id="shape_0" fillcolor="white" stroked="t" o:allowincell="f" style="position:absolute;left:2017;top:1672;width:282;height:28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895;top:1595;width: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vertAlign w:val="subscript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+  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20;top:1580;width:600;height:540">
                  <v:oval id="shape_0" fillcolor="white" stroked="t" o:allowincell="f" style="position:absolute;left:3425;top:1687;width:282;height:28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3320;top:1580;width: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vertAlign w:val="subscript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–  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485;top:2150;width:179;height:35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5;top:2945;width:179;height:35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860;top:32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P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;top:176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Pb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00,1940" to="2239,2119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3680,3020" to="4039,3379" stroked="t" o:allowincell="f" style="position:absolute;flip:xy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75;top:2150;width:179;height:359;flip:x;mso-wrap-style:none;v-text-anchor:middle;rotation:180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0" coordsize="21600,21600" o:spt="90" adj="5400,5400,5400" path="m0@9l@7@9l@7@2l@4@2l@5,l21600@2l@8@2l@8,21600l,21600xe">
                  <v:stroke joinstyle="miter"/>
                  <v:formulas>
                    <v:f eqn="val #2"/>
                    <v:f eqn="val #1"/>
                    <v:f eqn="val #0"/>
                    <v:f eqn="prod 2 @1 1"/>
                    <v:f eqn="sum width 0 @3"/>
                    <v:f eqn="sum width 0 @1"/>
                    <v:f eqn="prod 1 @0 2"/>
                    <v:f eqn="sum @5 0 @6"/>
                    <v:f eqn="sum @5 @6 0"/>
                    <v:f eqn="sum height 0 @0"/>
                    <v:f eqn="prod @8 1 2"/>
                    <v:f eqn="sum @9 height 0"/>
                    <v:f eqn="prod 1 @11 2"/>
                    <v:f eqn="sum @2 height 0"/>
                    <v:f eqn="prod 1 @13 2"/>
                  </v:formulas>
                  <v:path gradientshapeok="t" o:connecttype="rect" textboxrect="0,@9,@8,21600"/>
                  <v:handles>
                    <v:h position="0,@9"/>
                    <v:h position="@4,0"/>
                    <v:h position="@7,@2"/>
                  </v:handles>
                </v:shapetype>
                <v:shape id="shape_0" fillcolor="white" stroked="t" o:allowincell="f" style="position:absolute;left:2075;top:2930;width:359;height:359;flip:x;mso-wrap-style:none;v-text-anchor:middle" type="_x0000_t9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55,2660" to="4474,2660" stroked="t" o:allowincell="f" style="position:absolute;flip:x">
                  <v:stroke color="black" weight="1908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74;top:2165;width:908;height:583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line id="shape_0" from="1265,2840" to="1984,2840" stroked="t" o:allowincell="f" style="position:absolute">
                  <v:stroke color="black" weight="19080" dashstyle="dashdot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15;top:2331;width:787;height:583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1220;top:3590;width:341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electrolit cu densitate normal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20,3350" to="3199,3709" stroked="t" o:allowincell="f" style="position:absolute;flip:y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606;top:1201;width:212;height:244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oundrect id="shape_0" stroked="f" o:allowincell="f" style="position:absolute;left:5380;top:1217;width:2209;height:2339;mso-wrap-style:none;v-text-anchor:middle">
                  <v:imagedata r:id="rId33" o:detectmouseclick="t"/>
                  <v:stroke color="#3465a4" joinstyle="round" endcap="flat"/>
                  <w10:wrap type="none"/>
                </v:roundrect>
                <v:rect id="shape_0" fillcolor="white" stroked="f" o:allowincell="f" style="position:absolute;left:5380;top:1217;width:2209;height:21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380,1430" to="7589,14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150;top:1201;width:212;height:244;flip:x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7590,1430" to="7590,33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80,1430" to="5380,33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26,3557" to="7343,355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360;top:3326;width:212;height:245;flip:x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5396;top:3326;width:212;height:245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6995;top:1580;width:359;height:1796;mso-wrap-style:none;v-text-anchor:middle">
                  <v:imagedata r:id="rId34" o:detectmouseclick="t"/>
                  <v:stroke color="black" weight="19080" joinstyle="miter" endcap="flat"/>
                  <w10:wrap type="none"/>
                </v:rect>
                <v:oval id="shape_0" fillcolor="white" stroked="t" o:allowincell="f" style="position:absolute;left:7025;top:1685;width:282;height:28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5990;top:36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5,856" to="5765,1578" stroked="t" o:allowincell="f" style="position:absolute;flip:y">
                  <v:stroke color="black" weight="12600" endarrow="oval" endarrowwidth="medium" endarrowlength="medium" joinstyle="miter" endcap="flat"/>
                  <v:fill o:detectmouseclick="t" on="false"/>
                  <w10:wrap type="none"/>
                </v:line>
                <v:line id="shape_0" from="7175,856" to="7175,1578" stroked="t" o:allowincell="f" style="position:absolute;flip:y">
                  <v:stroke color="black" weight="12600" endarrow="oval" endarrowwidth="medium" endarrowlength="medium" joinstyle="miter" endcap="flat"/>
                  <v:fill o:detectmouseclick="t" on="false"/>
                  <w10:wrap type="none"/>
                </v:line>
                <v:line id="shape_0" from="5779,857" to="7173,85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5585;top:1580;width:359;height:1796;mso-wrap-style:none;v-text-anchor:middle">
                  <v:imagedata r:id="rId35" o:detectmouseclick="t"/>
                  <v:stroke color="black" weight="19080" joinstyle="miter" endcap="flat"/>
                  <w10:wrap type="none"/>
                </v:rect>
                <v:rect id="shape_0" fillcolor="white" stroked="t" o:allowincell="f" style="position:absolute;left:6272;top:767;width:362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5617;top:1672;width:282;height:28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5495;top:1595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bscript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+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0;top:1595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bscript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–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085;top:2150;width:179;height:35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85;top:2942;width:179;height:35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400;top:2898;width:107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PbS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25,2836" to="5764,3018" stroked="t" o:allowincell="f" style="position:absolute;flip:y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7280,1940" to="7669,2119" stroked="t" o:allowincell="f" style="position:absolute;flip:x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75;top:2150;width:179;height:359;flip:x;mso-wrap-style:none;v-text-anchor:middle;rotation:180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75;top:2927;width:359;height:359;flip:x;mso-wrap-style:none;v-text-anchor:middle" type="_x0000_t9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70,2660" to="8089,2660" stroked="t" o:allowincell="f" style="position:absolute;flip:x">
                  <v:stroke color="black" weight="1908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4865,2750" to="5584,2750" stroked="t" o:allowincell="f" style="position:absolute">
                  <v:stroke color="black" weight="19080" dashstyle="dashdot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40;top:3542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electrolit cu densitate scăzut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20,3317" to="6799,3676" stroked="t" o:allowincell="f" style="position:absolute;flip:y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2255,1265" to="3529,126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75;top:90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55,1250" to="7114,125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005;top:89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60,1866" to="4279,22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5,1866" to="5764,222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00;top:158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ns cur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5;top:1715;width:107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PbS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;top:332;width:1260;height:5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para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380;top:1340;width:179;height:2159;mso-wrap-style:none;v-text-anchor:middle">
                  <v:imagedata r:id="rId36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780;top:1340;width:179;height:2159;mso-wrap-style:none;v-text-anchor:middle">
                  <v:imagedata r:id="rId37" o:detectmouseclick="t"/>
                  <v:stroke color="black" weight="19080" joinstyle="miter" endcap="flat"/>
                  <w10:wrap type="none"/>
                </v:rect>
                <v:line id="shape_0" from="1430,1400" to="2869,1579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504;top:2150;width:908;height:583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4730;top:2255;width:787;height:583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1350</wp:posOffset>
                </wp:positionH>
                <wp:positionV relativeFrom="paragraph">
                  <wp:posOffset>171450</wp:posOffset>
                </wp:positionV>
                <wp:extent cx="4759325" cy="2867025"/>
                <wp:effectExtent l="6985" t="0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9200" cy="2867040"/>
                          <a:chOff x="0" y="0"/>
                          <a:chExt cx="4759200" cy="2867040"/>
                        </a:xfrm>
                      </wpg:grpSpPr>
                      <wps:wsp>
                        <wps:cNvSpPr txBox="1"/>
                        <wps:spPr>
                          <a:xfrm>
                            <a:off x="28080" y="2393280"/>
                            <a:ext cx="469584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(a) Începutul descărcării                (b) Sfârşitul descărcăr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Figura 3.11. Procesul de încărcare a acumulatorulu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„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  <w:t>inundat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8280"/>
                            <a:ext cx="4759200" cy="2768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40720" y="630720"/>
                            <a:ext cx="13536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7360" y="650880"/>
                            <a:ext cx="1403280" cy="1486080"/>
                          </a:xfrm>
                          <a:custGeom>
                            <a:avLst/>
                            <a:gdLst>
                              <a:gd name="textAreaLeft" fmla="*/ 30600 w 795600"/>
                              <a:gd name="textAreaRight" fmla="*/ 765000 w 795600"/>
                              <a:gd name="textAreaTop" fmla="*/ 30600 h 842400"/>
                              <a:gd name="textAreaBottom" fmla="*/ 811800 h 842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70">
                                <a:moveTo>
                                  <a:pt x="2864" y="0"/>
                                </a:moveTo>
                                <a:arcTo wR="2864" hR="2864" stAng="16200000" swAng="-5400000"/>
                                <a:lnTo>
                                  <a:pt x="0" y="20006"/>
                                </a:lnTo>
                                <a:arcTo wR="2864" hR="2864" stAng="10800000" swAng="-5400000"/>
                                <a:lnTo>
                                  <a:pt x="18736" y="22870"/>
                                </a:lnTo>
                                <a:arcTo wR="2864" hR="2864" stAng="5400000" swAng="-5400000"/>
                                <a:lnTo>
                                  <a:pt x="21600" y="2864"/>
                                </a:lnTo>
                                <a:arcTo wR="2864" hR="2864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40">
                              <a:alphaModFix amt="55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7360" y="641520"/>
                            <a:ext cx="140328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7360" y="776520"/>
                            <a:ext cx="1403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581200" y="630720"/>
                            <a:ext cx="13536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0640" y="776520"/>
                            <a:ext cx="0" cy="121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7360" y="776520"/>
                            <a:ext cx="0" cy="121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3600" y="2127240"/>
                            <a:ext cx="1090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3984840" y="1980360"/>
                            <a:ext cx="1353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737800" y="1980360"/>
                            <a:ext cx="1353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3000" y="841320"/>
                            <a:ext cx="228600" cy="1171440"/>
                          </a:xfrm>
                          <a:prstGeom prst="rect">
                            <a:avLst/>
                          </a:prstGeom>
                          <a:blipFill rotWithShape="0">
                            <a:blip r:embed="rId4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41292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841320"/>
                            <a:ext cx="228600" cy="1171440"/>
                          </a:xfrm>
                          <a:prstGeom prst="rect">
                            <a:avLst/>
                          </a:prstGeom>
                          <a:blipFill rotWithShape="0">
                            <a:blip r:embed="rId4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00440" y="841320"/>
                            <a:ext cx="3808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77400" y="4896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80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vertAlign w:val="subscript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+  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05120" y="812880"/>
                            <a:ext cx="3808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66960" y="6804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80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vertAlign w:val="subscript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–  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3809880" y="1327320"/>
                            <a:ext cx="114480" cy="228600"/>
                          </a:xfrm>
                          <a:prstGeom prst="downArrow">
                            <a:avLst>
                              <a:gd name="adj1" fmla="val 50000"/>
                              <a:gd name="adj2" fmla="val 49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2880" y="784080"/>
                            <a:ext cx="371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080" y="879480"/>
                            <a:ext cx="57168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b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069920"/>
                            <a:ext cx="34308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7120" y="1003320"/>
                            <a:ext cx="4381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14480" y="1803240"/>
                            <a:ext cx="114480" cy="228600"/>
                          </a:xfrm>
                          <a:prstGeom prst="downArrow">
                            <a:avLst>
                              <a:gd name="adj1" fmla="val 50000"/>
                              <a:gd name="adj2" fmla="val 49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2914560" y="1327320"/>
                            <a:ext cx="114480" cy="228600"/>
                          </a:xfrm>
                          <a:prstGeom prst="downArrow">
                            <a:avLst>
                              <a:gd name="adj1" fmla="val 50000"/>
                              <a:gd name="adj2" fmla="val 49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50804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228040" y="1165320"/>
                            <a:ext cx="57708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000680" y="148896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076640" y="1165320"/>
                            <a:ext cx="50040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90760" y="2155680"/>
                            <a:ext cx="217188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electrolit cu densitate normal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86240" y="2013120"/>
                            <a:ext cx="11448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9320" y="669960"/>
                            <a:ext cx="80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7480" y="4316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083320" y="600120"/>
                            <a:ext cx="13536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610920"/>
                            <a:ext cx="1403280" cy="1486080"/>
                          </a:xfrm>
                          <a:custGeom>
                            <a:avLst/>
                            <a:gdLst>
                              <a:gd name="textAreaLeft" fmla="*/ 38520 w 795600"/>
                              <a:gd name="textAreaRight" fmla="*/ 757080 w 795600"/>
                              <a:gd name="textAreaTop" fmla="*/ 38520 h 842400"/>
                              <a:gd name="textAreaBottom" fmla="*/ 803880 h 842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7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270"/>
                                </a:lnTo>
                                <a:arcTo wR="3600" hR="3600" stAng="10800000" swAng="-5400000"/>
                                <a:lnTo>
                                  <a:pt x="18000" y="2287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4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610920"/>
                            <a:ext cx="140328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746280"/>
                            <a:ext cx="1403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523800" y="600120"/>
                            <a:ext cx="13536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746280"/>
                            <a:ext cx="0" cy="121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746280"/>
                            <a:ext cx="0" cy="121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6200" y="2096640"/>
                            <a:ext cx="1090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1927440" y="1949760"/>
                            <a:ext cx="1353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680400" y="1949760"/>
                            <a:ext cx="1353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841320"/>
                            <a:ext cx="228600" cy="1141200"/>
                          </a:xfrm>
                          <a:prstGeom prst="rect">
                            <a:avLst/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381600"/>
                            <a:ext cx="0" cy="45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381600"/>
                            <a:ext cx="0" cy="45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82320"/>
                            <a:ext cx="55260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1320"/>
                            <a:ext cx="228600" cy="1141200"/>
                          </a:xfrm>
                          <a:prstGeom prst="rect">
                            <a:avLst/>
                          </a:prstGeom>
                          <a:blipFill rotWithShape="0">
                            <a:blip r:embed="rId4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3040" y="841320"/>
                            <a:ext cx="3808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77400" y="4896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80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vertAlign w:val="subscript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+  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7720" y="841320"/>
                            <a:ext cx="3808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66960" y="6804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80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vertAlign w:val="subscript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–  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90800" y="1697400"/>
                            <a:ext cx="68580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bS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527120"/>
                            <a:ext cx="343080" cy="112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47880" y="1622520"/>
                            <a:ext cx="38088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920" y="2144520"/>
                            <a:ext cx="2057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electrolit cu densitate scăzut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984320"/>
                            <a:ext cx="11448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6508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9160" y="4032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8240" y="222120"/>
                            <a:ext cx="32400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0680" y="193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56600" y="270000"/>
                            <a:ext cx="20016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0680" y="317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841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36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969280" y="381600"/>
                            <a:ext cx="1800" cy="45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7120" y="381600"/>
                            <a:ext cx="0" cy="45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2320"/>
                            <a:ext cx="55260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5640" y="222120"/>
                            <a:ext cx="32400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8080" y="193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04640" y="360720"/>
                            <a:ext cx="199440" cy="1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8080" y="317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41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8600" y="146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009600" y="1803240"/>
                            <a:ext cx="114480" cy="228600"/>
                          </a:xfrm>
                          <a:prstGeom prst="downArrow">
                            <a:avLst>
                              <a:gd name="adj1" fmla="val 50000"/>
                              <a:gd name="adj2" fmla="val 49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9120" y="159372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ns cur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28960" y="181296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4840"/>
                            <a:ext cx="68580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bS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4360" y="698400"/>
                            <a:ext cx="114480" cy="1371600"/>
                          </a:xfrm>
                          <a:prstGeom prst="rect">
                            <a:avLst/>
                          </a:prstGeom>
                          <a:blipFill rotWithShape="0">
                            <a:blip r:embed="rId4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1760" y="727200"/>
                            <a:ext cx="114480" cy="1371600"/>
                          </a:xfrm>
                          <a:prstGeom prst="rect">
                            <a:avLst/>
                          </a:prstGeom>
                          <a:blipFill rotWithShape="0">
                            <a:blip r:embed="rId4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003320"/>
                            <a:ext cx="876240" cy="340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6440" y="268200"/>
                            <a:ext cx="91512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parator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5pt;margin-top:21.25pt;width:378.4pt;height:218pt" coordorigin="937,425" coordsize="7568,4360">
                <v:shape id="shape_0" stroked="f" o:allowincell="f" style="position:absolute;left:1054;top:4039;width:7394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(a) Începutul descărcării                (b) Sfârşitul descărcăr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Figura 3.11. Procesul de încărcare a acumulatorului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„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  <w:t>inundat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010;top:425;width:7494;height:435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7531;top:1264;width:212;height:244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oundrect id="shape_0" stroked="f" o:allowincell="f" style="position:absolute;left:5305;top:1295;width:2209;height:2339;mso-wrap-style:none;v-text-anchor:middle">
                  <v:imagedata r:id="rId50" o:detectmouseclick="t"/>
                  <v:stroke color="#3465a4" joinstyle="round" endcap="flat"/>
                  <w10:wrap type="none"/>
                </v:roundrect>
                <v:rect id="shape_0" fillcolor="white" stroked="f" o:allowincell="f" style="position:absolute;left:5305;top:1280;width:2209;height:21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305,1493" to="7514,1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075;top:1264;width:212;height:244;flip:x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7515,1493" to="7515,34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05,1493" to="5305,34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51,3620" to="7268,362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285;top:3389;width:212;height:245;flip:x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5321;top:3389;width:212;height:245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6921;top:1595;width:359;height:1844;mso-wrap-style:none;v-text-anchor:middle">
                  <v:imagedata r:id="rId51" o:detectmouseclick="t"/>
                  <v:stroke color="black" weight="19080" joinstyle="miter" endcap="flat"/>
                  <w10:wrap type="none"/>
                </v:rect>
                <v:line id="shape_0" from="5690,920" to="5690,127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5511;top:1595;width:359;height:1844;mso-wrap-style:none;v-text-anchor:middle">
                  <v:imagedata r:id="rId52" o:detectmouseclick="t"/>
                  <v:stroke color="black" weight="19080" joinstyle="miter" endcap="flat"/>
                  <w10:wrap type="none"/>
                </v:rect>
                <v:group id="shape_0" style="position:absolute;left:5420;top:1595;width:600;height:540">
                  <v:oval id="shape_0" fillcolor="white" stroked="t" o:allowincell="f" style="position:absolute;left:5542;top:1672;width:282;height:28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5420;top:1595;width: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vertAlign w:val="subscript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+  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45;top:1550;width:600;height:540">
                  <v:oval id="shape_0" fillcolor="white" stroked="t" o:allowincell="f" style="position:absolute;left:6951;top:1657;width:282;height:28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6845;top:1550;width: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vertAlign w:val="subscript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–  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7010;top:2360;width:179;height:359;flip:y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534;top:1505;width:58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P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5;top:1655;width:89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Pb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51,1955" to="5690,2134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7100,1850" to="7789,2134" stroked="t" o:allowincell="f" style="position:absolute;flip:x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60;top:3111;width:179;height:359;mso-wrap-style:none;v-text-anchor:middle;rotation:270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0;top:2360;width:179;height:359;flip:xy;mso-wrap-style:none;v-text-anchor:middle;rotation:180" type="_x0000_t6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70,2645" to="5509,2645" stroked="t" o:allowincell="f" style="position:absolute">
                  <v:stroke color="black" weight="1908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19;top:2105;width:908;height:583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line id="shape_0" from="7311,2615" to="7850,2615" stroked="t" o:allowincell="f" style="position:absolute;flip:x">
                  <v:stroke color="black" weight="19080" dashstyle="dashdot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30;top:2105;width:787;height:583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4775;top:3665;width:341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electrolit cu densitate normal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00,3440" to="6679,3799" stroked="t" o:allowincell="f" style="position:absolute;flip:y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5765,1325" to="7039,13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25;top:95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4291;top:1216;width:212;height:244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oundrect id="shape_0" stroked="f" o:allowincell="f" style="position:absolute;left:2065;top:1232;width:2209;height:2339;mso-wrap-style:none;v-text-anchor:middle">
                  <v:imagedata r:id="rId55" o:detectmouseclick="t"/>
                  <v:stroke color="#3465a4" joinstyle="round" endcap="flat"/>
                  <w10:wrap type="none"/>
                </v:roundrect>
                <v:rect id="shape_0" fillcolor="white" stroked="f" o:allowincell="f" style="position:absolute;left:2065;top:1232;width:2209;height:21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065,1445" to="4274,14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835;top:1216;width:212;height:244;flip:x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4275,1445" to="4275,33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65,1445" to="2065,33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11,3572" to="4028,357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045;top:3341;width:212;height:245;flip:x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2081;top:3341;width:212;height:245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3681;top:1595;width:359;height:1796;mso-wrap-style:none;v-text-anchor:middle">
                  <v:imagedata r:id="rId56" o:detectmouseclick="t"/>
                  <v:stroke color="black" weight="19080" joinstyle="miter" endcap="flat"/>
                  <w10:wrap type="none"/>
                </v:rect>
                <v:line id="shape_0" from="2450,871" to="2450,1593" stroked="t" o:allowincell="f" style="position:absolute;flip:y">
                  <v:stroke color="black" weight="12600" endarrow="oval" endarrowwidth="medium" endarrowlength="medium" joinstyle="miter" endcap="flat"/>
                  <v:fill o:detectmouseclick="t" on="false"/>
                  <w10:wrap type="none"/>
                </v:line>
                <v:line id="shape_0" from="3860,871" to="3860,1593" stroked="t" o:allowincell="f" style="position:absolute;flip:y">
                  <v:stroke color="black" weight="12600" endarrow="oval" endarrowwidth="medium" endarrowlength="medium" joinstyle="miter" endcap="flat"/>
                  <v:fill o:detectmouseclick="t" on="false"/>
                  <w10:wrap type="none"/>
                </v:line>
                <v:line id="shape_0" from="2991,872" to="3860,874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2271;top:1595;width:359;height:1796;mso-wrap-style:none;v-text-anchor:middle">
                  <v:imagedata r:id="rId57" o:detectmouseclick="t"/>
                  <v:stroke color="black" weight="19080" joinstyle="miter" endcap="flat"/>
                  <w10:wrap type="none"/>
                </v:rect>
                <v:group id="shape_0" style="position:absolute;left:2180;top:1595;width:600;height:540">
                  <v:oval id="shape_0" fillcolor="white" stroked="t" o:allowincell="f" style="position:absolute;left:2302;top:1672;width:282;height:28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2180;top:1595;width: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vertAlign w:val="subscript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+  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5;top:1595;width:600;height:540">
                  <v:oval id="shape_0" fillcolor="white" stroked="t" o:allowincell="f" style="position:absolute;left:3711;top:1702;width:282;height:28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3605;top:1595;width: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vertAlign w:val="subscript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–  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45;top:2943;width:107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PbS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11,2675" to="2450,2851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3920,2825" to="4519,3004" stroked="t" o:allowincell="f" style="position:absolute;flip:xy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490;top:3647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electrolit cu densitate scăzut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51,3395" to="3530,3754" stroked="t" o:allowincell="f" style="position:absolute;flip:y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2540,1295" to="3799,12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15;top:90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212;top:620;width:509;height:50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3200;top:57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74,695" to="2988,874" stroked="t" o:allowincell="f" style="position:absolute;flip:x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200;top:7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50,875" to="2629,8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271;top:48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86,871" to="5688,1593" stroked="t" o:allowincell="f" style="position:absolute;flip:xy">
                  <v:stroke color="black" weight="12600" endarrow="oval" endarrowwidth="medium" endarrowlength="medium" joinstyle="miter" endcap="flat"/>
                  <v:fill o:detectmouseclick="t" on="false"/>
                  <w10:wrap type="none"/>
                </v:line>
                <v:line id="shape_0" from="7100,871" to="7100,1593" stroked="t" o:allowincell="f" style="position:absolute;flip:y">
                  <v:stroke color="black" weight="12600" endarrow="oval" endarrowwidth="medium" endarrowlength="medium" joinstyle="miter" endcap="flat"/>
                  <v:fill o:detectmouseclick="t" on="false"/>
                  <w10:wrap type="none"/>
                </v:line>
                <v:line id="shape_0" from="6231,872" to="7100,874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52;top:620;width:509;height:50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6440;top:57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99,838" to="6212,866" stroked="t" o:allowincell="f" style="position:absolute;flip:x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440;top:7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90,875" to="5869,8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481;top:50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750;top:3111;width:179;height:359;mso-wrap-style:none;v-text-anchor:middle;rotation:270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355;top:278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ns cur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40,3125" to="7579,33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10;top:2435;width:107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PbS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080;top:1370;width:179;height:2159;mso-wrap-style:none;v-text-anchor:middle">
                  <v:imagedata r:id="rId58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6320;top:1415;width:179;height:2159;mso-wrap-style:none;v-text-anchor:middle">
                  <v:imagedata r:id="rId59" o:detectmouseclick="t"/>
                  <v:stroke color="black" weight="19080" joinstyle="miter" endcap="flat"/>
                  <w10:wrap type="none"/>
                </v:rect>
                <v:line id="shape_0" from="1790,1850" to="3169,2386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937;top:692;width:1440;height:5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para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50165</wp:posOffset>
                </wp:positionV>
                <wp:extent cx="3590925" cy="2076450"/>
                <wp:effectExtent l="6985" t="6985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1000" cy="2076480"/>
                          <a:chOff x="0" y="0"/>
                          <a:chExt cx="3591000" cy="207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91000" cy="2059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0" y="1332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0160" y="445680"/>
                            <a:ext cx="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5480" y="445680"/>
                            <a:ext cx="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520" y="445680"/>
                            <a:ext cx="88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388800"/>
                            <a:ext cx="2304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3752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78876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640" y="5313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1162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9440" y="1474560"/>
                            <a:ext cx="88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1417320"/>
                            <a:ext cx="2304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160" y="101736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24596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2280" y="72216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14040" y="2844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8240" y="73152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14040" y="2844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920" y="10173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4838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0160" y="56016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750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750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1588680"/>
                            <a:ext cx="35434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(a) La descărcare                      (b) La încărc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Figura 3.12. Modelele acumulatorului acid cu plum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3440" y="283680"/>
                            <a:ext cx="1028880" cy="125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2960" y="395640"/>
                            <a:ext cx="0" cy="1030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4400" y="398160"/>
                            <a:ext cx="608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4554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360" y="969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0267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42960" y="1424160"/>
                            <a:ext cx="60948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28120" y="1084680"/>
                            <a:ext cx="2304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33160" y="550440"/>
                            <a:ext cx="21600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20520"/>
                              <a:ext cx="216000" cy="216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8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2800" y="33156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13680" y="2844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2800" y="136008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13680" y="2880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09760" y="712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1120" y="41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09720" y="398160"/>
                            <a:ext cx="7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4200" y="360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76320" y="70308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6294" y="20098"/>
                                </a:moveTo>
                                <a:arcTo wR="10800" hR="10800" stAng="3565246" swAng="1803475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6294" y="20098"/>
                                </a:moveTo>
                                <a:arcTo wR="10800" hR="10800" stAng="3565246" swAng="18034754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2480" y="674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5400" y="1226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8280" y="283680"/>
                            <a:ext cx="1028880" cy="125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6840" y="395640"/>
                            <a:ext cx="0" cy="1030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7760" y="398160"/>
                            <a:ext cx="999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8800" y="1007640"/>
                            <a:ext cx="485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37760" y="1426680"/>
                            <a:ext cx="100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131640" y="1084680"/>
                            <a:ext cx="2304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37040" y="550440"/>
                            <a:ext cx="21600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20520"/>
                              <a:ext cx="216000" cy="216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8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13840" y="684000"/>
                            <a:ext cx="390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415440"/>
                            <a:ext cx="333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7680" y="398160"/>
                            <a:ext cx="7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05040" y="70308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6294" y="20098"/>
                                </a:moveTo>
                                <a:arcTo wR="10800" hR="10800" stAng="3565246" swAng="1803475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6294" y="20098"/>
                                </a:moveTo>
                                <a:arcTo wR="10800" hR="10800" stAng="3565246" swAng="18034754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1200" y="674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6160" y="969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1200" y="4554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33680" y="33156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14040" y="2844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3680" y="136008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14040" y="2880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95520" y="360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1226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120" y="1908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cumulator          Gener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3.95pt;width:282.75pt;height:163.5pt" coordorigin="1980,79" coordsize="5655,3270">
                <v:rect id="shape_0" stroked="t" o:allowincell="f" style="position:absolute;left:1980;top:79;width:5654;height:324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508;top:28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95,781" to="2295,16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705,781" to="3705,240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296,781" to="3690,7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89;top:691;width:362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2122;top:1713;width:339;height:33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430,1321" to="3563,13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45;top:91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5;top:190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94,2401" to="3688,240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87;top:2311;width:362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295,1681" to="2295,2040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295,2041" to="2295,24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220;top:1216;width:179;height:179">
                  <v:oval id="shape_0" fillcolor="white" stroked="t" o:allowincell="f" style="position:absolute;left:2242;top:1261;width:112;height:11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2220,1216" to="2399,139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615;top:1231;width:179;height:179">
                  <v:oval id="shape_0" fillcolor="white" stroked="t" o:allowincell="f" style="position:absolute;left:3637;top:1276;width:112;height:11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615,1231" to="3794,141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205;top:168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5;top:84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95,961" to="2295,1080" stroked="t" o:allowincell="f" style="position:absolute;flip:y">
                  <v:stroke color="black" weight="12600" endarrow="block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61;top:126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0;top:126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5;top:2581;width:5579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(a) La descărcare                      (b) La încărca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Figura 3.12. Modelele acumulatorului acid cu plum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080;top:526;width:1619;height:1976;mso-wrap-style:none;v-text-anchor:middle">
                  <v:fill o:detectmouseclick="t" on="false"/>
                  <v:stroke color="black" weight="19080" dashstyle="dash" joinstyle="miter" endcap="flat"/>
                  <w10:wrap type="none"/>
                </v:rect>
                <v:line id="shape_0" from="4410,702" to="4410,232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412,706" to="5369,70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445,796" to="5445,22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15;top:160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0;top:169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10,2322" to="5369,2324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30;top:1787;width:362;height:179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4237;top:946;width:340;height:373">
                  <v:oval id="shape_0" fillcolor="white" stroked="t" o:allowincell="f" style="position:absolute;left:4237;top:978;width:339;height:33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4410,946" to="4410,1305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371;top:601;width:179;height:179">
                  <v:oval id="shape_0" fillcolor="white" stroked="t" o:allowincell="f" style="position:absolute;left:5392;top:646;width:112;height:11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5371,601" to="5550,78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371;top:2221;width:179;height:179">
                  <v:oval id="shape_0" fillcolor="white" stroked="t" o:allowincell="f" style="position:absolute;left:5392;top:2266;width:112;height:11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5371,2221" to="5550,240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200;top:120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0;top:73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30,706" to="4949,706" stroked="t" o:allowincell="f" style="position:absolute;flip:x">
                  <v:stroke color="black" weight="12600" endarrow="block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11;top:64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21600,21600" path="l0,21600xee" stroked="t" o:allowincell="f" style="position:absolute;left:4935;top:1186;width:359;height:359;flip:xy;mso-wrap-style:none;v-text-anchor:middle">
                  <v:fill o:detectmouseclick="t" on="false"/>
                  <v:stroke color="black" weight="12600" endarrow="block" endarrowwidth="narrow" endarrowlength="short" joinstyle="miter" endcap="flat"/>
                  <w10:wrap type="none"/>
                </v:rect>
                <v:shape id="shape_0" stroked="f" o:allowincell="f" style="position:absolute;left:4740;top:114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5;top:201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820;top:526;width:1619;height:1976;mso-wrap-style:none;v-text-anchor:middle">
                  <v:fill o:detectmouseclick="t" on="false"/>
                  <v:stroke color="black" weight="19080" dashstyle="dash" joinstyle="miter" endcap="flat"/>
                  <w10:wrap type="none"/>
                </v:rect>
                <v:line id="shape_0" from="7093,702" to="7093,232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504,706" to="7076,70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419;top:1666;width:76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04,2326" to="7078,23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912;top:1787;width:362;height:179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6921;top:946;width:340;height:373">
                  <v:oval id="shape_0" fillcolor="white" stroked="t" o:allowincell="f" style="position:absolute;left:6921;top:978;width:339;height:33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7093,946" to="7093,1305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569;top:1156;width:61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9;top:733;width:52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81,706" to="6600,706" stroked="t" o:allowincell="f" style="position:absolute;flip:x">
                  <v:stroke color="black" weight="12600" endarrow="block" endarrowwidth="wide" endarrowlength="medium" joinstyle="miter" endcap="flat"/>
                  <v:fill o:detectmouseclick="t" on="false"/>
                  <w10:wrap type="none"/>
                </v:line>
                <v:rect id="shape_0" coordsize="21600,21600" path="l0,21600xee" stroked="t" o:allowincell="f" style="position:absolute;left:6240;top:1186;width:359;height:359;flip:xy;mso-wrap-style:none;v-text-anchor:middle">
                  <v:fill o:detectmouseclick="t" on="false"/>
                  <v:stroke color="black" weight="12600" endarrow="block" endarrowwidth="narrow" endarrowlength="short" joinstyle="miter" endcap="flat"/>
                  <w10:wrap type="none"/>
                </v:rect>
                <v:shape id="shape_0" stroked="f" o:allowincell="f" style="position:absolute;left:6045;top:114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5;top:160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45,796" to="6045,22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970;top:601;width:179;height:179">
                  <v:oval id="shape_0" fillcolor="white" stroked="t" o:allowincell="f" style="position:absolute;left:5992;top:646;width:112;height:11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5970,601" to="6149,78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970;top:2221;width:179;height:179">
                  <v:oval id="shape_0" fillcolor="white" stroked="t" o:allowincell="f" style="position:absolute;left:5992;top:2266;width:112;height:11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5970,2221" to="6149,240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910;top:64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5;top:201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5;top:109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cumulator          Genera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83820</wp:posOffset>
                </wp:positionV>
                <wp:extent cx="4439920" cy="1514475"/>
                <wp:effectExtent l="0" t="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9880" cy="1514520"/>
                          <a:chOff x="0" y="0"/>
                          <a:chExt cx="4439880" cy="1514520"/>
                        </a:xfrm>
                      </wpg:grpSpPr>
                      <wps:wsp>
                        <wps:cNvSpPr/>
                        <wps:spPr>
                          <a:xfrm>
                            <a:off x="47520" y="9360"/>
                            <a:ext cx="439236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36180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70488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247680"/>
                            <a:ext cx="1144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361800"/>
                            <a:ext cx="523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30492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590400"/>
                            <a:ext cx="1144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704880"/>
                            <a:ext cx="523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9520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8680" y="247680"/>
                            <a:ext cx="22860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57280" y="247680"/>
                            <a:ext cx="455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0"/>
                              <a:ext cx="1144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2280"/>
                              <a:ext cx="343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343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62000" y="247680"/>
                            <a:ext cx="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247680"/>
                            <a:ext cx="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4572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8840" y="447840"/>
                            <a:ext cx="113760" cy="57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3720" y="60012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752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70488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16208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1019160"/>
                            <a:ext cx="68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5240" y="60012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880" y="361800"/>
                            <a:ext cx="343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6001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70488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76212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43360" y="704880"/>
                            <a:ext cx="11448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47628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560" y="3618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1960" y="101916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0560" y="914400"/>
                            <a:ext cx="1144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160" y="81900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760" y="1019160"/>
                            <a:ext cx="55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160" y="47628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4640" y="361800"/>
                            <a:ext cx="399960" cy="800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99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20V~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8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I/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47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3618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7560" y="181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760" y="1047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3320" y="324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840" y="6573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8680" y="6285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47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1171440"/>
                            <a:ext cx="4343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ura 3.21. Redresorul univers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3280" y="9619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6.6pt;width:349.6pt;height:119.25pt" coordorigin="1260,132" coordsize="6992,2385">
                <v:rect id="shape_0" stroked="t" o:allowincell="f" style="position:absolute;left:1335;top:147;width:6916;height:226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755,702" to="2114,702" stroked="t" o:allowincell="f" style="position:absolute">
                  <v:stroke color="black" weight="1260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755,1242" to="2114,1242" stroked="t" o:allowincell="f" style="position:absolute">
                  <v:stroke color="black" weight="1260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115,522" to="2294,70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370,702" to="3194,702" stroked="t" o:allowincell="f" style="position:absolute">
                  <v:stroke color="black" weight="1260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2610;top:612;width:359;height:17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2115,1062" to="2294,124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370,1242" to="3194,1242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2220,597" to="2220,1136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3195,522" to="3554,701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555;top:522;width:717;height:1440">
                  <v:line id="shape_0" from="3555,522" to="4094,522" stroked="t" o:allowincell="f" style="position:absolute">
                    <v:stroke color="black" weight="12600" startarrow="oval" startarrowwidth="narrow" startarrowlength="short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4092;top:522;width:179;height:143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line id="shape_0" from="3615,762" to="4154,762" stroked="t" o:allowincell="f" style="position:absolute">
                    <v:stroke color="black" weight="12600" startarrow="oval" startarrowwidth="narrow" startarrowlength="short" joinstyle="miter" endcap="flat"/>
                    <v:fill o:detectmouseclick="t" on="false"/>
                    <w10:wrap type="none"/>
                  </v:line>
                  <v:line id="shape_0" from="3555,1002" to="4094,1002" stroked="t" o:allowincell="f" style="position:absolute">
                    <v:stroke color="black" weight="12600" startarrow="oval" startarrowwidth="narrow" startarrowlength="short" joinstyle="miter" endcap="flat"/>
                    <v:fill o:detectmouseclick="t" on="false"/>
                    <w10:wrap type="none"/>
                  </v:line>
                </v:group>
                <v:line id="shape_0" from="4350,522" to="4350,196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4425,522" to="4425,196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4681,852" to="5220,852" stroked="t" o:allowincell="f" style="position:absolute;flip:x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4503;top:837;width:178;height:899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4620,1077" to="5159,1077" stroked="t" o:allowincell="f" style="position:absolute;flip:x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4681,1317" to="5220,1317" stroked="t" o:allowincell="f" style="position:absolute;flip:x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3195,1242" to="3195,19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95,1962" to="4094,19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35,1737" to="5714,17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06,1077" to="5565,1077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15;top:702;width:539;height:12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5535,1077" to="5714,1077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6075,1242" to="6075,14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05,1332" to="6164,13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895;top:1242;width:179;height:179;mso-wrap-style:none;v-text-anchor:middle;rotation:90" type="_x0000_t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6255,882" to="6614,8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615;top:702;width:35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255,1737" to="6614,1737" stroked="t" o:allowincell="f" style="position:absolute;flip:x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6615,1572" to="6794,17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975,1422" to="6975,1422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6825,1737" to="7694,1737" stroked="t" o:allowincell="f" style="position:absolute">
                  <v:stroke color="black" weight="12600" startarrow="oval" endarrow="oval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6975,882" to="7694,882" stroked="t" o:allowincell="f" style="position:absolute">
                  <v:stroke color="black" weight="12600" endarrow="oval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7425;top:702;width:629;height:125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1260;top:76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20V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3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I/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6;top:20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5;top:70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5;top:41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5;top:13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5;top:29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5;top:64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5;top:116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5;top:112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52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0;top:1977;width:68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ura 3.21. Redresorul univers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55,1647" to="7334,16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  <w:t>Capitolul 4: Generatoare electrice pentru autovehicule</w:t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53340</wp:posOffset>
                </wp:positionV>
                <wp:extent cx="3943350" cy="1922145"/>
                <wp:effectExtent l="0" t="6985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3440" cy="1922040"/>
                          <a:chOff x="0" y="0"/>
                          <a:chExt cx="3943440" cy="192204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3862800" cy="192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324000"/>
                            <a:ext cx="0" cy="80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29448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440" y="1123920"/>
                            <a:ext cx="68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552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5160" y="32400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89352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485640"/>
                            <a:ext cx="114480" cy="57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894600"/>
                            <a:ext cx="114480" cy="57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29520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238400"/>
                            <a:ext cx="182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32400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8240" y="723960"/>
                            <a:ext cx="0" cy="39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7142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9560" y="323280"/>
                            <a:ext cx="0" cy="39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666720"/>
                            <a:ext cx="343080" cy="86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8240" y="78120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0" y="29520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480" y="26676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139" h="21600">
                                <a:moveTo>
                                  <a:pt x="10800" y="0"/>
                                </a:moveTo>
                                <a:arcTo wR="10800" hR="10800" stAng="-5400000" swAng="112275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139" h="21600">
                                <a:moveTo>
                                  <a:pt x="10800" y="0"/>
                                </a:moveTo>
                                <a:arcTo wR="10800" hR="10800" stAng="-5400000" swAng="1122750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324000"/>
                            <a:ext cx="493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160" y="26676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139" h="21600">
                                <a:moveTo>
                                  <a:pt x="10800" y="0"/>
                                </a:moveTo>
                                <a:arcTo wR="10800" hR="10800" stAng="-5400000" swAng="112275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139" h="21600">
                                <a:moveTo>
                                  <a:pt x="10800" y="0"/>
                                </a:moveTo>
                                <a:arcTo wR="10800" hR="10800" stAng="-5400000" swAng="1122750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26676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139" h="21600">
                                <a:moveTo>
                                  <a:pt x="10800" y="0"/>
                                </a:moveTo>
                                <a:arcTo wR="10800" hR="10800" stAng="-5400000" swAng="112275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139" h="21600">
                                <a:moveTo>
                                  <a:pt x="10800" y="0"/>
                                </a:moveTo>
                                <a:arcTo wR="10800" hR="10800" stAng="-5400000" swAng="1122750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26676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139" h="21600">
                                <a:moveTo>
                                  <a:pt x="10800" y="0"/>
                                </a:moveTo>
                                <a:arcTo wR="10800" hR="10800" stAng="-5400000" swAng="112275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139" h="21600">
                                <a:moveTo>
                                  <a:pt x="10800" y="0"/>
                                </a:moveTo>
                                <a:arcTo wR="10800" hR="10800" stAng="-5400000" swAng="1122750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324000"/>
                            <a:ext cx="763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324000"/>
                            <a:ext cx="266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2640" y="32400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8240" y="123840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1352520"/>
                            <a:ext cx="114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840" y="1235880"/>
                            <a:ext cx="571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t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238400"/>
                            <a:ext cx="10288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rotor      per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514440"/>
                            <a:ext cx="34308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676440"/>
                            <a:ext cx="343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399960"/>
                            <a:ext cx="8002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excitaţ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7960" y="7239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93348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000" y="9360"/>
                            <a:ext cx="1790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„–”   „+B”              „DF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8680" y="1238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57280"/>
                            <a:ext cx="3886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(a) Schema electrică               (b) Schema echivalent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Figura 4.1. Generatorul de curent continuuu (dina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3960" y="447840"/>
                            <a:ext cx="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655200"/>
                            <a:ext cx="28440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447840"/>
                            <a:ext cx="1028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1133640"/>
                            <a:ext cx="1028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408960"/>
                            <a:ext cx="158040" cy="8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840" y="447840"/>
                            <a:ext cx="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477960" y="763200"/>
                            <a:ext cx="158040" cy="8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33336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41904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110412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9760" y="5047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4440" y="676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2760" y="647640"/>
                            <a:ext cx="45720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447840"/>
                            <a:ext cx="45720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5640" y="647640"/>
                            <a:ext cx="45720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6240" y="657360"/>
                            <a:ext cx="45720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8320" y="285840"/>
                            <a:ext cx="45720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4.2pt;width:310.55pt;height:151.35pt" coordorigin="1620,84" coordsize="6211,3027">
                <v:rect id="shape_0" stroked="t" o:allowincell="f" style="position:absolute;left:1650;top:84;width:6082;height:302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175,594" to="2175,18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31;top:548;width:90;height:9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175,1854" to="3254,185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45;top:954;width:539;height:53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715,594" to="2715,95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712,1491" to="2712,1850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2625;top:849;width:179;height:9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610;top:1493;width:179;height:9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white" stroked="t" o:allowincell="f" style="position:absolute;left:2670;top:549;width:90;height:9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815,2034" to="4694,20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15,594" to="1815,20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255,1224" to="3255,185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255,1209" to="4154,12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55,593" to="4155,122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3432;top:1134;width:539;height:13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3255,1314" to="3255,185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09;top:549;width:90;height:9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coordsize="12139,21600" path="l0,21600xee" stroked="t" o:allowincell="f" style="position:absolute;left:2594;top:504;width:90;height:180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815,594" to="2591,5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coordsize="12139,21600" path="l0,21600xee" stroked="t" o:allowincell="f" style="position:absolute;left:4033;top:504;width:90;height:180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2139,21600" path="l0,21600xee" stroked="t" o:allowincell="f" style="position:absolute;left:2745;top:504;width:90;height:18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2139,21600" path="l0,21600xee" stroked="t" o:allowincell="f" style="position:absolute;left:4185;top:504;width:90;height:18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2835,594" to="4036,5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75,594" to="4694,5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95,594" to="4695,20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255,2034" to="3255,2213" stroked="t" o:allowincell="f" style="position:absolute;flip:y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3165,2214" to="3344,221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3615;top:2030;width:89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ta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5;top:2034;width:161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rotor      per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5;top:894;width:53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5;top:1149;width:5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5;top:714;width:125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excitaţ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95,1224" to="2534,21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45,1554" to="2924,2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75;top:99;width:281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„–”   „+B”              „DF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55,2034" to="3734,2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20;top:2379;width:61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(a) Schema electrică               (b) Schema echivalent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Figura 4.1. Generatorul de curent continuuu (dina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95,789" to="5595,18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371;top:1116;width:447;height:44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595,789" to="7214,7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95,1869" to="7214,18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31;top:728;width:248;height:13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7215,789" to="7215,18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098;top:1286;width:248;height:135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stroked="t" o:allowincell="f" style="position:absolute;left:5055;top:609;width:1439;height:1439;mso-wrap-style:none;v-text-anchor:middle">
                  <v:fill o:detectmouseclick="t" on="false"/>
                  <v:stroke color="black" weight="19080" dashstyle="dash" joinstyle="miter" endcap="flat"/>
                  <w10:wrap type="none"/>
                </v:rect>
                <v:oval id="shape_0" fillcolor="white" stroked="t" o:allowincell="f" style="position:absolute;left:6629;top:744;width:90;height:9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646;top:1823;width:90;height:9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675,879" to="6675,177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265,1149" to="5265,150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640;top:1104;width:71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0;top:789;width:71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5;top:1104;width:71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0;top:1119;width:71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0;top:534;width:71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61770</wp:posOffset>
                </wp:positionH>
                <wp:positionV relativeFrom="paragraph">
                  <wp:posOffset>135255</wp:posOffset>
                </wp:positionV>
                <wp:extent cx="2995930" cy="2325370"/>
                <wp:effectExtent l="0" t="6350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5920" cy="2325240"/>
                          <a:chOff x="0" y="0"/>
                          <a:chExt cx="2995920" cy="2325240"/>
                        </a:xfrm>
                      </wpg:grpSpPr>
                      <wps:wsp>
                        <wps:cNvSpPr/>
                        <wps:spPr>
                          <a:xfrm>
                            <a:off x="47520" y="0"/>
                            <a:ext cx="2948400" cy="2260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5400" y="1609560"/>
                            <a:ext cx="102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b) Secţiune prin ro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18800" y="513720"/>
                            <a:ext cx="928440" cy="708120"/>
                          </a:xfrm>
                        </wpg:grpSpPr>
                        <wps:wsp>
                          <wps:cNvSpPr/>
                          <wps:spPr>
                            <a:xfrm>
                              <a:off x="928440" y="550440"/>
                              <a:ext cx="0" cy="156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08120"/>
                              <a:ext cx="928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50080"/>
                              <a:ext cx="0" cy="156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440"/>
                              <a:ext cx="928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760" y="720"/>
                              <a:ext cx="0" cy="55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760" y="720"/>
                              <a:ext cx="603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60" y="720"/>
                              <a:ext cx="0" cy="55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60" y="550440"/>
                              <a:ext cx="603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6600" y="353520"/>
                              <a:ext cx="0" cy="11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280" y="354240"/>
                              <a:ext cx="417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354240"/>
                              <a:ext cx="0" cy="11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471960"/>
                              <a:ext cx="417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20" y="354240"/>
                              <a:ext cx="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160" y="354240"/>
                              <a:ext cx="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354240"/>
                              <a:ext cx="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0" y="354240"/>
                              <a:ext cx="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120" y="354240"/>
                              <a:ext cx="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354240"/>
                              <a:ext cx="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354240"/>
                              <a:ext cx="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520" y="354240"/>
                              <a:ext cx="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433080"/>
                              <a:ext cx="417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393840"/>
                              <a:ext cx="417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177120"/>
                              <a:ext cx="417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0" h="1734">
                                  <a:moveTo>
                                    <a:pt x="3750" y="1734"/>
                                  </a:moveTo>
                                  <a:lnTo>
                                    <a:pt x="3749" y="1688"/>
                                  </a:lnTo>
                                  <a:lnTo>
                                    <a:pt x="3748" y="1644"/>
                                  </a:lnTo>
                                  <a:lnTo>
                                    <a:pt x="3744" y="1599"/>
                                  </a:lnTo>
                                  <a:lnTo>
                                    <a:pt x="3740" y="1555"/>
                                  </a:lnTo>
                                  <a:lnTo>
                                    <a:pt x="3734" y="1511"/>
                                  </a:lnTo>
                                  <a:lnTo>
                                    <a:pt x="3728" y="1467"/>
                                  </a:lnTo>
                                  <a:lnTo>
                                    <a:pt x="3720" y="1423"/>
                                  </a:lnTo>
                                  <a:lnTo>
                                    <a:pt x="3711" y="1379"/>
                                  </a:lnTo>
                                  <a:lnTo>
                                    <a:pt x="3700" y="1336"/>
                                  </a:lnTo>
                                  <a:lnTo>
                                    <a:pt x="3689" y="1292"/>
                                  </a:lnTo>
                                  <a:lnTo>
                                    <a:pt x="3676" y="1249"/>
                                  </a:lnTo>
                                  <a:lnTo>
                                    <a:pt x="3661" y="1207"/>
                                  </a:lnTo>
                                  <a:lnTo>
                                    <a:pt x="3645" y="1164"/>
                                  </a:lnTo>
                                  <a:lnTo>
                                    <a:pt x="3629" y="1122"/>
                                  </a:lnTo>
                                  <a:lnTo>
                                    <a:pt x="3612" y="1080"/>
                                  </a:lnTo>
                                  <a:lnTo>
                                    <a:pt x="3593" y="1039"/>
                                  </a:lnTo>
                                  <a:lnTo>
                                    <a:pt x="3573" y="998"/>
                                  </a:lnTo>
                                  <a:lnTo>
                                    <a:pt x="3552" y="958"/>
                                  </a:lnTo>
                                  <a:lnTo>
                                    <a:pt x="3530" y="918"/>
                                  </a:lnTo>
                                  <a:lnTo>
                                    <a:pt x="3507" y="880"/>
                                  </a:lnTo>
                                  <a:lnTo>
                                    <a:pt x="3483" y="841"/>
                                  </a:lnTo>
                                  <a:lnTo>
                                    <a:pt x="3457" y="803"/>
                                  </a:lnTo>
                                  <a:lnTo>
                                    <a:pt x="3430" y="766"/>
                                  </a:lnTo>
                                  <a:lnTo>
                                    <a:pt x="3403" y="729"/>
                                  </a:lnTo>
                                  <a:lnTo>
                                    <a:pt x="3374" y="693"/>
                                  </a:lnTo>
                                  <a:lnTo>
                                    <a:pt x="3345" y="657"/>
                                  </a:lnTo>
                                  <a:lnTo>
                                    <a:pt x="3315" y="623"/>
                                  </a:lnTo>
                                  <a:lnTo>
                                    <a:pt x="3284" y="589"/>
                                  </a:lnTo>
                                  <a:lnTo>
                                    <a:pt x="3251" y="556"/>
                                  </a:lnTo>
                                  <a:lnTo>
                                    <a:pt x="3217" y="524"/>
                                  </a:lnTo>
                                  <a:lnTo>
                                    <a:pt x="3184" y="491"/>
                                  </a:lnTo>
                                  <a:lnTo>
                                    <a:pt x="3149" y="461"/>
                                  </a:lnTo>
                                  <a:lnTo>
                                    <a:pt x="3113" y="431"/>
                                  </a:lnTo>
                                  <a:lnTo>
                                    <a:pt x="3076" y="402"/>
                                  </a:lnTo>
                                  <a:lnTo>
                                    <a:pt x="3038" y="374"/>
                                  </a:lnTo>
                                  <a:lnTo>
                                    <a:pt x="3001" y="346"/>
                                  </a:lnTo>
                                  <a:lnTo>
                                    <a:pt x="2961" y="320"/>
                                  </a:lnTo>
                                  <a:lnTo>
                                    <a:pt x="2922" y="295"/>
                                  </a:lnTo>
                                  <a:lnTo>
                                    <a:pt x="2881" y="271"/>
                                  </a:lnTo>
                                  <a:lnTo>
                                    <a:pt x="2840" y="247"/>
                                  </a:lnTo>
                                  <a:lnTo>
                                    <a:pt x="2798" y="225"/>
                                  </a:lnTo>
                                  <a:lnTo>
                                    <a:pt x="2756" y="203"/>
                                  </a:lnTo>
                                  <a:lnTo>
                                    <a:pt x="2713" y="183"/>
                                  </a:lnTo>
                                  <a:lnTo>
                                    <a:pt x="2669" y="163"/>
                                  </a:lnTo>
                                  <a:lnTo>
                                    <a:pt x="2626" y="145"/>
                                  </a:lnTo>
                                  <a:lnTo>
                                    <a:pt x="2581" y="128"/>
                                  </a:lnTo>
                                  <a:lnTo>
                                    <a:pt x="2536" y="111"/>
                                  </a:lnTo>
                                  <a:lnTo>
                                    <a:pt x="2491" y="96"/>
                                  </a:lnTo>
                                  <a:lnTo>
                                    <a:pt x="2445" y="82"/>
                                  </a:lnTo>
                                  <a:lnTo>
                                    <a:pt x="2399" y="69"/>
                                  </a:lnTo>
                                  <a:lnTo>
                                    <a:pt x="2353" y="57"/>
                                  </a:lnTo>
                                  <a:lnTo>
                                    <a:pt x="2306" y="46"/>
                                  </a:lnTo>
                                  <a:lnTo>
                                    <a:pt x="2258" y="37"/>
                                  </a:lnTo>
                                  <a:lnTo>
                                    <a:pt x="2211" y="28"/>
                                  </a:lnTo>
                                  <a:lnTo>
                                    <a:pt x="2163" y="20"/>
                                  </a:lnTo>
                                  <a:lnTo>
                                    <a:pt x="2115" y="14"/>
                                  </a:lnTo>
                                  <a:lnTo>
                                    <a:pt x="2068" y="9"/>
                                  </a:lnTo>
                                  <a:lnTo>
                                    <a:pt x="2020" y="5"/>
                                  </a:lnTo>
                                  <a:lnTo>
                                    <a:pt x="1971" y="2"/>
                                  </a:lnTo>
                                  <a:lnTo>
                                    <a:pt x="1923" y="0"/>
                                  </a:lnTo>
                                  <a:lnTo>
                                    <a:pt x="1874" y="0"/>
                                  </a:lnTo>
                                  <a:lnTo>
                                    <a:pt x="1827" y="0"/>
                                  </a:lnTo>
                                  <a:lnTo>
                                    <a:pt x="1778" y="2"/>
                                  </a:lnTo>
                                  <a:lnTo>
                                    <a:pt x="1730" y="5"/>
                                  </a:lnTo>
                                  <a:lnTo>
                                    <a:pt x="1682" y="9"/>
                                  </a:lnTo>
                                  <a:lnTo>
                                    <a:pt x="1635" y="14"/>
                                  </a:lnTo>
                                  <a:lnTo>
                                    <a:pt x="1586" y="20"/>
                                  </a:lnTo>
                                  <a:lnTo>
                                    <a:pt x="1539" y="28"/>
                                  </a:lnTo>
                                  <a:lnTo>
                                    <a:pt x="1492" y="37"/>
                                  </a:lnTo>
                                  <a:lnTo>
                                    <a:pt x="1444" y="46"/>
                                  </a:lnTo>
                                  <a:lnTo>
                                    <a:pt x="1397" y="57"/>
                                  </a:lnTo>
                                  <a:lnTo>
                                    <a:pt x="1351" y="69"/>
                                  </a:lnTo>
                                  <a:lnTo>
                                    <a:pt x="1304" y="82"/>
                                  </a:lnTo>
                                  <a:lnTo>
                                    <a:pt x="1259" y="96"/>
                                  </a:lnTo>
                                  <a:lnTo>
                                    <a:pt x="1213" y="111"/>
                                  </a:lnTo>
                                  <a:lnTo>
                                    <a:pt x="1168" y="128"/>
                                  </a:lnTo>
                                  <a:lnTo>
                                    <a:pt x="1124" y="145"/>
                                  </a:lnTo>
                                  <a:lnTo>
                                    <a:pt x="1080" y="163"/>
                                  </a:lnTo>
                                  <a:lnTo>
                                    <a:pt x="1037" y="183"/>
                                  </a:lnTo>
                                  <a:lnTo>
                                    <a:pt x="993" y="203"/>
                                  </a:lnTo>
                                  <a:lnTo>
                                    <a:pt x="952" y="225"/>
                                  </a:lnTo>
                                  <a:lnTo>
                                    <a:pt x="910" y="247"/>
                                  </a:lnTo>
                                  <a:lnTo>
                                    <a:pt x="869" y="271"/>
                                  </a:lnTo>
                                  <a:lnTo>
                                    <a:pt x="828" y="295"/>
                                  </a:lnTo>
                                  <a:lnTo>
                                    <a:pt x="789" y="320"/>
                                  </a:lnTo>
                                  <a:lnTo>
                                    <a:pt x="749" y="346"/>
                                  </a:lnTo>
                                  <a:lnTo>
                                    <a:pt x="711" y="374"/>
                                  </a:lnTo>
                                  <a:lnTo>
                                    <a:pt x="673" y="402"/>
                                  </a:lnTo>
                                  <a:lnTo>
                                    <a:pt x="637" y="431"/>
                                  </a:lnTo>
                                  <a:lnTo>
                                    <a:pt x="601" y="461"/>
                                  </a:lnTo>
                                  <a:lnTo>
                                    <a:pt x="566" y="491"/>
                                  </a:lnTo>
                                  <a:lnTo>
                                    <a:pt x="531" y="524"/>
                                  </a:lnTo>
                                  <a:lnTo>
                                    <a:pt x="499" y="556"/>
                                  </a:lnTo>
                                  <a:lnTo>
                                    <a:pt x="466" y="589"/>
                                  </a:lnTo>
                                  <a:lnTo>
                                    <a:pt x="435" y="623"/>
                                  </a:lnTo>
                                  <a:lnTo>
                                    <a:pt x="405" y="657"/>
                                  </a:lnTo>
                                  <a:lnTo>
                                    <a:pt x="376" y="693"/>
                                  </a:lnTo>
                                  <a:lnTo>
                                    <a:pt x="346" y="729"/>
                                  </a:lnTo>
                                  <a:lnTo>
                                    <a:pt x="320" y="766"/>
                                  </a:lnTo>
                                  <a:lnTo>
                                    <a:pt x="293" y="803"/>
                                  </a:lnTo>
                                  <a:lnTo>
                                    <a:pt x="267" y="841"/>
                                  </a:lnTo>
                                  <a:lnTo>
                                    <a:pt x="243" y="880"/>
                                  </a:lnTo>
                                  <a:lnTo>
                                    <a:pt x="220" y="918"/>
                                  </a:lnTo>
                                  <a:lnTo>
                                    <a:pt x="197" y="958"/>
                                  </a:lnTo>
                                  <a:lnTo>
                                    <a:pt x="177" y="998"/>
                                  </a:lnTo>
                                  <a:lnTo>
                                    <a:pt x="157" y="1039"/>
                                  </a:lnTo>
                                  <a:lnTo>
                                    <a:pt x="138" y="1080"/>
                                  </a:lnTo>
                                  <a:lnTo>
                                    <a:pt x="121" y="1122"/>
                                  </a:lnTo>
                                  <a:lnTo>
                                    <a:pt x="104" y="1164"/>
                                  </a:lnTo>
                                  <a:lnTo>
                                    <a:pt x="88" y="1207"/>
                                  </a:lnTo>
                                  <a:lnTo>
                                    <a:pt x="74" y="1249"/>
                                  </a:lnTo>
                                  <a:lnTo>
                                    <a:pt x="61" y="1292"/>
                                  </a:lnTo>
                                  <a:lnTo>
                                    <a:pt x="50" y="1336"/>
                                  </a:lnTo>
                                  <a:lnTo>
                                    <a:pt x="39" y="1379"/>
                                  </a:lnTo>
                                  <a:lnTo>
                                    <a:pt x="30" y="1423"/>
                                  </a:lnTo>
                                  <a:lnTo>
                                    <a:pt x="22" y="1467"/>
                                  </a:lnTo>
                                  <a:lnTo>
                                    <a:pt x="15" y="1511"/>
                                  </a:lnTo>
                                  <a:lnTo>
                                    <a:pt x="10" y="1555"/>
                                  </a:lnTo>
                                  <a:lnTo>
                                    <a:pt x="5" y="1599"/>
                                  </a:lnTo>
                                  <a:lnTo>
                                    <a:pt x="2" y="1644"/>
                                  </a:lnTo>
                                  <a:lnTo>
                                    <a:pt x="1" y="1688"/>
                                  </a:lnTo>
                                  <a:lnTo>
                                    <a:pt x="0" y="1734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720"/>
                              <a:ext cx="20880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4" h="1733">
                                  <a:moveTo>
                                    <a:pt x="0" y="0"/>
                                  </a:moveTo>
                                  <a:lnTo>
                                    <a:pt x="1" y="44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78"/>
                                  </a:lnTo>
                                  <a:lnTo>
                                    <a:pt x="15" y="222"/>
                                  </a:lnTo>
                                  <a:lnTo>
                                    <a:pt x="22" y="266"/>
                                  </a:lnTo>
                                  <a:lnTo>
                                    <a:pt x="30" y="310"/>
                                  </a:lnTo>
                                  <a:lnTo>
                                    <a:pt x="39" y="354"/>
                                  </a:lnTo>
                                  <a:lnTo>
                                    <a:pt x="50" y="397"/>
                                  </a:lnTo>
                                  <a:lnTo>
                                    <a:pt x="61" y="440"/>
                                  </a:lnTo>
                                  <a:lnTo>
                                    <a:pt x="74" y="483"/>
                                  </a:lnTo>
                                  <a:lnTo>
                                    <a:pt x="88" y="526"/>
                                  </a:lnTo>
                                  <a:lnTo>
                                    <a:pt x="104" y="568"/>
                                  </a:lnTo>
                                  <a:lnTo>
                                    <a:pt x="121" y="610"/>
                                  </a:lnTo>
                                  <a:lnTo>
                                    <a:pt x="138" y="652"/>
                                  </a:lnTo>
                                  <a:lnTo>
                                    <a:pt x="157" y="693"/>
                                  </a:lnTo>
                                  <a:lnTo>
                                    <a:pt x="177" y="734"/>
                                  </a:lnTo>
                                  <a:lnTo>
                                    <a:pt x="197" y="774"/>
                                  </a:lnTo>
                                  <a:lnTo>
                                    <a:pt x="220" y="814"/>
                                  </a:lnTo>
                                  <a:lnTo>
                                    <a:pt x="243" y="853"/>
                                  </a:lnTo>
                                  <a:lnTo>
                                    <a:pt x="267" y="892"/>
                                  </a:lnTo>
                                  <a:lnTo>
                                    <a:pt x="293" y="930"/>
                                  </a:lnTo>
                                  <a:lnTo>
                                    <a:pt x="320" y="967"/>
                                  </a:lnTo>
                                  <a:lnTo>
                                    <a:pt x="346" y="1004"/>
                                  </a:lnTo>
                                  <a:lnTo>
                                    <a:pt x="376" y="1039"/>
                                  </a:lnTo>
                                  <a:lnTo>
                                    <a:pt x="405" y="1075"/>
                                  </a:lnTo>
                                  <a:lnTo>
                                    <a:pt x="435" y="1109"/>
                                  </a:lnTo>
                                  <a:lnTo>
                                    <a:pt x="466" y="1144"/>
                                  </a:lnTo>
                                  <a:lnTo>
                                    <a:pt x="499" y="1177"/>
                                  </a:lnTo>
                                  <a:lnTo>
                                    <a:pt x="531" y="1209"/>
                                  </a:lnTo>
                                  <a:lnTo>
                                    <a:pt x="566" y="1241"/>
                                  </a:lnTo>
                                  <a:lnTo>
                                    <a:pt x="601" y="1272"/>
                                  </a:lnTo>
                                  <a:lnTo>
                                    <a:pt x="637" y="1302"/>
                                  </a:lnTo>
                                  <a:lnTo>
                                    <a:pt x="673" y="1331"/>
                                  </a:lnTo>
                                  <a:lnTo>
                                    <a:pt x="711" y="1359"/>
                                  </a:lnTo>
                                  <a:lnTo>
                                    <a:pt x="749" y="1386"/>
                                  </a:lnTo>
                                  <a:lnTo>
                                    <a:pt x="789" y="1413"/>
                                  </a:lnTo>
                                  <a:lnTo>
                                    <a:pt x="828" y="1437"/>
                                  </a:lnTo>
                                  <a:lnTo>
                                    <a:pt x="869" y="1462"/>
                                  </a:lnTo>
                                  <a:lnTo>
                                    <a:pt x="910" y="1486"/>
                                  </a:lnTo>
                                  <a:lnTo>
                                    <a:pt x="952" y="1508"/>
                                  </a:lnTo>
                                  <a:lnTo>
                                    <a:pt x="993" y="1530"/>
                                  </a:lnTo>
                                  <a:lnTo>
                                    <a:pt x="1037" y="1550"/>
                                  </a:lnTo>
                                  <a:lnTo>
                                    <a:pt x="1080" y="1570"/>
                                  </a:lnTo>
                                  <a:lnTo>
                                    <a:pt x="1124" y="1588"/>
                                  </a:lnTo>
                                  <a:lnTo>
                                    <a:pt x="1168" y="1605"/>
                                  </a:lnTo>
                                  <a:lnTo>
                                    <a:pt x="1213" y="1621"/>
                                  </a:lnTo>
                                  <a:lnTo>
                                    <a:pt x="1259" y="1636"/>
                                  </a:lnTo>
                                  <a:lnTo>
                                    <a:pt x="1304" y="1650"/>
                                  </a:lnTo>
                                  <a:lnTo>
                                    <a:pt x="1351" y="1664"/>
                                  </a:lnTo>
                                  <a:lnTo>
                                    <a:pt x="1397" y="1676"/>
                                  </a:lnTo>
                                  <a:lnTo>
                                    <a:pt x="1444" y="1687"/>
                                  </a:lnTo>
                                  <a:lnTo>
                                    <a:pt x="1492" y="1696"/>
                                  </a:lnTo>
                                  <a:lnTo>
                                    <a:pt x="1539" y="1705"/>
                                  </a:lnTo>
                                  <a:lnTo>
                                    <a:pt x="1586" y="1713"/>
                                  </a:lnTo>
                                  <a:lnTo>
                                    <a:pt x="1635" y="1718"/>
                                  </a:lnTo>
                                  <a:lnTo>
                                    <a:pt x="1682" y="1723"/>
                                  </a:lnTo>
                                  <a:lnTo>
                                    <a:pt x="1730" y="1728"/>
                                  </a:lnTo>
                                  <a:lnTo>
                                    <a:pt x="1778" y="1731"/>
                                  </a:lnTo>
                                  <a:lnTo>
                                    <a:pt x="1827" y="1732"/>
                                  </a:lnTo>
                                  <a:lnTo>
                                    <a:pt x="1874" y="173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0" y="471960"/>
                              <a:ext cx="0" cy="78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120" y="471960"/>
                              <a:ext cx="0" cy="78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960" y="0"/>
                              <a:ext cx="11124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040" y="0"/>
                              <a:ext cx="186120" cy="156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2720" y="720"/>
                              <a:ext cx="211320" cy="17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200" y="85680"/>
                              <a:ext cx="160560" cy="13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960" y="218520"/>
                              <a:ext cx="100440" cy="85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4040" y="471240"/>
                              <a:ext cx="92160" cy="7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6600" y="350640"/>
                              <a:ext cx="92160" cy="7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0280" y="483120"/>
                              <a:ext cx="78840" cy="67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040" y="528840"/>
                              <a:ext cx="2592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040" y="439920"/>
                              <a:ext cx="130320" cy="10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7240" y="471240"/>
                              <a:ext cx="92880" cy="7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760" y="351000"/>
                              <a:ext cx="92880" cy="7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0560" y="471960"/>
                              <a:ext cx="3240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760" y="263520"/>
                              <a:ext cx="92880" cy="7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760" y="175320"/>
                              <a:ext cx="115560" cy="9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040" y="87120"/>
                              <a:ext cx="160560" cy="13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840" y="720"/>
                              <a:ext cx="223560" cy="18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42400" y="65880"/>
                            <a:ext cx="65736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l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9240" y="295200"/>
                            <a:ext cx="11448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240" y="50760"/>
                            <a:ext cx="53352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l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440" y="1247760"/>
                            <a:ext cx="8096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înfăşur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306880" y="889560"/>
                            <a:ext cx="12132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4300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1980720"/>
                            <a:ext cx="25146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ura 4.4.  Rotorul alternatorul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9540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esa polară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480" y="0"/>
                            <a:ext cx="7905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esa polară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360" y="533520"/>
                            <a:ext cx="32400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680" y="419040"/>
                            <a:ext cx="1486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720" y="1305000"/>
                            <a:ext cx="409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1800" y="1152360"/>
                            <a:ext cx="14220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4920" y="1447920"/>
                            <a:ext cx="5238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e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43120"/>
                            <a:ext cx="19468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a)  Rotor cu poli „gheară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32320" y="533520"/>
                            <a:ext cx="207000" cy="1208520"/>
                          </a:xfrm>
                        </wpg:grpSpPr>
                        <wps:wsp>
                          <wps:cNvSpPr/>
                          <wps:spPr>
                            <a:xfrm>
                              <a:off x="0" y="10800"/>
                              <a:ext cx="137880" cy="59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2" h="3960">
                                  <a:moveTo>
                                    <a:pt x="171" y="0"/>
                                  </a:moveTo>
                                  <a:lnTo>
                                    <a:pt x="152" y="24"/>
                                  </a:lnTo>
                                  <a:lnTo>
                                    <a:pt x="133" y="46"/>
                                  </a:lnTo>
                                  <a:lnTo>
                                    <a:pt x="117" y="70"/>
                                  </a:lnTo>
                                  <a:lnTo>
                                    <a:pt x="101" y="92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73" y="138"/>
                                  </a:lnTo>
                                  <a:lnTo>
                                    <a:pt x="60" y="160"/>
                                  </a:lnTo>
                                  <a:lnTo>
                                    <a:pt x="49" y="183"/>
                                  </a:lnTo>
                                  <a:lnTo>
                                    <a:pt x="38" y="204"/>
                                  </a:lnTo>
                                  <a:lnTo>
                                    <a:pt x="29" y="227"/>
                                  </a:lnTo>
                                  <a:lnTo>
                                    <a:pt x="21" y="248"/>
                                  </a:lnTo>
                                  <a:lnTo>
                                    <a:pt x="14" y="270"/>
                                  </a:lnTo>
                                  <a:lnTo>
                                    <a:pt x="11" y="281"/>
                                  </a:lnTo>
                                  <a:lnTo>
                                    <a:pt x="9" y="291"/>
                                  </a:lnTo>
                                  <a:lnTo>
                                    <a:pt x="7" y="302"/>
                                  </a:lnTo>
                                  <a:lnTo>
                                    <a:pt x="4" y="312"/>
                                  </a:lnTo>
                                  <a:lnTo>
                                    <a:pt x="3" y="323"/>
                                  </a:lnTo>
                                  <a:lnTo>
                                    <a:pt x="1" y="333"/>
                                  </a:lnTo>
                                  <a:lnTo>
                                    <a:pt x="1" y="344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85"/>
                                  </a:lnTo>
                                  <a:lnTo>
                                    <a:pt x="1" y="395"/>
                                  </a:lnTo>
                                  <a:lnTo>
                                    <a:pt x="1" y="405"/>
                                  </a:lnTo>
                                  <a:lnTo>
                                    <a:pt x="3" y="415"/>
                                  </a:lnTo>
                                  <a:lnTo>
                                    <a:pt x="4" y="425"/>
                                  </a:lnTo>
                                  <a:lnTo>
                                    <a:pt x="7" y="434"/>
                                  </a:lnTo>
                                  <a:lnTo>
                                    <a:pt x="9" y="445"/>
                                  </a:lnTo>
                                  <a:lnTo>
                                    <a:pt x="11" y="455"/>
                                  </a:lnTo>
                                  <a:lnTo>
                                    <a:pt x="15" y="465"/>
                                  </a:lnTo>
                                  <a:lnTo>
                                    <a:pt x="18" y="474"/>
                                  </a:lnTo>
                                  <a:lnTo>
                                    <a:pt x="23" y="484"/>
                                  </a:lnTo>
                                  <a:lnTo>
                                    <a:pt x="26" y="494"/>
                                  </a:lnTo>
                                  <a:lnTo>
                                    <a:pt x="31" y="503"/>
                                  </a:lnTo>
                                  <a:lnTo>
                                    <a:pt x="37" y="512"/>
                                  </a:lnTo>
                                  <a:lnTo>
                                    <a:pt x="42" y="522"/>
                                  </a:lnTo>
                                  <a:lnTo>
                                    <a:pt x="47" y="531"/>
                                  </a:lnTo>
                                  <a:lnTo>
                                    <a:pt x="54" y="540"/>
                                  </a:lnTo>
                                  <a:lnTo>
                                    <a:pt x="61" y="550"/>
                                  </a:lnTo>
                                  <a:lnTo>
                                    <a:pt x="68" y="559"/>
                                  </a:lnTo>
                                  <a:lnTo>
                                    <a:pt x="75" y="568"/>
                                  </a:lnTo>
                                  <a:lnTo>
                                    <a:pt x="83" y="577"/>
                                  </a:lnTo>
                                  <a:lnTo>
                                    <a:pt x="92" y="586"/>
                                  </a:lnTo>
                                  <a:lnTo>
                                    <a:pt x="100" y="595"/>
                                  </a:lnTo>
                                  <a:lnTo>
                                    <a:pt x="109" y="603"/>
                                  </a:lnTo>
                                  <a:lnTo>
                                    <a:pt x="118" y="613"/>
                                  </a:lnTo>
                                  <a:lnTo>
                                    <a:pt x="129" y="622"/>
                                  </a:lnTo>
                                  <a:lnTo>
                                    <a:pt x="138" y="630"/>
                                  </a:lnTo>
                                  <a:lnTo>
                                    <a:pt x="149" y="639"/>
                                  </a:lnTo>
                                  <a:lnTo>
                                    <a:pt x="160" y="647"/>
                                  </a:lnTo>
                                  <a:lnTo>
                                    <a:pt x="172" y="656"/>
                                  </a:lnTo>
                                  <a:lnTo>
                                    <a:pt x="184" y="665"/>
                                  </a:lnTo>
                                  <a:lnTo>
                                    <a:pt x="195" y="672"/>
                                  </a:lnTo>
                                  <a:lnTo>
                                    <a:pt x="220" y="689"/>
                                  </a:lnTo>
                                  <a:lnTo>
                                    <a:pt x="246" y="705"/>
                                  </a:lnTo>
                                  <a:lnTo>
                                    <a:pt x="273" y="722"/>
                                  </a:lnTo>
                                  <a:lnTo>
                                    <a:pt x="301" y="738"/>
                                  </a:lnTo>
                                  <a:lnTo>
                                    <a:pt x="330" y="754"/>
                                  </a:lnTo>
                                  <a:lnTo>
                                    <a:pt x="360" y="770"/>
                                  </a:lnTo>
                                  <a:lnTo>
                                    <a:pt x="391" y="786"/>
                                  </a:lnTo>
                                  <a:lnTo>
                                    <a:pt x="422" y="801"/>
                                  </a:lnTo>
                                  <a:lnTo>
                                    <a:pt x="455" y="817"/>
                                  </a:lnTo>
                                  <a:lnTo>
                                    <a:pt x="487" y="832"/>
                                  </a:lnTo>
                                  <a:lnTo>
                                    <a:pt x="520" y="847"/>
                                  </a:lnTo>
                                  <a:lnTo>
                                    <a:pt x="587" y="879"/>
                                  </a:lnTo>
                                  <a:lnTo>
                                    <a:pt x="655" y="909"/>
                                  </a:lnTo>
                                  <a:lnTo>
                                    <a:pt x="723" y="939"/>
                                  </a:lnTo>
                                  <a:lnTo>
                                    <a:pt x="792" y="969"/>
                                  </a:lnTo>
                                  <a:lnTo>
                                    <a:pt x="826" y="984"/>
                                  </a:lnTo>
                                  <a:lnTo>
                                    <a:pt x="858" y="999"/>
                                  </a:lnTo>
                                  <a:lnTo>
                                    <a:pt x="891" y="1015"/>
                                  </a:lnTo>
                                  <a:lnTo>
                                    <a:pt x="924" y="1030"/>
                                  </a:lnTo>
                                  <a:lnTo>
                                    <a:pt x="956" y="1045"/>
                                  </a:lnTo>
                                  <a:lnTo>
                                    <a:pt x="988" y="1060"/>
                                  </a:lnTo>
                                  <a:lnTo>
                                    <a:pt x="1018" y="1076"/>
                                  </a:lnTo>
                                  <a:lnTo>
                                    <a:pt x="1047" y="1092"/>
                                  </a:lnTo>
                                  <a:lnTo>
                                    <a:pt x="1076" y="1108"/>
                                  </a:lnTo>
                                  <a:lnTo>
                                    <a:pt x="1104" y="1124"/>
                                  </a:lnTo>
                                  <a:lnTo>
                                    <a:pt x="1131" y="1140"/>
                                  </a:lnTo>
                                  <a:lnTo>
                                    <a:pt x="1156" y="1156"/>
                                  </a:lnTo>
                                  <a:lnTo>
                                    <a:pt x="1168" y="1164"/>
                                  </a:lnTo>
                                  <a:lnTo>
                                    <a:pt x="1181" y="1172"/>
                                  </a:lnTo>
                                  <a:lnTo>
                                    <a:pt x="1192" y="1181"/>
                                  </a:lnTo>
                                  <a:lnTo>
                                    <a:pt x="1204" y="1188"/>
                                  </a:lnTo>
                                  <a:lnTo>
                                    <a:pt x="1215" y="1197"/>
                                  </a:lnTo>
                                  <a:lnTo>
                                    <a:pt x="1225" y="1205"/>
                                  </a:lnTo>
                                  <a:lnTo>
                                    <a:pt x="1235" y="1214"/>
                                  </a:lnTo>
                                  <a:lnTo>
                                    <a:pt x="1246" y="1222"/>
                                  </a:lnTo>
                                  <a:lnTo>
                                    <a:pt x="1255" y="1230"/>
                                  </a:lnTo>
                                  <a:lnTo>
                                    <a:pt x="1265" y="1239"/>
                                  </a:lnTo>
                                  <a:lnTo>
                                    <a:pt x="1273" y="1247"/>
                                  </a:lnTo>
                                  <a:lnTo>
                                    <a:pt x="1282" y="1256"/>
                                  </a:lnTo>
                                  <a:lnTo>
                                    <a:pt x="1289" y="1265"/>
                                  </a:lnTo>
                                  <a:lnTo>
                                    <a:pt x="1297" y="1274"/>
                                  </a:lnTo>
                                  <a:lnTo>
                                    <a:pt x="1304" y="1283"/>
                                  </a:lnTo>
                                  <a:lnTo>
                                    <a:pt x="1311" y="1292"/>
                                  </a:lnTo>
                                  <a:lnTo>
                                    <a:pt x="1317" y="1301"/>
                                  </a:lnTo>
                                  <a:lnTo>
                                    <a:pt x="1323" y="1310"/>
                                  </a:lnTo>
                                  <a:lnTo>
                                    <a:pt x="1327" y="1318"/>
                                  </a:lnTo>
                                  <a:lnTo>
                                    <a:pt x="1332" y="1328"/>
                                  </a:lnTo>
                                  <a:lnTo>
                                    <a:pt x="1337" y="1338"/>
                                  </a:lnTo>
                                  <a:lnTo>
                                    <a:pt x="1340" y="1346"/>
                                  </a:lnTo>
                                  <a:lnTo>
                                    <a:pt x="1344" y="1356"/>
                                  </a:lnTo>
                                  <a:lnTo>
                                    <a:pt x="1346" y="1366"/>
                                  </a:lnTo>
                                  <a:lnTo>
                                    <a:pt x="1348" y="1375"/>
                                  </a:lnTo>
                                  <a:lnTo>
                                    <a:pt x="1350" y="1384"/>
                                  </a:lnTo>
                                  <a:lnTo>
                                    <a:pt x="1351" y="1394"/>
                                  </a:lnTo>
                                  <a:lnTo>
                                    <a:pt x="1352" y="1404"/>
                                  </a:lnTo>
                                  <a:lnTo>
                                    <a:pt x="1352" y="1414"/>
                                  </a:lnTo>
                                  <a:lnTo>
                                    <a:pt x="1351" y="1424"/>
                                  </a:lnTo>
                                  <a:lnTo>
                                    <a:pt x="1350" y="1433"/>
                                  </a:lnTo>
                                  <a:lnTo>
                                    <a:pt x="1348" y="1443"/>
                                  </a:lnTo>
                                  <a:lnTo>
                                    <a:pt x="1347" y="1454"/>
                                  </a:lnTo>
                                  <a:lnTo>
                                    <a:pt x="1345" y="1464"/>
                                  </a:lnTo>
                                  <a:lnTo>
                                    <a:pt x="1341" y="1474"/>
                                  </a:lnTo>
                                  <a:lnTo>
                                    <a:pt x="1339" y="1484"/>
                                  </a:lnTo>
                                  <a:lnTo>
                                    <a:pt x="1334" y="1495"/>
                                  </a:lnTo>
                                  <a:lnTo>
                                    <a:pt x="1331" y="1506"/>
                                  </a:lnTo>
                                  <a:lnTo>
                                    <a:pt x="1326" y="1515"/>
                                  </a:lnTo>
                                  <a:lnTo>
                                    <a:pt x="1322" y="1526"/>
                                  </a:lnTo>
                                  <a:lnTo>
                                    <a:pt x="1316" y="1537"/>
                                  </a:lnTo>
                                  <a:lnTo>
                                    <a:pt x="1310" y="1547"/>
                                  </a:lnTo>
                                  <a:lnTo>
                                    <a:pt x="1304" y="1558"/>
                                  </a:lnTo>
                                  <a:lnTo>
                                    <a:pt x="1298" y="1569"/>
                                  </a:lnTo>
                                  <a:lnTo>
                                    <a:pt x="1291" y="1580"/>
                                  </a:lnTo>
                                  <a:lnTo>
                                    <a:pt x="1284" y="1590"/>
                                  </a:lnTo>
                                  <a:lnTo>
                                    <a:pt x="1276" y="1601"/>
                                  </a:lnTo>
                                  <a:lnTo>
                                    <a:pt x="1268" y="1612"/>
                                  </a:lnTo>
                                  <a:lnTo>
                                    <a:pt x="1260" y="1623"/>
                                  </a:lnTo>
                                  <a:lnTo>
                                    <a:pt x="1252" y="1635"/>
                                  </a:lnTo>
                                  <a:lnTo>
                                    <a:pt x="1242" y="1645"/>
                                  </a:lnTo>
                                  <a:lnTo>
                                    <a:pt x="1233" y="1656"/>
                                  </a:lnTo>
                                  <a:lnTo>
                                    <a:pt x="1215" y="1679"/>
                                  </a:lnTo>
                                  <a:lnTo>
                                    <a:pt x="1194" y="1701"/>
                                  </a:lnTo>
                                  <a:lnTo>
                                    <a:pt x="1171" y="1725"/>
                                  </a:lnTo>
                                  <a:lnTo>
                                    <a:pt x="1149" y="1747"/>
                                  </a:lnTo>
                                  <a:lnTo>
                                    <a:pt x="1126" y="1771"/>
                                  </a:lnTo>
                                  <a:lnTo>
                                    <a:pt x="1100" y="1794"/>
                                  </a:lnTo>
                                  <a:lnTo>
                                    <a:pt x="1076" y="1817"/>
                                  </a:lnTo>
                                  <a:lnTo>
                                    <a:pt x="1049" y="1841"/>
                                  </a:lnTo>
                                  <a:lnTo>
                                    <a:pt x="1023" y="1865"/>
                                  </a:lnTo>
                                  <a:lnTo>
                                    <a:pt x="995" y="1888"/>
                                  </a:lnTo>
                                  <a:lnTo>
                                    <a:pt x="967" y="1913"/>
                                  </a:lnTo>
                                  <a:lnTo>
                                    <a:pt x="939" y="1937"/>
                                  </a:lnTo>
                                  <a:lnTo>
                                    <a:pt x="910" y="1961"/>
                                  </a:lnTo>
                                  <a:lnTo>
                                    <a:pt x="879" y="1985"/>
                                  </a:lnTo>
                                  <a:lnTo>
                                    <a:pt x="820" y="2035"/>
                                  </a:lnTo>
                                  <a:lnTo>
                                    <a:pt x="758" y="2083"/>
                                  </a:lnTo>
                                  <a:lnTo>
                                    <a:pt x="637" y="2182"/>
                                  </a:lnTo>
                                  <a:lnTo>
                                    <a:pt x="577" y="2232"/>
                                  </a:lnTo>
                                  <a:lnTo>
                                    <a:pt x="547" y="2257"/>
                                  </a:lnTo>
                                  <a:lnTo>
                                    <a:pt x="517" y="2282"/>
                                  </a:lnTo>
                                  <a:lnTo>
                                    <a:pt x="488" y="2307"/>
                                  </a:lnTo>
                                  <a:lnTo>
                                    <a:pt x="460" y="2331"/>
                                  </a:lnTo>
                                  <a:lnTo>
                                    <a:pt x="433" y="2356"/>
                                  </a:lnTo>
                                  <a:lnTo>
                                    <a:pt x="406" y="2382"/>
                                  </a:lnTo>
                                  <a:lnTo>
                                    <a:pt x="379" y="2407"/>
                                  </a:lnTo>
                                  <a:lnTo>
                                    <a:pt x="353" y="2431"/>
                                  </a:lnTo>
                                  <a:lnTo>
                                    <a:pt x="329" y="2456"/>
                                  </a:lnTo>
                                  <a:lnTo>
                                    <a:pt x="305" y="2481"/>
                                  </a:lnTo>
                                  <a:lnTo>
                                    <a:pt x="281" y="2506"/>
                                  </a:lnTo>
                                  <a:lnTo>
                                    <a:pt x="259" y="2530"/>
                                  </a:lnTo>
                                  <a:lnTo>
                                    <a:pt x="238" y="2555"/>
                                  </a:lnTo>
                                  <a:lnTo>
                                    <a:pt x="218" y="2579"/>
                                  </a:lnTo>
                                  <a:lnTo>
                                    <a:pt x="200" y="2603"/>
                                  </a:lnTo>
                                  <a:lnTo>
                                    <a:pt x="190" y="2615"/>
                                  </a:lnTo>
                                  <a:lnTo>
                                    <a:pt x="182" y="2628"/>
                                  </a:lnTo>
                                  <a:lnTo>
                                    <a:pt x="174" y="2640"/>
                                  </a:lnTo>
                                  <a:lnTo>
                                    <a:pt x="166" y="2652"/>
                                  </a:lnTo>
                                  <a:lnTo>
                                    <a:pt x="159" y="2664"/>
                                  </a:lnTo>
                                  <a:lnTo>
                                    <a:pt x="152" y="2677"/>
                                  </a:lnTo>
                                  <a:lnTo>
                                    <a:pt x="145" y="2688"/>
                                  </a:lnTo>
                                  <a:lnTo>
                                    <a:pt x="138" y="2700"/>
                                  </a:lnTo>
                                  <a:lnTo>
                                    <a:pt x="132" y="2712"/>
                                  </a:lnTo>
                                  <a:lnTo>
                                    <a:pt x="126" y="2724"/>
                                  </a:lnTo>
                                  <a:lnTo>
                                    <a:pt x="122" y="2736"/>
                                  </a:lnTo>
                                  <a:lnTo>
                                    <a:pt x="117" y="2748"/>
                                  </a:lnTo>
                                  <a:lnTo>
                                    <a:pt x="113" y="2759"/>
                                  </a:lnTo>
                                  <a:lnTo>
                                    <a:pt x="108" y="2771"/>
                                  </a:lnTo>
                                  <a:lnTo>
                                    <a:pt x="104" y="2783"/>
                                  </a:lnTo>
                                  <a:lnTo>
                                    <a:pt x="102" y="2795"/>
                                  </a:lnTo>
                                  <a:lnTo>
                                    <a:pt x="99" y="2807"/>
                                  </a:lnTo>
                                  <a:lnTo>
                                    <a:pt x="96" y="2819"/>
                                  </a:lnTo>
                                  <a:lnTo>
                                    <a:pt x="95" y="2829"/>
                                  </a:lnTo>
                                  <a:lnTo>
                                    <a:pt x="94" y="2841"/>
                                  </a:lnTo>
                                  <a:lnTo>
                                    <a:pt x="93" y="2853"/>
                                  </a:lnTo>
                                  <a:lnTo>
                                    <a:pt x="93" y="2865"/>
                                  </a:lnTo>
                                  <a:lnTo>
                                    <a:pt x="93" y="2876"/>
                                  </a:lnTo>
                                  <a:lnTo>
                                    <a:pt x="93" y="2887"/>
                                  </a:lnTo>
                                  <a:lnTo>
                                    <a:pt x="94" y="2898"/>
                                  </a:lnTo>
                                  <a:lnTo>
                                    <a:pt x="96" y="2910"/>
                                  </a:lnTo>
                                  <a:lnTo>
                                    <a:pt x="99" y="2921"/>
                                  </a:lnTo>
                                  <a:lnTo>
                                    <a:pt x="101" y="2933"/>
                                  </a:lnTo>
                                  <a:lnTo>
                                    <a:pt x="104" y="2943"/>
                                  </a:lnTo>
                                  <a:lnTo>
                                    <a:pt x="108" y="2955"/>
                                  </a:lnTo>
                                  <a:lnTo>
                                    <a:pt x="111" y="2966"/>
                                  </a:lnTo>
                                  <a:lnTo>
                                    <a:pt x="116" y="2977"/>
                                  </a:lnTo>
                                  <a:lnTo>
                                    <a:pt x="122" y="2987"/>
                                  </a:lnTo>
                                  <a:lnTo>
                                    <a:pt x="126" y="2999"/>
                                  </a:lnTo>
                                  <a:lnTo>
                                    <a:pt x="132" y="3010"/>
                                  </a:lnTo>
                                  <a:lnTo>
                                    <a:pt x="139" y="3021"/>
                                  </a:lnTo>
                                  <a:lnTo>
                                    <a:pt x="146" y="3031"/>
                                  </a:lnTo>
                                  <a:lnTo>
                                    <a:pt x="153" y="3042"/>
                                  </a:lnTo>
                                  <a:lnTo>
                                    <a:pt x="160" y="3053"/>
                                  </a:lnTo>
                                  <a:lnTo>
                                    <a:pt x="168" y="3064"/>
                                  </a:lnTo>
                                  <a:lnTo>
                                    <a:pt x="177" y="3075"/>
                                  </a:lnTo>
                                  <a:lnTo>
                                    <a:pt x="186" y="3085"/>
                                  </a:lnTo>
                                  <a:lnTo>
                                    <a:pt x="195" y="3096"/>
                                  </a:lnTo>
                                  <a:lnTo>
                                    <a:pt x="204" y="3107"/>
                                  </a:lnTo>
                                  <a:lnTo>
                                    <a:pt x="214" y="3118"/>
                                  </a:lnTo>
                                  <a:lnTo>
                                    <a:pt x="224" y="3127"/>
                                  </a:lnTo>
                                  <a:lnTo>
                                    <a:pt x="235" y="3138"/>
                                  </a:lnTo>
                                  <a:lnTo>
                                    <a:pt x="245" y="3149"/>
                                  </a:lnTo>
                                  <a:lnTo>
                                    <a:pt x="267" y="3169"/>
                                  </a:lnTo>
                                  <a:lnTo>
                                    <a:pt x="291" y="3191"/>
                                  </a:lnTo>
                                  <a:lnTo>
                                    <a:pt x="316" y="3211"/>
                                  </a:lnTo>
                                  <a:lnTo>
                                    <a:pt x="342" y="3232"/>
                                  </a:lnTo>
                                  <a:lnTo>
                                    <a:pt x="369" y="3252"/>
                                  </a:lnTo>
                                  <a:lnTo>
                                    <a:pt x="395" y="3272"/>
                                  </a:lnTo>
                                  <a:lnTo>
                                    <a:pt x="423" y="3293"/>
                                  </a:lnTo>
                                  <a:lnTo>
                                    <a:pt x="452" y="3313"/>
                                  </a:lnTo>
                                  <a:lnTo>
                                    <a:pt x="483" y="3334"/>
                                  </a:lnTo>
                                  <a:lnTo>
                                    <a:pt x="513" y="3354"/>
                                  </a:lnTo>
                                  <a:lnTo>
                                    <a:pt x="543" y="3373"/>
                                  </a:lnTo>
                                  <a:lnTo>
                                    <a:pt x="573" y="3394"/>
                                  </a:lnTo>
                                  <a:lnTo>
                                    <a:pt x="605" y="3414"/>
                                  </a:lnTo>
                                  <a:lnTo>
                                    <a:pt x="669" y="3454"/>
                                  </a:lnTo>
                                  <a:lnTo>
                                    <a:pt x="797" y="3534"/>
                                  </a:lnTo>
                                  <a:lnTo>
                                    <a:pt x="860" y="3573"/>
                                  </a:lnTo>
                                  <a:lnTo>
                                    <a:pt x="891" y="3593"/>
                                  </a:lnTo>
                                  <a:lnTo>
                                    <a:pt x="921" y="3613"/>
                                  </a:lnTo>
                                  <a:lnTo>
                                    <a:pt x="952" y="3633"/>
                                  </a:lnTo>
                                  <a:lnTo>
                                    <a:pt x="982" y="3653"/>
                                  </a:lnTo>
                                  <a:lnTo>
                                    <a:pt x="1011" y="3672"/>
                                  </a:lnTo>
                                  <a:lnTo>
                                    <a:pt x="1039" y="3693"/>
                                  </a:lnTo>
                                  <a:lnTo>
                                    <a:pt x="1067" y="3713"/>
                                  </a:lnTo>
                                  <a:lnTo>
                                    <a:pt x="1094" y="3733"/>
                                  </a:lnTo>
                                  <a:lnTo>
                                    <a:pt x="1119" y="3753"/>
                                  </a:lnTo>
                                  <a:lnTo>
                                    <a:pt x="1144" y="3774"/>
                                  </a:lnTo>
                                  <a:lnTo>
                                    <a:pt x="1168" y="3794"/>
                                  </a:lnTo>
                                  <a:lnTo>
                                    <a:pt x="1190" y="3814"/>
                                  </a:lnTo>
                                  <a:lnTo>
                                    <a:pt x="1211" y="3835"/>
                                  </a:lnTo>
                                  <a:lnTo>
                                    <a:pt x="1222" y="3846"/>
                                  </a:lnTo>
                                  <a:lnTo>
                                    <a:pt x="1232" y="3855"/>
                                  </a:lnTo>
                                  <a:lnTo>
                                    <a:pt x="1241" y="3866"/>
                                  </a:lnTo>
                                  <a:lnTo>
                                    <a:pt x="1251" y="3876"/>
                                  </a:lnTo>
                                  <a:lnTo>
                                    <a:pt x="1259" y="3886"/>
                                  </a:lnTo>
                                  <a:lnTo>
                                    <a:pt x="1268" y="3897"/>
                                  </a:lnTo>
                                  <a:lnTo>
                                    <a:pt x="1276" y="3907"/>
                                  </a:lnTo>
                                  <a:lnTo>
                                    <a:pt x="1283" y="3918"/>
                                  </a:lnTo>
                                  <a:lnTo>
                                    <a:pt x="1291" y="3928"/>
                                  </a:lnTo>
                                  <a:lnTo>
                                    <a:pt x="1298" y="3939"/>
                                  </a:lnTo>
                                  <a:lnTo>
                                    <a:pt x="1304" y="3949"/>
                                  </a:lnTo>
                                  <a:lnTo>
                                    <a:pt x="1310" y="396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0"/>
                              <a:ext cx="137880" cy="59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2" h="3960">
                                  <a:moveTo>
                                    <a:pt x="171" y="0"/>
                                  </a:moveTo>
                                  <a:lnTo>
                                    <a:pt x="152" y="24"/>
                                  </a:lnTo>
                                  <a:lnTo>
                                    <a:pt x="134" y="46"/>
                                  </a:lnTo>
                                  <a:lnTo>
                                    <a:pt x="117" y="70"/>
                                  </a:lnTo>
                                  <a:lnTo>
                                    <a:pt x="101" y="92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73" y="138"/>
                                  </a:lnTo>
                                  <a:lnTo>
                                    <a:pt x="60" y="160"/>
                                  </a:lnTo>
                                  <a:lnTo>
                                    <a:pt x="49" y="183"/>
                                  </a:lnTo>
                                  <a:lnTo>
                                    <a:pt x="38" y="204"/>
                                  </a:lnTo>
                                  <a:lnTo>
                                    <a:pt x="29" y="227"/>
                                  </a:lnTo>
                                  <a:lnTo>
                                    <a:pt x="21" y="248"/>
                                  </a:lnTo>
                                  <a:lnTo>
                                    <a:pt x="15" y="270"/>
                                  </a:lnTo>
                                  <a:lnTo>
                                    <a:pt x="11" y="281"/>
                                  </a:lnTo>
                                  <a:lnTo>
                                    <a:pt x="9" y="291"/>
                                  </a:lnTo>
                                  <a:lnTo>
                                    <a:pt x="7" y="302"/>
                                  </a:lnTo>
                                  <a:lnTo>
                                    <a:pt x="4" y="312"/>
                                  </a:lnTo>
                                  <a:lnTo>
                                    <a:pt x="3" y="323"/>
                                  </a:lnTo>
                                  <a:lnTo>
                                    <a:pt x="2" y="333"/>
                                  </a:lnTo>
                                  <a:lnTo>
                                    <a:pt x="1" y="344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85"/>
                                  </a:lnTo>
                                  <a:lnTo>
                                    <a:pt x="1" y="395"/>
                                  </a:lnTo>
                                  <a:lnTo>
                                    <a:pt x="2" y="405"/>
                                  </a:lnTo>
                                  <a:lnTo>
                                    <a:pt x="3" y="415"/>
                                  </a:lnTo>
                                  <a:lnTo>
                                    <a:pt x="4" y="425"/>
                                  </a:lnTo>
                                  <a:lnTo>
                                    <a:pt x="7" y="434"/>
                                  </a:lnTo>
                                  <a:lnTo>
                                    <a:pt x="9" y="445"/>
                                  </a:lnTo>
                                  <a:lnTo>
                                    <a:pt x="13" y="455"/>
                                  </a:lnTo>
                                  <a:lnTo>
                                    <a:pt x="15" y="465"/>
                                  </a:lnTo>
                                  <a:lnTo>
                                    <a:pt x="18" y="474"/>
                                  </a:lnTo>
                                  <a:lnTo>
                                    <a:pt x="23" y="484"/>
                                  </a:lnTo>
                                  <a:lnTo>
                                    <a:pt x="27" y="494"/>
                                  </a:lnTo>
                                  <a:lnTo>
                                    <a:pt x="32" y="503"/>
                                  </a:lnTo>
                                  <a:lnTo>
                                    <a:pt x="37" y="512"/>
                                  </a:lnTo>
                                  <a:lnTo>
                                    <a:pt x="43" y="522"/>
                                  </a:lnTo>
                                  <a:lnTo>
                                    <a:pt x="49" y="531"/>
                                  </a:lnTo>
                                  <a:lnTo>
                                    <a:pt x="55" y="540"/>
                                  </a:lnTo>
                                  <a:lnTo>
                                    <a:pt x="62" y="550"/>
                                  </a:lnTo>
                                  <a:lnTo>
                                    <a:pt x="69" y="559"/>
                                  </a:lnTo>
                                  <a:lnTo>
                                    <a:pt x="75" y="568"/>
                                  </a:lnTo>
                                  <a:lnTo>
                                    <a:pt x="84" y="577"/>
                                  </a:lnTo>
                                  <a:lnTo>
                                    <a:pt x="92" y="586"/>
                                  </a:lnTo>
                                  <a:lnTo>
                                    <a:pt x="100" y="595"/>
                                  </a:lnTo>
                                  <a:lnTo>
                                    <a:pt x="109" y="603"/>
                                  </a:lnTo>
                                  <a:lnTo>
                                    <a:pt x="119" y="613"/>
                                  </a:lnTo>
                                  <a:lnTo>
                                    <a:pt x="129" y="622"/>
                                  </a:lnTo>
                                  <a:lnTo>
                                    <a:pt x="139" y="630"/>
                                  </a:lnTo>
                                  <a:lnTo>
                                    <a:pt x="150" y="639"/>
                                  </a:lnTo>
                                  <a:lnTo>
                                    <a:pt x="160" y="647"/>
                                  </a:lnTo>
                                  <a:lnTo>
                                    <a:pt x="172" y="656"/>
                                  </a:lnTo>
                                  <a:lnTo>
                                    <a:pt x="184" y="665"/>
                                  </a:lnTo>
                                  <a:lnTo>
                                    <a:pt x="195" y="672"/>
                                  </a:lnTo>
                                  <a:lnTo>
                                    <a:pt x="220" y="689"/>
                                  </a:lnTo>
                                  <a:lnTo>
                                    <a:pt x="247" y="705"/>
                                  </a:lnTo>
                                  <a:lnTo>
                                    <a:pt x="273" y="722"/>
                                  </a:lnTo>
                                  <a:lnTo>
                                    <a:pt x="301" y="738"/>
                                  </a:lnTo>
                                  <a:lnTo>
                                    <a:pt x="330" y="754"/>
                                  </a:lnTo>
                                  <a:lnTo>
                                    <a:pt x="361" y="770"/>
                                  </a:lnTo>
                                  <a:lnTo>
                                    <a:pt x="391" y="786"/>
                                  </a:lnTo>
                                  <a:lnTo>
                                    <a:pt x="422" y="801"/>
                                  </a:lnTo>
                                  <a:lnTo>
                                    <a:pt x="455" y="817"/>
                                  </a:lnTo>
                                  <a:lnTo>
                                    <a:pt x="487" y="832"/>
                                  </a:lnTo>
                                  <a:lnTo>
                                    <a:pt x="520" y="847"/>
                                  </a:lnTo>
                                  <a:lnTo>
                                    <a:pt x="588" y="879"/>
                                  </a:lnTo>
                                  <a:lnTo>
                                    <a:pt x="656" y="909"/>
                                  </a:lnTo>
                                  <a:lnTo>
                                    <a:pt x="724" y="939"/>
                                  </a:lnTo>
                                  <a:lnTo>
                                    <a:pt x="792" y="969"/>
                                  </a:lnTo>
                                  <a:lnTo>
                                    <a:pt x="826" y="984"/>
                                  </a:lnTo>
                                  <a:lnTo>
                                    <a:pt x="859" y="999"/>
                                  </a:lnTo>
                                  <a:lnTo>
                                    <a:pt x="892" y="1015"/>
                                  </a:lnTo>
                                  <a:lnTo>
                                    <a:pt x="924" y="1030"/>
                                  </a:lnTo>
                                  <a:lnTo>
                                    <a:pt x="956" y="1045"/>
                                  </a:lnTo>
                                  <a:lnTo>
                                    <a:pt x="988" y="1060"/>
                                  </a:lnTo>
                                  <a:lnTo>
                                    <a:pt x="1018" y="1076"/>
                                  </a:lnTo>
                                  <a:lnTo>
                                    <a:pt x="1047" y="1092"/>
                                  </a:lnTo>
                                  <a:lnTo>
                                    <a:pt x="1076" y="1108"/>
                                  </a:lnTo>
                                  <a:lnTo>
                                    <a:pt x="1104" y="1124"/>
                                  </a:lnTo>
                                  <a:lnTo>
                                    <a:pt x="1131" y="1140"/>
                                  </a:lnTo>
                                  <a:lnTo>
                                    <a:pt x="1157" y="1156"/>
                                  </a:lnTo>
                                  <a:lnTo>
                                    <a:pt x="1169" y="1164"/>
                                  </a:lnTo>
                                  <a:lnTo>
                                    <a:pt x="1181" y="1172"/>
                                  </a:lnTo>
                                  <a:lnTo>
                                    <a:pt x="1193" y="1181"/>
                                  </a:lnTo>
                                  <a:lnTo>
                                    <a:pt x="1204" y="1188"/>
                                  </a:lnTo>
                                  <a:lnTo>
                                    <a:pt x="1215" y="1197"/>
                                  </a:lnTo>
                                  <a:lnTo>
                                    <a:pt x="1225" y="1205"/>
                                  </a:lnTo>
                                  <a:lnTo>
                                    <a:pt x="1236" y="1214"/>
                                  </a:lnTo>
                                  <a:lnTo>
                                    <a:pt x="1246" y="1222"/>
                                  </a:lnTo>
                                  <a:lnTo>
                                    <a:pt x="1255" y="1230"/>
                                  </a:lnTo>
                                  <a:lnTo>
                                    <a:pt x="1265" y="1239"/>
                                  </a:lnTo>
                                  <a:lnTo>
                                    <a:pt x="1273" y="1247"/>
                                  </a:lnTo>
                                  <a:lnTo>
                                    <a:pt x="1282" y="1256"/>
                                  </a:lnTo>
                                  <a:lnTo>
                                    <a:pt x="1290" y="1265"/>
                                  </a:lnTo>
                                  <a:lnTo>
                                    <a:pt x="1297" y="1274"/>
                                  </a:lnTo>
                                  <a:lnTo>
                                    <a:pt x="1304" y="1283"/>
                                  </a:lnTo>
                                  <a:lnTo>
                                    <a:pt x="1311" y="1292"/>
                                  </a:lnTo>
                                  <a:lnTo>
                                    <a:pt x="1317" y="1301"/>
                                  </a:lnTo>
                                  <a:lnTo>
                                    <a:pt x="1323" y="1310"/>
                                  </a:lnTo>
                                  <a:lnTo>
                                    <a:pt x="1328" y="1318"/>
                                  </a:lnTo>
                                  <a:lnTo>
                                    <a:pt x="1332" y="1328"/>
                                  </a:lnTo>
                                  <a:lnTo>
                                    <a:pt x="1337" y="1338"/>
                                  </a:lnTo>
                                  <a:lnTo>
                                    <a:pt x="1340" y="1346"/>
                                  </a:lnTo>
                                  <a:lnTo>
                                    <a:pt x="1344" y="1356"/>
                                  </a:lnTo>
                                  <a:lnTo>
                                    <a:pt x="1346" y="1366"/>
                                  </a:lnTo>
                                  <a:lnTo>
                                    <a:pt x="1349" y="1375"/>
                                  </a:lnTo>
                                  <a:lnTo>
                                    <a:pt x="1350" y="1384"/>
                                  </a:lnTo>
                                  <a:lnTo>
                                    <a:pt x="1351" y="1394"/>
                                  </a:lnTo>
                                  <a:lnTo>
                                    <a:pt x="1352" y="1404"/>
                                  </a:lnTo>
                                  <a:lnTo>
                                    <a:pt x="1352" y="1414"/>
                                  </a:lnTo>
                                  <a:lnTo>
                                    <a:pt x="1351" y="1424"/>
                                  </a:lnTo>
                                  <a:lnTo>
                                    <a:pt x="1351" y="1433"/>
                                  </a:lnTo>
                                  <a:lnTo>
                                    <a:pt x="1349" y="1443"/>
                                  </a:lnTo>
                                  <a:lnTo>
                                    <a:pt x="1347" y="1454"/>
                                  </a:lnTo>
                                  <a:lnTo>
                                    <a:pt x="1345" y="1464"/>
                                  </a:lnTo>
                                  <a:lnTo>
                                    <a:pt x="1342" y="1474"/>
                                  </a:lnTo>
                                  <a:lnTo>
                                    <a:pt x="1339" y="1484"/>
                                  </a:lnTo>
                                  <a:lnTo>
                                    <a:pt x="1336" y="1495"/>
                                  </a:lnTo>
                                  <a:lnTo>
                                    <a:pt x="1331" y="1506"/>
                                  </a:lnTo>
                                  <a:lnTo>
                                    <a:pt x="1326" y="1515"/>
                                  </a:lnTo>
                                  <a:lnTo>
                                    <a:pt x="1322" y="1526"/>
                                  </a:lnTo>
                                  <a:lnTo>
                                    <a:pt x="1316" y="1537"/>
                                  </a:lnTo>
                                  <a:lnTo>
                                    <a:pt x="1311" y="1547"/>
                                  </a:lnTo>
                                  <a:lnTo>
                                    <a:pt x="1304" y="1558"/>
                                  </a:lnTo>
                                  <a:lnTo>
                                    <a:pt x="1299" y="1569"/>
                                  </a:lnTo>
                                  <a:lnTo>
                                    <a:pt x="1292" y="1580"/>
                                  </a:lnTo>
                                  <a:lnTo>
                                    <a:pt x="1285" y="1590"/>
                                  </a:lnTo>
                                  <a:lnTo>
                                    <a:pt x="1276" y="1601"/>
                                  </a:lnTo>
                                  <a:lnTo>
                                    <a:pt x="1268" y="1612"/>
                                  </a:lnTo>
                                  <a:lnTo>
                                    <a:pt x="1260" y="1623"/>
                                  </a:lnTo>
                                  <a:lnTo>
                                    <a:pt x="1252" y="1635"/>
                                  </a:lnTo>
                                  <a:lnTo>
                                    <a:pt x="1243" y="1645"/>
                                  </a:lnTo>
                                  <a:lnTo>
                                    <a:pt x="1233" y="1656"/>
                                  </a:lnTo>
                                  <a:lnTo>
                                    <a:pt x="1215" y="1679"/>
                                  </a:lnTo>
                                  <a:lnTo>
                                    <a:pt x="1194" y="1701"/>
                                  </a:lnTo>
                                  <a:lnTo>
                                    <a:pt x="1172" y="1725"/>
                                  </a:lnTo>
                                  <a:lnTo>
                                    <a:pt x="1150" y="1747"/>
                                  </a:lnTo>
                                  <a:lnTo>
                                    <a:pt x="1126" y="1771"/>
                                  </a:lnTo>
                                  <a:lnTo>
                                    <a:pt x="1102" y="1794"/>
                                  </a:lnTo>
                                  <a:lnTo>
                                    <a:pt x="1076" y="1817"/>
                                  </a:lnTo>
                                  <a:lnTo>
                                    <a:pt x="1049" y="1841"/>
                                  </a:lnTo>
                                  <a:lnTo>
                                    <a:pt x="1023" y="1865"/>
                                  </a:lnTo>
                                  <a:lnTo>
                                    <a:pt x="996" y="1888"/>
                                  </a:lnTo>
                                  <a:lnTo>
                                    <a:pt x="967" y="1913"/>
                                  </a:lnTo>
                                  <a:lnTo>
                                    <a:pt x="939" y="1937"/>
                                  </a:lnTo>
                                  <a:lnTo>
                                    <a:pt x="910" y="1961"/>
                                  </a:lnTo>
                                  <a:lnTo>
                                    <a:pt x="880" y="1985"/>
                                  </a:lnTo>
                                  <a:lnTo>
                                    <a:pt x="820" y="2035"/>
                                  </a:lnTo>
                                  <a:lnTo>
                                    <a:pt x="760" y="2083"/>
                                  </a:lnTo>
                                  <a:lnTo>
                                    <a:pt x="638" y="2182"/>
                                  </a:lnTo>
                                  <a:lnTo>
                                    <a:pt x="577" y="2232"/>
                                  </a:lnTo>
                                  <a:lnTo>
                                    <a:pt x="548" y="2257"/>
                                  </a:lnTo>
                                  <a:lnTo>
                                    <a:pt x="518" y="2282"/>
                                  </a:lnTo>
                                  <a:lnTo>
                                    <a:pt x="490" y="2307"/>
                                  </a:lnTo>
                                  <a:lnTo>
                                    <a:pt x="461" y="2331"/>
                                  </a:lnTo>
                                  <a:lnTo>
                                    <a:pt x="433" y="2356"/>
                                  </a:lnTo>
                                  <a:lnTo>
                                    <a:pt x="406" y="2382"/>
                                  </a:lnTo>
                                  <a:lnTo>
                                    <a:pt x="379" y="2407"/>
                                  </a:lnTo>
                                  <a:lnTo>
                                    <a:pt x="354" y="2431"/>
                                  </a:lnTo>
                                  <a:lnTo>
                                    <a:pt x="329" y="2456"/>
                                  </a:lnTo>
                                  <a:lnTo>
                                    <a:pt x="305" y="2481"/>
                                  </a:lnTo>
                                  <a:lnTo>
                                    <a:pt x="281" y="2506"/>
                                  </a:lnTo>
                                  <a:lnTo>
                                    <a:pt x="259" y="2530"/>
                                  </a:lnTo>
                                  <a:lnTo>
                                    <a:pt x="238" y="2555"/>
                                  </a:lnTo>
                                  <a:lnTo>
                                    <a:pt x="219" y="2579"/>
                                  </a:lnTo>
                                  <a:lnTo>
                                    <a:pt x="200" y="2603"/>
                                  </a:lnTo>
                                  <a:lnTo>
                                    <a:pt x="192" y="2615"/>
                                  </a:lnTo>
                                  <a:lnTo>
                                    <a:pt x="183" y="2628"/>
                                  </a:lnTo>
                                  <a:lnTo>
                                    <a:pt x="174" y="2640"/>
                                  </a:lnTo>
                                  <a:lnTo>
                                    <a:pt x="166" y="2652"/>
                                  </a:lnTo>
                                  <a:lnTo>
                                    <a:pt x="159" y="2664"/>
                                  </a:lnTo>
                                  <a:lnTo>
                                    <a:pt x="152" y="2677"/>
                                  </a:lnTo>
                                  <a:lnTo>
                                    <a:pt x="145" y="2688"/>
                                  </a:lnTo>
                                  <a:lnTo>
                                    <a:pt x="138" y="2700"/>
                                  </a:lnTo>
                                  <a:lnTo>
                                    <a:pt x="133" y="2712"/>
                                  </a:lnTo>
                                  <a:lnTo>
                                    <a:pt x="127" y="2724"/>
                                  </a:lnTo>
                                  <a:lnTo>
                                    <a:pt x="122" y="2736"/>
                                  </a:lnTo>
                                  <a:lnTo>
                                    <a:pt x="117" y="2748"/>
                                  </a:lnTo>
                                  <a:lnTo>
                                    <a:pt x="113" y="2759"/>
                                  </a:lnTo>
                                  <a:lnTo>
                                    <a:pt x="109" y="2771"/>
                                  </a:lnTo>
                                  <a:lnTo>
                                    <a:pt x="105" y="2783"/>
                                  </a:lnTo>
                                  <a:lnTo>
                                    <a:pt x="102" y="2795"/>
                                  </a:lnTo>
                                  <a:lnTo>
                                    <a:pt x="99" y="2807"/>
                                  </a:lnTo>
                                  <a:lnTo>
                                    <a:pt x="96" y="2819"/>
                                  </a:lnTo>
                                  <a:lnTo>
                                    <a:pt x="95" y="2829"/>
                                  </a:lnTo>
                                  <a:lnTo>
                                    <a:pt x="94" y="2841"/>
                                  </a:lnTo>
                                  <a:lnTo>
                                    <a:pt x="93" y="2853"/>
                                  </a:lnTo>
                                  <a:lnTo>
                                    <a:pt x="93" y="2865"/>
                                  </a:lnTo>
                                  <a:lnTo>
                                    <a:pt x="93" y="2876"/>
                                  </a:lnTo>
                                  <a:lnTo>
                                    <a:pt x="93" y="2887"/>
                                  </a:lnTo>
                                  <a:lnTo>
                                    <a:pt x="94" y="2898"/>
                                  </a:lnTo>
                                  <a:lnTo>
                                    <a:pt x="96" y="2910"/>
                                  </a:lnTo>
                                  <a:lnTo>
                                    <a:pt x="99" y="2921"/>
                                  </a:lnTo>
                                  <a:lnTo>
                                    <a:pt x="101" y="2933"/>
                                  </a:lnTo>
                                  <a:lnTo>
                                    <a:pt x="105" y="2943"/>
                                  </a:lnTo>
                                  <a:lnTo>
                                    <a:pt x="108" y="2955"/>
                                  </a:lnTo>
                                  <a:lnTo>
                                    <a:pt x="112" y="2966"/>
                                  </a:lnTo>
                                  <a:lnTo>
                                    <a:pt x="116" y="2977"/>
                                  </a:lnTo>
                                  <a:lnTo>
                                    <a:pt x="122" y="2987"/>
                                  </a:lnTo>
                                  <a:lnTo>
                                    <a:pt x="127" y="2999"/>
                                  </a:lnTo>
                                  <a:lnTo>
                                    <a:pt x="133" y="3010"/>
                                  </a:lnTo>
                                  <a:lnTo>
                                    <a:pt x="139" y="3021"/>
                                  </a:lnTo>
                                  <a:lnTo>
                                    <a:pt x="146" y="3031"/>
                                  </a:lnTo>
                                  <a:lnTo>
                                    <a:pt x="153" y="3042"/>
                                  </a:lnTo>
                                  <a:lnTo>
                                    <a:pt x="160" y="3053"/>
                                  </a:lnTo>
                                  <a:lnTo>
                                    <a:pt x="169" y="3064"/>
                                  </a:lnTo>
                                  <a:lnTo>
                                    <a:pt x="177" y="3075"/>
                                  </a:lnTo>
                                  <a:lnTo>
                                    <a:pt x="186" y="3085"/>
                                  </a:lnTo>
                                  <a:lnTo>
                                    <a:pt x="195" y="3096"/>
                                  </a:lnTo>
                                  <a:lnTo>
                                    <a:pt x="205" y="3107"/>
                                  </a:lnTo>
                                  <a:lnTo>
                                    <a:pt x="214" y="3118"/>
                                  </a:lnTo>
                                  <a:lnTo>
                                    <a:pt x="224" y="3127"/>
                                  </a:lnTo>
                                  <a:lnTo>
                                    <a:pt x="235" y="3138"/>
                                  </a:lnTo>
                                  <a:lnTo>
                                    <a:pt x="245" y="3149"/>
                                  </a:lnTo>
                                  <a:lnTo>
                                    <a:pt x="267" y="3169"/>
                                  </a:lnTo>
                                  <a:lnTo>
                                    <a:pt x="292" y="3191"/>
                                  </a:lnTo>
                                  <a:lnTo>
                                    <a:pt x="316" y="3211"/>
                                  </a:lnTo>
                                  <a:lnTo>
                                    <a:pt x="342" y="3232"/>
                                  </a:lnTo>
                                  <a:lnTo>
                                    <a:pt x="369" y="3252"/>
                                  </a:lnTo>
                                  <a:lnTo>
                                    <a:pt x="395" y="3272"/>
                                  </a:lnTo>
                                  <a:lnTo>
                                    <a:pt x="423" y="3293"/>
                                  </a:lnTo>
                                  <a:lnTo>
                                    <a:pt x="453" y="3313"/>
                                  </a:lnTo>
                                  <a:lnTo>
                                    <a:pt x="483" y="3334"/>
                                  </a:lnTo>
                                  <a:lnTo>
                                    <a:pt x="513" y="3354"/>
                                  </a:lnTo>
                                  <a:lnTo>
                                    <a:pt x="543" y="3373"/>
                                  </a:lnTo>
                                  <a:lnTo>
                                    <a:pt x="575" y="3394"/>
                                  </a:lnTo>
                                  <a:lnTo>
                                    <a:pt x="606" y="3414"/>
                                  </a:lnTo>
                                  <a:lnTo>
                                    <a:pt x="669" y="3454"/>
                                  </a:lnTo>
                                  <a:lnTo>
                                    <a:pt x="797" y="3534"/>
                                  </a:lnTo>
                                  <a:lnTo>
                                    <a:pt x="860" y="3573"/>
                                  </a:lnTo>
                                  <a:lnTo>
                                    <a:pt x="891" y="3593"/>
                                  </a:lnTo>
                                  <a:lnTo>
                                    <a:pt x="921" y="3613"/>
                                  </a:lnTo>
                                  <a:lnTo>
                                    <a:pt x="952" y="3633"/>
                                  </a:lnTo>
                                  <a:lnTo>
                                    <a:pt x="982" y="3653"/>
                                  </a:lnTo>
                                  <a:lnTo>
                                    <a:pt x="1011" y="3672"/>
                                  </a:lnTo>
                                  <a:lnTo>
                                    <a:pt x="1039" y="3693"/>
                                  </a:lnTo>
                                  <a:lnTo>
                                    <a:pt x="1067" y="3713"/>
                                  </a:lnTo>
                                  <a:lnTo>
                                    <a:pt x="1094" y="3733"/>
                                  </a:lnTo>
                                  <a:lnTo>
                                    <a:pt x="1119" y="3753"/>
                                  </a:lnTo>
                                  <a:lnTo>
                                    <a:pt x="1144" y="3774"/>
                                  </a:lnTo>
                                  <a:lnTo>
                                    <a:pt x="1168" y="3794"/>
                                  </a:lnTo>
                                  <a:lnTo>
                                    <a:pt x="1190" y="3814"/>
                                  </a:lnTo>
                                  <a:lnTo>
                                    <a:pt x="1212" y="3835"/>
                                  </a:lnTo>
                                  <a:lnTo>
                                    <a:pt x="1222" y="3846"/>
                                  </a:lnTo>
                                  <a:lnTo>
                                    <a:pt x="1232" y="3855"/>
                                  </a:lnTo>
                                  <a:lnTo>
                                    <a:pt x="1241" y="3866"/>
                                  </a:lnTo>
                                  <a:lnTo>
                                    <a:pt x="1251" y="3876"/>
                                  </a:lnTo>
                                  <a:lnTo>
                                    <a:pt x="1260" y="3886"/>
                                  </a:lnTo>
                                  <a:lnTo>
                                    <a:pt x="1268" y="3897"/>
                                  </a:lnTo>
                                  <a:lnTo>
                                    <a:pt x="1276" y="3907"/>
                                  </a:lnTo>
                                  <a:lnTo>
                                    <a:pt x="1283" y="3918"/>
                                  </a:lnTo>
                                  <a:lnTo>
                                    <a:pt x="1292" y="3928"/>
                                  </a:lnTo>
                                  <a:lnTo>
                                    <a:pt x="1299" y="3939"/>
                                  </a:lnTo>
                                  <a:lnTo>
                                    <a:pt x="1304" y="3949"/>
                                  </a:lnTo>
                                  <a:lnTo>
                                    <a:pt x="1311" y="396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587880"/>
                              <a:ext cx="127800" cy="62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8" h="4145">
                                  <a:moveTo>
                                    <a:pt x="1221" y="0"/>
                                  </a:moveTo>
                                  <a:lnTo>
                                    <a:pt x="1227" y="10"/>
                                  </a:lnTo>
                                  <a:lnTo>
                                    <a:pt x="1233" y="21"/>
                                  </a:lnTo>
                                  <a:lnTo>
                                    <a:pt x="1237" y="32"/>
                                  </a:lnTo>
                                  <a:lnTo>
                                    <a:pt x="1242" y="43"/>
                                  </a:lnTo>
                                  <a:lnTo>
                                    <a:pt x="1245" y="53"/>
                                  </a:lnTo>
                                  <a:lnTo>
                                    <a:pt x="1249" y="64"/>
                                  </a:lnTo>
                                  <a:lnTo>
                                    <a:pt x="1251" y="75"/>
                                  </a:lnTo>
                                  <a:lnTo>
                                    <a:pt x="1254" y="86"/>
                                  </a:lnTo>
                                  <a:lnTo>
                                    <a:pt x="1256" y="96"/>
                                  </a:lnTo>
                                  <a:lnTo>
                                    <a:pt x="1257" y="107"/>
                                  </a:lnTo>
                                  <a:lnTo>
                                    <a:pt x="1258" y="118"/>
                                  </a:lnTo>
                                  <a:lnTo>
                                    <a:pt x="1258" y="130"/>
                                  </a:lnTo>
                                  <a:lnTo>
                                    <a:pt x="1258" y="140"/>
                                  </a:lnTo>
                                  <a:lnTo>
                                    <a:pt x="1257" y="151"/>
                                  </a:lnTo>
                                  <a:lnTo>
                                    <a:pt x="1256" y="162"/>
                                  </a:lnTo>
                                  <a:lnTo>
                                    <a:pt x="1255" y="174"/>
                                  </a:lnTo>
                                  <a:lnTo>
                                    <a:pt x="1252" y="185"/>
                                  </a:lnTo>
                                  <a:lnTo>
                                    <a:pt x="1250" y="195"/>
                                  </a:lnTo>
                                  <a:lnTo>
                                    <a:pt x="1247" y="207"/>
                                  </a:lnTo>
                                  <a:lnTo>
                                    <a:pt x="1243" y="218"/>
                                  </a:lnTo>
                                  <a:lnTo>
                                    <a:pt x="1240" y="230"/>
                                  </a:lnTo>
                                  <a:lnTo>
                                    <a:pt x="1236" y="240"/>
                                  </a:lnTo>
                                  <a:lnTo>
                                    <a:pt x="1231" y="252"/>
                                  </a:lnTo>
                                  <a:lnTo>
                                    <a:pt x="1226" y="264"/>
                                  </a:lnTo>
                                  <a:lnTo>
                                    <a:pt x="1221" y="275"/>
                                  </a:lnTo>
                                  <a:lnTo>
                                    <a:pt x="1214" y="287"/>
                                  </a:lnTo>
                                  <a:lnTo>
                                    <a:pt x="1208" y="297"/>
                                  </a:lnTo>
                                  <a:lnTo>
                                    <a:pt x="1201" y="309"/>
                                  </a:lnTo>
                                  <a:lnTo>
                                    <a:pt x="1194" y="321"/>
                                  </a:lnTo>
                                  <a:lnTo>
                                    <a:pt x="1187" y="332"/>
                                  </a:lnTo>
                                  <a:lnTo>
                                    <a:pt x="1180" y="344"/>
                                  </a:lnTo>
                                  <a:lnTo>
                                    <a:pt x="1172" y="355"/>
                                  </a:lnTo>
                                  <a:lnTo>
                                    <a:pt x="1164" y="367"/>
                                  </a:lnTo>
                                  <a:lnTo>
                                    <a:pt x="1155" y="379"/>
                                  </a:lnTo>
                                  <a:lnTo>
                                    <a:pt x="1136" y="402"/>
                                  </a:lnTo>
                                  <a:lnTo>
                                    <a:pt x="1117" y="425"/>
                                  </a:lnTo>
                                  <a:lnTo>
                                    <a:pt x="1096" y="449"/>
                                  </a:lnTo>
                                  <a:lnTo>
                                    <a:pt x="1074" y="473"/>
                                  </a:lnTo>
                                  <a:lnTo>
                                    <a:pt x="1052" y="496"/>
                                  </a:lnTo>
                                  <a:lnTo>
                                    <a:pt x="1028" y="520"/>
                                  </a:lnTo>
                                  <a:lnTo>
                                    <a:pt x="1003" y="544"/>
                                  </a:lnTo>
                                  <a:lnTo>
                                    <a:pt x="978" y="567"/>
                                  </a:lnTo>
                                  <a:lnTo>
                                    <a:pt x="952" y="592"/>
                                  </a:lnTo>
                                  <a:lnTo>
                                    <a:pt x="925" y="616"/>
                                  </a:lnTo>
                                  <a:lnTo>
                                    <a:pt x="897" y="639"/>
                                  </a:lnTo>
                                  <a:lnTo>
                                    <a:pt x="870" y="664"/>
                                  </a:lnTo>
                                  <a:lnTo>
                                    <a:pt x="840" y="688"/>
                                  </a:lnTo>
                                  <a:lnTo>
                                    <a:pt x="811" y="711"/>
                                  </a:lnTo>
                                  <a:lnTo>
                                    <a:pt x="782" y="736"/>
                                  </a:lnTo>
                                  <a:lnTo>
                                    <a:pt x="752" y="760"/>
                                  </a:lnTo>
                                  <a:lnTo>
                                    <a:pt x="693" y="808"/>
                                  </a:lnTo>
                                  <a:lnTo>
                                    <a:pt x="570" y="905"/>
                                  </a:lnTo>
                                  <a:lnTo>
                                    <a:pt x="510" y="953"/>
                                  </a:lnTo>
                                  <a:lnTo>
                                    <a:pt x="451" y="1002"/>
                                  </a:lnTo>
                                  <a:lnTo>
                                    <a:pt x="422" y="1027"/>
                                  </a:lnTo>
                                  <a:lnTo>
                                    <a:pt x="394" y="1050"/>
                                  </a:lnTo>
                                  <a:lnTo>
                                    <a:pt x="366" y="1075"/>
                                  </a:lnTo>
                                  <a:lnTo>
                                    <a:pt x="338" y="1099"/>
                                  </a:lnTo>
                                  <a:lnTo>
                                    <a:pt x="311" y="1122"/>
                                  </a:lnTo>
                                  <a:lnTo>
                                    <a:pt x="284" y="1146"/>
                                  </a:lnTo>
                                  <a:lnTo>
                                    <a:pt x="259" y="1171"/>
                                  </a:lnTo>
                                  <a:lnTo>
                                    <a:pt x="234" y="1194"/>
                                  </a:lnTo>
                                  <a:lnTo>
                                    <a:pt x="210" y="1218"/>
                                  </a:lnTo>
                                  <a:lnTo>
                                    <a:pt x="188" y="1242"/>
                                  </a:lnTo>
                                  <a:lnTo>
                                    <a:pt x="165" y="1265"/>
                                  </a:lnTo>
                                  <a:lnTo>
                                    <a:pt x="145" y="1289"/>
                                  </a:lnTo>
                                  <a:lnTo>
                                    <a:pt x="125" y="1312"/>
                                  </a:lnTo>
                                  <a:lnTo>
                                    <a:pt x="106" y="1335"/>
                                  </a:lnTo>
                                  <a:lnTo>
                                    <a:pt x="98" y="1347"/>
                                  </a:lnTo>
                                  <a:lnTo>
                                    <a:pt x="89" y="1359"/>
                                  </a:lnTo>
                                  <a:lnTo>
                                    <a:pt x="81" y="1370"/>
                                  </a:lnTo>
                                  <a:lnTo>
                                    <a:pt x="74" y="1381"/>
                                  </a:lnTo>
                                  <a:lnTo>
                                    <a:pt x="65" y="1393"/>
                                  </a:lnTo>
                                  <a:lnTo>
                                    <a:pt x="58" y="1405"/>
                                  </a:lnTo>
                                  <a:lnTo>
                                    <a:pt x="51" y="1416"/>
                                  </a:lnTo>
                                  <a:lnTo>
                                    <a:pt x="46" y="1428"/>
                                  </a:lnTo>
                                  <a:lnTo>
                                    <a:pt x="40" y="1439"/>
                                  </a:lnTo>
                                  <a:lnTo>
                                    <a:pt x="34" y="1450"/>
                                  </a:lnTo>
                                  <a:lnTo>
                                    <a:pt x="29" y="1462"/>
                                  </a:lnTo>
                                  <a:lnTo>
                                    <a:pt x="24" y="1473"/>
                                  </a:lnTo>
                                  <a:lnTo>
                                    <a:pt x="20" y="1485"/>
                                  </a:lnTo>
                                  <a:lnTo>
                                    <a:pt x="15" y="1495"/>
                                  </a:lnTo>
                                  <a:lnTo>
                                    <a:pt x="12" y="1507"/>
                                  </a:lnTo>
                                  <a:lnTo>
                                    <a:pt x="10" y="1518"/>
                                  </a:lnTo>
                                  <a:lnTo>
                                    <a:pt x="6" y="1530"/>
                                  </a:lnTo>
                                  <a:lnTo>
                                    <a:pt x="4" y="1541"/>
                                  </a:lnTo>
                                  <a:lnTo>
                                    <a:pt x="3" y="1551"/>
                                  </a:lnTo>
                                  <a:lnTo>
                                    <a:pt x="1" y="1563"/>
                                  </a:lnTo>
                                  <a:lnTo>
                                    <a:pt x="0" y="1574"/>
                                  </a:lnTo>
                                  <a:lnTo>
                                    <a:pt x="0" y="1585"/>
                                  </a:lnTo>
                                  <a:lnTo>
                                    <a:pt x="0" y="1596"/>
                                  </a:lnTo>
                                  <a:lnTo>
                                    <a:pt x="1" y="1607"/>
                                  </a:lnTo>
                                  <a:lnTo>
                                    <a:pt x="3" y="1618"/>
                                  </a:lnTo>
                                  <a:lnTo>
                                    <a:pt x="4" y="1629"/>
                                  </a:lnTo>
                                  <a:lnTo>
                                    <a:pt x="6" y="1640"/>
                                  </a:lnTo>
                                  <a:lnTo>
                                    <a:pt x="8" y="1650"/>
                                  </a:lnTo>
                                  <a:lnTo>
                                    <a:pt x="12" y="1661"/>
                                  </a:lnTo>
                                  <a:lnTo>
                                    <a:pt x="15" y="1672"/>
                                  </a:lnTo>
                                  <a:lnTo>
                                    <a:pt x="20" y="1683"/>
                                  </a:lnTo>
                                  <a:lnTo>
                                    <a:pt x="25" y="1693"/>
                                  </a:lnTo>
                                  <a:lnTo>
                                    <a:pt x="31" y="1704"/>
                                  </a:lnTo>
                                  <a:lnTo>
                                    <a:pt x="35" y="1715"/>
                                  </a:lnTo>
                                  <a:lnTo>
                                    <a:pt x="42" y="1726"/>
                                  </a:lnTo>
                                  <a:lnTo>
                                    <a:pt x="48" y="1735"/>
                                  </a:lnTo>
                                  <a:lnTo>
                                    <a:pt x="55" y="1746"/>
                                  </a:lnTo>
                                  <a:lnTo>
                                    <a:pt x="63" y="1757"/>
                                  </a:lnTo>
                                  <a:lnTo>
                                    <a:pt x="70" y="1767"/>
                                  </a:lnTo>
                                  <a:lnTo>
                                    <a:pt x="79" y="1777"/>
                                  </a:lnTo>
                                  <a:lnTo>
                                    <a:pt x="88" y="1788"/>
                                  </a:lnTo>
                                  <a:lnTo>
                                    <a:pt x="97" y="1798"/>
                                  </a:lnTo>
                                  <a:lnTo>
                                    <a:pt x="106" y="1808"/>
                                  </a:lnTo>
                                  <a:lnTo>
                                    <a:pt x="115" y="1819"/>
                                  </a:lnTo>
                                  <a:lnTo>
                                    <a:pt x="126" y="1829"/>
                                  </a:lnTo>
                                  <a:lnTo>
                                    <a:pt x="136" y="1840"/>
                                  </a:lnTo>
                                  <a:lnTo>
                                    <a:pt x="147" y="1849"/>
                                  </a:lnTo>
                                  <a:lnTo>
                                    <a:pt x="159" y="1860"/>
                                  </a:lnTo>
                                  <a:lnTo>
                                    <a:pt x="182" y="1880"/>
                                  </a:lnTo>
                                  <a:lnTo>
                                    <a:pt x="206" y="1900"/>
                                  </a:lnTo>
                                  <a:lnTo>
                                    <a:pt x="232" y="1920"/>
                                  </a:lnTo>
                                  <a:lnTo>
                                    <a:pt x="259" y="1941"/>
                                  </a:lnTo>
                                  <a:lnTo>
                                    <a:pt x="285" y="1961"/>
                                  </a:lnTo>
                                  <a:lnTo>
                                    <a:pt x="314" y="1980"/>
                                  </a:lnTo>
                                  <a:lnTo>
                                    <a:pt x="344" y="2001"/>
                                  </a:lnTo>
                                  <a:lnTo>
                                    <a:pt x="374" y="2020"/>
                                  </a:lnTo>
                                  <a:lnTo>
                                    <a:pt x="404" y="2041"/>
                                  </a:lnTo>
                                  <a:lnTo>
                                    <a:pt x="434" y="2060"/>
                                  </a:lnTo>
                                  <a:lnTo>
                                    <a:pt x="467" y="2080"/>
                                  </a:lnTo>
                                  <a:lnTo>
                                    <a:pt x="498" y="2100"/>
                                  </a:lnTo>
                                  <a:lnTo>
                                    <a:pt x="563" y="2140"/>
                                  </a:lnTo>
                                  <a:lnTo>
                                    <a:pt x="694" y="2219"/>
                                  </a:lnTo>
                                  <a:lnTo>
                                    <a:pt x="759" y="2259"/>
                                  </a:lnTo>
                                  <a:lnTo>
                                    <a:pt x="790" y="2278"/>
                                  </a:lnTo>
                                  <a:lnTo>
                                    <a:pt x="822" y="2299"/>
                                  </a:lnTo>
                                  <a:lnTo>
                                    <a:pt x="853" y="2319"/>
                                  </a:lnTo>
                                  <a:lnTo>
                                    <a:pt x="883" y="2339"/>
                                  </a:lnTo>
                                  <a:lnTo>
                                    <a:pt x="914" y="2359"/>
                                  </a:lnTo>
                                  <a:lnTo>
                                    <a:pt x="943" y="2379"/>
                                  </a:lnTo>
                                  <a:lnTo>
                                    <a:pt x="971" y="2400"/>
                                  </a:lnTo>
                                  <a:lnTo>
                                    <a:pt x="999" y="2420"/>
                                  </a:lnTo>
                                  <a:lnTo>
                                    <a:pt x="1025" y="2441"/>
                                  </a:lnTo>
                                  <a:lnTo>
                                    <a:pt x="1051" y="2461"/>
                                  </a:lnTo>
                                  <a:lnTo>
                                    <a:pt x="1075" y="2482"/>
                                  </a:lnTo>
                                  <a:lnTo>
                                    <a:pt x="1099" y="2503"/>
                                  </a:lnTo>
                                  <a:lnTo>
                                    <a:pt x="1109" y="2513"/>
                                  </a:lnTo>
                                  <a:lnTo>
                                    <a:pt x="1121" y="2523"/>
                                  </a:lnTo>
                                  <a:lnTo>
                                    <a:pt x="1131" y="2534"/>
                                  </a:lnTo>
                                  <a:lnTo>
                                    <a:pt x="1141" y="2545"/>
                                  </a:lnTo>
                                  <a:lnTo>
                                    <a:pt x="1151" y="2555"/>
                                  </a:lnTo>
                                  <a:lnTo>
                                    <a:pt x="1160" y="2565"/>
                                  </a:lnTo>
                                  <a:lnTo>
                                    <a:pt x="1170" y="2576"/>
                                  </a:lnTo>
                                  <a:lnTo>
                                    <a:pt x="1178" y="2587"/>
                                  </a:lnTo>
                                  <a:lnTo>
                                    <a:pt x="1186" y="2598"/>
                                  </a:lnTo>
                                  <a:lnTo>
                                    <a:pt x="1194" y="2608"/>
                                  </a:lnTo>
                                  <a:lnTo>
                                    <a:pt x="1201" y="2619"/>
                                  </a:lnTo>
                                  <a:lnTo>
                                    <a:pt x="1208" y="2630"/>
                                  </a:lnTo>
                                  <a:lnTo>
                                    <a:pt x="1215" y="2641"/>
                                  </a:lnTo>
                                  <a:lnTo>
                                    <a:pt x="1221" y="2651"/>
                                  </a:lnTo>
                                  <a:lnTo>
                                    <a:pt x="1227" y="2663"/>
                                  </a:lnTo>
                                  <a:lnTo>
                                    <a:pt x="1231" y="2674"/>
                                  </a:lnTo>
                                  <a:lnTo>
                                    <a:pt x="1236" y="2685"/>
                                  </a:lnTo>
                                  <a:lnTo>
                                    <a:pt x="1241" y="2696"/>
                                  </a:lnTo>
                                  <a:lnTo>
                                    <a:pt x="1244" y="2707"/>
                                  </a:lnTo>
                                  <a:lnTo>
                                    <a:pt x="1248" y="2718"/>
                                  </a:lnTo>
                                  <a:lnTo>
                                    <a:pt x="1250" y="2729"/>
                                  </a:lnTo>
                                  <a:lnTo>
                                    <a:pt x="1252" y="2741"/>
                                  </a:lnTo>
                                  <a:lnTo>
                                    <a:pt x="1255" y="2751"/>
                                  </a:lnTo>
                                  <a:lnTo>
                                    <a:pt x="1256" y="2763"/>
                                  </a:lnTo>
                                  <a:lnTo>
                                    <a:pt x="1256" y="2775"/>
                                  </a:lnTo>
                                  <a:lnTo>
                                    <a:pt x="1256" y="2786"/>
                                  </a:lnTo>
                                  <a:lnTo>
                                    <a:pt x="1255" y="2798"/>
                                  </a:lnTo>
                                  <a:lnTo>
                                    <a:pt x="1254" y="2810"/>
                                  </a:lnTo>
                                  <a:lnTo>
                                    <a:pt x="1252" y="2820"/>
                                  </a:lnTo>
                                  <a:lnTo>
                                    <a:pt x="1250" y="2832"/>
                                  </a:lnTo>
                                  <a:lnTo>
                                    <a:pt x="1248" y="2844"/>
                                  </a:lnTo>
                                  <a:lnTo>
                                    <a:pt x="1244" y="2856"/>
                                  </a:lnTo>
                                  <a:lnTo>
                                    <a:pt x="1240" y="2868"/>
                                  </a:lnTo>
                                  <a:lnTo>
                                    <a:pt x="1236" y="2879"/>
                                  </a:lnTo>
                                  <a:lnTo>
                                    <a:pt x="1230" y="2891"/>
                                  </a:lnTo>
                                  <a:lnTo>
                                    <a:pt x="1226" y="2903"/>
                                  </a:lnTo>
                                  <a:lnTo>
                                    <a:pt x="1220" y="2915"/>
                                  </a:lnTo>
                                  <a:lnTo>
                                    <a:pt x="1214" y="2927"/>
                                  </a:lnTo>
                                  <a:lnTo>
                                    <a:pt x="1207" y="2939"/>
                                  </a:lnTo>
                                  <a:lnTo>
                                    <a:pt x="1200" y="2951"/>
                                  </a:lnTo>
                                  <a:lnTo>
                                    <a:pt x="1192" y="2963"/>
                                  </a:lnTo>
                                  <a:lnTo>
                                    <a:pt x="1185" y="2975"/>
                                  </a:lnTo>
                                  <a:lnTo>
                                    <a:pt x="1176" y="2987"/>
                                  </a:lnTo>
                                  <a:lnTo>
                                    <a:pt x="1167" y="3000"/>
                                  </a:lnTo>
                                  <a:lnTo>
                                    <a:pt x="1158" y="3012"/>
                                  </a:lnTo>
                                  <a:lnTo>
                                    <a:pt x="1149" y="3024"/>
                                  </a:lnTo>
                                  <a:lnTo>
                                    <a:pt x="1139" y="3036"/>
                                  </a:lnTo>
                                  <a:lnTo>
                                    <a:pt x="1130" y="3048"/>
                                  </a:lnTo>
                                  <a:lnTo>
                                    <a:pt x="1109" y="3073"/>
                                  </a:lnTo>
                                  <a:lnTo>
                                    <a:pt x="1087" y="3098"/>
                                  </a:lnTo>
                                  <a:lnTo>
                                    <a:pt x="1064" y="3122"/>
                                  </a:lnTo>
                                  <a:lnTo>
                                    <a:pt x="1041" y="3147"/>
                                  </a:lnTo>
                                  <a:lnTo>
                                    <a:pt x="1015" y="3173"/>
                                  </a:lnTo>
                                  <a:lnTo>
                                    <a:pt x="991" y="3198"/>
                                  </a:lnTo>
                                  <a:lnTo>
                                    <a:pt x="964" y="3222"/>
                                  </a:lnTo>
                                  <a:lnTo>
                                    <a:pt x="938" y="3248"/>
                                  </a:lnTo>
                                  <a:lnTo>
                                    <a:pt x="883" y="3298"/>
                                  </a:lnTo>
                                  <a:lnTo>
                                    <a:pt x="774" y="3399"/>
                                  </a:lnTo>
                                  <a:lnTo>
                                    <a:pt x="747" y="3424"/>
                                  </a:lnTo>
                                  <a:lnTo>
                                    <a:pt x="721" y="3449"/>
                                  </a:lnTo>
                                  <a:lnTo>
                                    <a:pt x="695" y="3474"/>
                                  </a:lnTo>
                                  <a:lnTo>
                                    <a:pt x="669" y="3499"/>
                                  </a:lnTo>
                                  <a:lnTo>
                                    <a:pt x="644" y="3525"/>
                                  </a:lnTo>
                                  <a:lnTo>
                                    <a:pt x="619" y="3549"/>
                                  </a:lnTo>
                                  <a:lnTo>
                                    <a:pt x="596" y="3574"/>
                                  </a:lnTo>
                                  <a:lnTo>
                                    <a:pt x="574" y="3599"/>
                                  </a:lnTo>
                                  <a:lnTo>
                                    <a:pt x="553" y="3624"/>
                                  </a:lnTo>
                                  <a:lnTo>
                                    <a:pt x="532" y="3647"/>
                                  </a:lnTo>
                                  <a:lnTo>
                                    <a:pt x="523" y="3660"/>
                                  </a:lnTo>
                                  <a:lnTo>
                                    <a:pt x="513" y="3672"/>
                                  </a:lnTo>
                                  <a:lnTo>
                                    <a:pt x="504" y="3684"/>
                                  </a:lnTo>
                                  <a:lnTo>
                                    <a:pt x="496" y="3697"/>
                                  </a:lnTo>
                                  <a:lnTo>
                                    <a:pt x="488" y="3709"/>
                                  </a:lnTo>
                                  <a:lnTo>
                                    <a:pt x="480" y="3720"/>
                                  </a:lnTo>
                                  <a:lnTo>
                                    <a:pt x="473" y="3732"/>
                                  </a:lnTo>
                                  <a:lnTo>
                                    <a:pt x="466" y="3745"/>
                                  </a:lnTo>
                                  <a:lnTo>
                                    <a:pt x="459" y="3757"/>
                                  </a:lnTo>
                                  <a:lnTo>
                                    <a:pt x="453" y="3769"/>
                                  </a:lnTo>
                                  <a:lnTo>
                                    <a:pt x="447" y="3781"/>
                                  </a:lnTo>
                                  <a:lnTo>
                                    <a:pt x="441" y="3792"/>
                                  </a:lnTo>
                                  <a:lnTo>
                                    <a:pt x="437" y="3804"/>
                                  </a:lnTo>
                                  <a:lnTo>
                                    <a:pt x="432" y="3816"/>
                                  </a:lnTo>
                                  <a:lnTo>
                                    <a:pt x="428" y="3827"/>
                                  </a:lnTo>
                                  <a:lnTo>
                                    <a:pt x="425" y="3839"/>
                                  </a:lnTo>
                                  <a:lnTo>
                                    <a:pt x="423" y="3850"/>
                                  </a:lnTo>
                                  <a:lnTo>
                                    <a:pt x="420" y="3862"/>
                                  </a:lnTo>
                                  <a:lnTo>
                                    <a:pt x="418" y="3874"/>
                                  </a:lnTo>
                                  <a:lnTo>
                                    <a:pt x="418" y="3885"/>
                                  </a:lnTo>
                                  <a:lnTo>
                                    <a:pt x="417" y="3897"/>
                                  </a:lnTo>
                                  <a:lnTo>
                                    <a:pt x="417" y="3907"/>
                                  </a:lnTo>
                                  <a:lnTo>
                                    <a:pt x="418" y="3919"/>
                                  </a:lnTo>
                                  <a:lnTo>
                                    <a:pt x="419" y="3930"/>
                                  </a:lnTo>
                                  <a:lnTo>
                                    <a:pt x="420" y="3942"/>
                                  </a:lnTo>
                                  <a:lnTo>
                                    <a:pt x="423" y="3953"/>
                                  </a:lnTo>
                                  <a:lnTo>
                                    <a:pt x="426" y="3963"/>
                                  </a:lnTo>
                                  <a:lnTo>
                                    <a:pt x="430" y="3975"/>
                                  </a:lnTo>
                                  <a:lnTo>
                                    <a:pt x="434" y="3986"/>
                                  </a:lnTo>
                                  <a:lnTo>
                                    <a:pt x="440" y="3997"/>
                                  </a:lnTo>
                                  <a:lnTo>
                                    <a:pt x="445" y="4007"/>
                                  </a:lnTo>
                                  <a:lnTo>
                                    <a:pt x="452" y="4018"/>
                                  </a:lnTo>
                                  <a:lnTo>
                                    <a:pt x="458" y="4029"/>
                                  </a:lnTo>
                                  <a:lnTo>
                                    <a:pt x="465" y="4040"/>
                                  </a:lnTo>
                                  <a:lnTo>
                                    <a:pt x="473" y="4051"/>
                                  </a:lnTo>
                                  <a:lnTo>
                                    <a:pt x="481" y="4061"/>
                                  </a:lnTo>
                                  <a:lnTo>
                                    <a:pt x="490" y="4072"/>
                                  </a:lnTo>
                                  <a:lnTo>
                                    <a:pt x="498" y="4082"/>
                                  </a:lnTo>
                                  <a:lnTo>
                                    <a:pt x="509" y="4092"/>
                                  </a:lnTo>
                                  <a:lnTo>
                                    <a:pt x="518" y="4103"/>
                                  </a:lnTo>
                                  <a:lnTo>
                                    <a:pt x="529" y="4114"/>
                                  </a:lnTo>
                                  <a:lnTo>
                                    <a:pt x="539" y="4124"/>
                                  </a:lnTo>
                                  <a:lnTo>
                                    <a:pt x="551" y="4134"/>
                                  </a:lnTo>
                                  <a:lnTo>
                                    <a:pt x="562" y="414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576360"/>
                              <a:ext cx="128160" cy="62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8" h="4145">
                                  <a:moveTo>
                                    <a:pt x="1222" y="0"/>
                                  </a:moveTo>
                                  <a:lnTo>
                                    <a:pt x="1227" y="10"/>
                                  </a:lnTo>
                                  <a:lnTo>
                                    <a:pt x="1233" y="21"/>
                                  </a:lnTo>
                                  <a:lnTo>
                                    <a:pt x="1237" y="32"/>
                                  </a:lnTo>
                                  <a:lnTo>
                                    <a:pt x="1242" y="43"/>
                                  </a:lnTo>
                                  <a:lnTo>
                                    <a:pt x="1246" y="53"/>
                                  </a:lnTo>
                                  <a:lnTo>
                                    <a:pt x="1249" y="64"/>
                                  </a:lnTo>
                                  <a:lnTo>
                                    <a:pt x="1251" y="75"/>
                                  </a:lnTo>
                                  <a:lnTo>
                                    <a:pt x="1254" y="86"/>
                                  </a:lnTo>
                                  <a:lnTo>
                                    <a:pt x="1256" y="96"/>
                                  </a:lnTo>
                                  <a:lnTo>
                                    <a:pt x="1257" y="107"/>
                                  </a:lnTo>
                                  <a:lnTo>
                                    <a:pt x="1258" y="118"/>
                                  </a:lnTo>
                                  <a:lnTo>
                                    <a:pt x="1258" y="130"/>
                                  </a:lnTo>
                                  <a:lnTo>
                                    <a:pt x="1258" y="140"/>
                                  </a:lnTo>
                                  <a:lnTo>
                                    <a:pt x="1257" y="151"/>
                                  </a:lnTo>
                                  <a:lnTo>
                                    <a:pt x="1256" y="162"/>
                                  </a:lnTo>
                                  <a:lnTo>
                                    <a:pt x="1255" y="174"/>
                                  </a:lnTo>
                                  <a:lnTo>
                                    <a:pt x="1253" y="185"/>
                                  </a:lnTo>
                                  <a:lnTo>
                                    <a:pt x="1250" y="195"/>
                                  </a:lnTo>
                                  <a:lnTo>
                                    <a:pt x="1248" y="207"/>
                                  </a:lnTo>
                                  <a:lnTo>
                                    <a:pt x="1244" y="218"/>
                                  </a:lnTo>
                                  <a:lnTo>
                                    <a:pt x="1240" y="230"/>
                                  </a:lnTo>
                                  <a:lnTo>
                                    <a:pt x="1236" y="240"/>
                                  </a:lnTo>
                                  <a:lnTo>
                                    <a:pt x="1232" y="252"/>
                                  </a:lnTo>
                                  <a:lnTo>
                                    <a:pt x="1226" y="264"/>
                                  </a:lnTo>
                                  <a:lnTo>
                                    <a:pt x="1221" y="275"/>
                                  </a:lnTo>
                                  <a:lnTo>
                                    <a:pt x="1215" y="287"/>
                                  </a:lnTo>
                                  <a:lnTo>
                                    <a:pt x="1208" y="297"/>
                                  </a:lnTo>
                                  <a:lnTo>
                                    <a:pt x="1203" y="309"/>
                                  </a:lnTo>
                                  <a:lnTo>
                                    <a:pt x="1196" y="321"/>
                                  </a:lnTo>
                                  <a:lnTo>
                                    <a:pt x="1187" y="332"/>
                                  </a:lnTo>
                                  <a:lnTo>
                                    <a:pt x="1180" y="344"/>
                                  </a:lnTo>
                                  <a:lnTo>
                                    <a:pt x="1172" y="355"/>
                                  </a:lnTo>
                                  <a:lnTo>
                                    <a:pt x="1164" y="367"/>
                                  </a:lnTo>
                                  <a:lnTo>
                                    <a:pt x="1155" y="379"/>
                                  </a:lnTo>
                                  <a:lnTo>
                                    <a:pt x="1137" y="402"/>
                                  </a:lnTo>
                                  <a:lnTo>
                                    <a:pt x="1118" y="425"/>
                                  </a:lnTo>
                                  <a:lnTo>
                                    <a:pt x="1097" y="449"/>
                                  </a:lnTo>
                                  <a:lnTo>
                                    <a:pt x="1075" y="473"/>
                                  </a:lnTo>
                                  <a:lnTo>
                                    <a:pt x="1052" y="496"/>
                                  </a:lnTo>
                                  <a:lnTo>
                                    <a:pt x="1028" y="520"/>
                                  </a:lnTo>
                                  <a:lnTo>
                                    <a:pt x="1004" y="544"/>
                                  </a:lnTo>
                                  <a:lnTo>
                                    <a:pt x="978" y="567"/>
                                  </a:lnTo>
                                  <a:lnTo>
                                    <a:pt x="952" y="592"/>
                                  </a:lnTo>
                                  <a:lnTo>
                                    <a:pt x="926" y="616"/>
                                  </a:lnTo>
                                  <a:lnTo>
                                    <a:pt x="898" y="639"/>
                                  </a:lnTo>
                                  <a:lnTo>
                                    <a:pt x="870" y="664"/>
                                  </a:lnTo>
                                  <a:lnTo>
                                    <a:pt x="841" y="688"/>
                                  </a:lnTo>
                                  <a:lnTo>
                                    <a:pt x="813" y="711"/>
                                  </a:lnTo>
                                  <a:lnTo>
                                    <a:pt x="782" y="736"/>
                                  </a:lnTo>
                                  <a:lnTo>
                                    <a:pt x="753" y="760"/>
                                  </a:lnTo>
                                  <a:lnTo>
                                    <a:pt x="693" y="808"/>
                                  </a:lnTo>
                                  <a:lnTo>
                                    <a:pt x="571" y="905"/>
                                  </a:lnTo>
                                  <a:lnTo>
                                    <a:pt x="511" y="953"/>
                                  </a:lnTo>
                                  <a:lnTo>
                                    <a:pt x="452" y="1002"/>
                                  </a:lnTo>
                                  <a:lnTo>
                                    <a:pt x="423" y="1027"/>
                                  </a:lnTo>
                                  <a:lnTo>
                                    <a:pt x="394" y="1050"/>
                                  </a:lnTo>
                                  <a:lnTo>
                                    <a:pt x="366" y="1075"/>
                                  </a:lnTo>
                                  <a:lnTo>
                                    <a:pt x="338" y="1099"/>
                                  </a:lnTo>
                                  <a:lnTo>
                                    <a:pt x="311" y="1122"/>
                                  </a:lnTo>
                                  <a:lnTo>
                                    <a:pt x="284" y="1146"/>
                                  </a:lnTo>
                                  <a:lnTo>
                                    <a:pt x="259" y="1171"/>
                                  </a:lnTo>
                                  <a:lnTo>
                                    <a:pt x="234" y="1194"/>
                                  </a:lnTo>
                                  <a:lnTo>
                                    <a:pt x="210" y="1218"/>
                                  </a:lnTo>
                                  <a:lnTo>
                                    <a:pt x="188" y="1242"/>
                                  </a:lnTo>
                                  <a:lnTo>
                                    <a:pt x="166" y="1265"/>
                                  </a:lnTo>
                                  <a:lnTo>
                                    <a:pt x="145" y="1289"/>
                                  </a:lnTo>
                                  <a:lnTo>
                                    <a:pt x="125" y="1312"/>
                                  </a:lnTo>
                                  <a:lnTo>
                                    <a:pt x="106" y="1335"/>
                                  </a:lnTo>
                                  <a:lnTo>
                                    <a:pt x="98" y="1347"/>
                                  </a:lnTo>
                                  <a:lnTo>
                                    <a:pt x="89" y="1359"/>
                                  </a:lnTo>
                                  <a:lnTo>
                                    <a:pt x="81" y="1370"/>
                                  </a:lnTo>
                                  <a:lnTo>
                                    <a:pt x="74" y="1381"/>
                                  </a:lnTo>
                                  <a:lnTo>
                                    <a:pt x="66" y="1393"/>
                                  </a:lnTo>
                                  <a:lnTo>
                                    <a:pt x="59" y="1405"/>
                                  </a:lnTo>
                                  <a:lnTo>
                                    <a:pt x="53" y="1416"/>
                                  </a:lnTo>
                                  <a:lnTo>
                                    <a:pt x="46" y="1428"/>
                                  </a:lnTo>
                                  <a:lnTo>
                                    <a:pt x="40" y="1439"/>
                                  </a:lnTo>
                                  <a:lnTo>
                                    <a:pt x="34" y="1450"/>
                                  </a:lnTo>
                                  <a:lnTo>
                                    <a:pt x="30" y="1462"/>
                                  </a:lnTo>
                                  <a:lnTo>
                                    <a:pt x="25" y="1473"/>
                                  </a:lnTo>
                                  <a:lnTo>
                                    <a:pt x="20" y="1485"/>
                                  </a:lnTo>
                                  <a:lnTo>
                                    <a:pt x="16" y="1495"/>
                                  </a:lnTo>
                                  <a:lnTo>
                                    <a:pt x="12" y="1507"/>
                                  </a:lnTo>
                                  <a:lnTo>
                                    <a:pt x="10" y="1518"/>
                                  </a:lnTo>
                                  <a:lnTo>
                                    <a:pt x="6" y="1530"/>
                                  </a:lnTo>
                                  <a:lnTo>
                                    <a:pt x="5" y="1541"/>
                                  </a:lnTo>
                                  <a:lnTo>
                                    <a:pt x="3" y="1551"/>
                                  </a:lnTo>
                                  <a:lnTo>
                                    <a:pt x="2" y="1563"/>
                                  </a:lnTo>
                                  <a:lnTo>
                                    <a:pt x="0" y="1574"/>
                                  </a:lnTo>
                                  <a:lnTo>
                                    <a:pt x="0" y="1585"/>
                                  </a:lnTo>
                                  <a:lnTo>
                                    <a:pt x="0" y="1596"/>
                                  </a:lnTo>
                                  <a:lnTo>
                                    <a:pt x="2" y="1607"/>
                                  </a:lnTo>
                                  <a:lnTo>
                                    <a:pt x="3" y="1618"/>
                                  </a:lnTo>
                                  <a:lnTo>
                                    <a:pt x="4" y="1629"/>
                                  </a:lnTo>
                                  <a:lnTo>
                                    <a:pt x="6" y="1640"/>
                                  </a:lnTo>
                                  <a:lnTo>
                                    <a:pt x="9" y="1650"/>
                                  </a:lnTo>
                                  <a:lnTo>
                                    <a:pt x="12" y="1661"/>
                                  </a:lnTo>
                                  <a:lnTo>
                                    <a:pt x="16" y="1672"/>
                                  </a:lnTo>
                                  <a:lnTo>
                                    <a:pt x="20" y="1683"/>
                                  </a:lnTo>
                                  <a:lnTo>
                                    <a:pt x="25" y="1693"/>
                                  </a:lnTo>
                                  <a:lnTo>
                                    <a:pt x="31" y="1704"/>
                                  </a:lnTo>
                                  <a:lnTo>
                                    <a:pt x="37" y="1715"/>
                                  </a:lnTo>
                                  <a:lnTo>
                                    <a:pt x="42" y="1726"/>
                                  </a:lnTo>
                                  <a:lnTo>
                                    <a:pt x="48" y="1735"/>
                                  </a:lnTo>
                                  <a:lnTo>
                                    <a:pt x="55" y="1746"/>
                                  </a:lnTo>
                                  <a:lnTo>
                                    <a:pt x="63" y="1757"/>
                                  </a:lnTo>
                                  <a:lnTo>
                                    <a:pt x="71" y="1767"/>
                                  </a:lnTo>
                                  <a:lnTo>
                                    <a:pt x="80" y="1777"/>
                                  </a:lnTo>
                                  <a:lnTo>
                                    <a:pt x="88" y="1788"/>
                                  </a:lnTo>
                                  <a:lnTo>
                                    <a:pt x="97" y="1798"/>
                                  </a:lnTo>
                                  <a:lnTo>
                                    <a:pt x="106" y="1808"/>
                                  </a:lnTo>
                                  <a:lnTo>
                                    <a:pt x="116" y="1819"/>
                                  </a:lnTo>
                                  <a:lnTo>
                                    <a:pt x="126" y="1829"/>
                                  </a:lnTo>
                                  <a:lnTo>
                                    <a:pt x="137" y="1840"/>
                                  </a:lnTo>
                                  <a:lnTo>
                                    <a:pt x="147" y="1849"/>
                                  </a:lnTo>
                                  <a:lnTo>
                                    <a:pt x="159" y="1860"/>
                                  </a:lnTo>
                                  <a:lnTo>
                                    <a:pt x="182" y="1880"/>
                                  </a:lnTo>
                                  <a:lnTo>
                                    <a:pt x="206" y="1900"/>
                                  </a:lnTo>
                                  <a:lnTo>
                                    <a:pt x="232" y="1920"/>
                                  </a:lnTo>
                                  <a:lnTo>
                                    <a:pt x="259" y="1941"/>
                                  </a:lnTo>
                                  <a:lnTo>
                                    <a:pt x="286" y="1961"/>
                                  </a:lnTo>
                                  <a:lnTo>
                                    <a:pt x="315" y="1980"/>
                                  </a:lnTo>
                                  <a:lnTo>
                                    <a:pt x="344" y="2001"/>
                                  </a:lnTo>
                                  <a:lnTo>
                                    <a:pt x="374" y="2020"/>
                                  </a:lnTo>
                                  <a:lnTo>
                                    <a:pt x="404" y="2041"/>
                                  </a:lnTo>
                                  <a:lnTo>
                                    <a:pt x="436" y="2060"/>
                                  </a:lnTo>
                                  <a:lnTo>
                                    <a:pt x="467" y="2080"/>
                                  </a:lnTo>
                                  <a:lnTo>
                                    <a:pt x="499" y="2100"/>
                                  </a:lnTo>
                                  <a:lnTo>
                                    <a:pt x="564" y="2140"/>
                                  </a:lnTo>
                                  <a:lnTo>
                                    <a:pt x="694" y="2219"/>
                                  </a:lnTo>
                                  <a:lnTo>
                                    <a:pt x="759" y="2259"/>
                                  </a:lnTo>
                                  <a:lnTo>
                                    <a:pt x="791" y="2278"/>
                                  </a:lnTo>
                                  <a:lnTo>
                                    <a:pt x="823" y="2299"/>
                                  </a:lnTo>
                                  <a:lnTo>
                                    <a:pt x="853" y="2319"/>
                                  </a:lnTo>
                                  <a:lnTo>
                                    <a:pt x="884" y="2339"/>
                                  </a:lnTo>
                                  <a:lnTo>
                                    <a:pt x="914" y="2359"/>
                                  </a:lnTo>
                                  <a:lnTo>
                                    <a:pt x="943" y="2379"/>
                                  </a:lnTo>
                                  <a:lnTo>
                                    <a:pt x="972" y="2400"/>
                                  </a:lnTo>
                                  <a:lnTo>
                                    <a:pt x="999" y="2420"/>
                                  </a:lnTo>
                                  <a:lnTo>
                                    <a:pt x="1026" y="2441"/>
                                  </a:lnTo>
                                  <a:lnTo>
                                    <a:pt x="1051" y="2461"/>
                                  </a:lnTo>
                                  <a:lnTo>
                                    <a:pt x="1076" y="2482"/>
                                  </a:lnTo>
                                  <a:lnTo>
                                    <a:pt x="1099" y="2503"/>
                                  </a:lnTo>
                                  <a:lnTo>
                                    <a:pt x="1109" y="2513"/>
                                  </a:lnTo>
                                  <a:lnTo>
                                    <a:pt x="1121" y="2523"/>
                                  </a:lnTo>
                                  <a:lnTo>
                                    <a:pt x="1132" y="2534"/>
                                  </a:lnTo>
                                  <a:lnTo>
                                    <a:pt x="1141" y="2545"/>
                                  </a:lnTo>
                                  <a:lnTo>
                                    <a:pt x="1151" y="2555"/>
                                  </a:lnTo>
                                  <a:lnTo>
                                    <a:pt x="1161" y="2565"/>
                                  </a:lnTo>
                                  <a:lnTo>
                                    <a:pt x="1170" y="2576"/>
                                  </a:lnTo>
                                  <a:lnTo>
                                    <a:pt x="1178" y="2587"/>
                                  </a:lnTo>
                                  <a:lnTo>
                                    <a:pt x="1186" y="2598"/>
                                  </a:lnTo>
                                  <a:lnTo>
                                    <a:pt x="1194" y="2608"/>
                                  </a:lnTo>
                                  <a:lnTo>
                                    <a:pt x="1201" y="2619"/>
                                  </a:lnTo>
                                  <a:lnTo>
                                    <a:pt x="1208" y="2630"/>
                                  </a:lnTo>
                                  <a:lnTo>
                                    <a:pt x="1215" y="2641"/>
                                  </a:lnTo>
                                  <a:lnTo>
                                    <a:pt x="1221" y="2651"/>
                                  </a:lnTo>
                                  <a:lnTo>
                                    <a:pt x="1227" y="2663"/>
                                  </a:lnTo>
                                  <a:lnTo>
                                    <a:pt x="1232" y="2674"/>
                                  </a:lnTo>
                                  <a:lnTo>
                                    <a:pt x="1236" y="2685"/>
                                  </a:lnTo>
                                  <a:lnTo>
                                    <a:pt x="1241" y="2696"/>
                                  </a:lnTo>
                                  <a:lnTo>
                                    <a:pt x="1244" y="2707"/>
                                  </a:lnTo>
                                  <a:lnTo>
                                    <a:pt x="1248" y="2718"/>
                                  </a:lnTo>
                                  <a:lnTo>
                                    <a:pt x="1250" y="2729"/>
                                  </a:lnTo>
                                  <a:lnTo>
                                    <a:pt x="1253" y="2741"/>
                                  </a:lnTo>
                                  <a:lnTo>
                                    <a:pt x="1255" y="2751"/>
                                  </a:lnTo>
                                  <a:lnTo>
                                    <a:pt x="1256" y="2763"/>
                                  </a:lnTo>
                                  <a:lnTo>
                                    <a:pt x="1256" y="2775"/>
                                  </a:lnTo>
                                  <a:lnTo>
                                    <a:pt x="1256" y="2786"/>
                                  </a:lnTo>
                                  <a:lnTo>
                                    <a:pt x="1256" y="2798"/>
                                  </a:lnTo>
                                  <a:lnTo>
                                    <a:pt x="1255" y="2810"/>
                                  </a:lnTo>
                                  <a:lnTo>
                                    <a:pt x="1253" y="2820"/>
                                  </a:lnTo>
                                  <a:lnTo>
                                    <a:pt x="1250" y="2832"/>
                                  </a:lnTo>
                                  <a:lnTo>
                                    <a:pt x="1248" y="2844"/>
                                  </a:lnTo>
                                  <a:lnTo>
                                    <a:pt x="1244" y="2856"/>
                                  </a:lnTo>
                                  <a:lnTo>
                                    <a:pt x="1240" y="2868"/>
                                  </a:lnTo>
                                  <a:lnTo>
                                    <a:pt x="1236" y="2879"/>
                                  </a:lnTo>
                                  <a:lnTo>
                                    <a:pt x="1232" y="2891"/>
                                  </a:lnTo>
                                  <a:lnTo>
                                    <a:pt x="1226" y="2903"/>
                                  </a:lnTo>
                                  <a:lnTo>
                                    <a:pt x="1220" y="2915"/>
                                  </a:lnTo>
                                  <a:lnTo>
                                    <a:pt x="1214" y="2927"/>
                                  </a:lnTo>
                                  <a:lnTo>
                                    <a:pt x="1207" y="2939"/>
                                  </a:lnTo>
                                  <a:lnTo>
                                    <a:pt x="1200" y="2951"/>
                                  </a:lnTo>
                                  <a:lnTo>
                                    <a:pt x="1192" y="2963"/>
                                  </a:lnTo>
                                  <a:lnTo>
                                    <a:pt x="1185" y="2975"/>
                                  </a:lnTo>
                                  <a:lnTo>
                                    <a:pt x="1177" y="2987"/>
                                  </a:lnTo>
                                  <a:lnTo>
                                    <a:pt x="1168" y="3000"/>
                                  </a:lnTo>
                                  <a:lnTo>
                                    <a:pt x="1159" y="3012"/>
                                  </a:lnTo>
                                  <a:lnTo>
                                    <a:pt x="1149" y="3024"/>
                                  </a:lnTo>
                                  <a:lnTo>
                                    <a:pt x="1140" y="3036"/>
                                  </a:lnTo>
                                  <a:lnTo>
                                    <a:pt x="1130" y="3048"/>
                                  </a:lnTo>
                                  <a:lnTo>
                                    <a:pt x="1109" y="3073"/>
                                  </a:lnTo>
                                  <a:lnTo>
                                    <a:pt x="1087" y="3098"/>
                                  </a:lnTo>
                                  <a:lnTo>
                                    <a:pt x="1064" y="3122"/>
                                  </a:lnTo>
                                  <a:lnTo>
                                    <a:pt x="1041" y="3147"/>
                                  </a:lnTo>
                                  <a:lnTo>
                                    <a:pt x="1015" y="3173"/>
                                  </a:lnTo>
                                  <a:lnTo>
                                    <a:pt x="991" y="3198"/>
                                  </a:lnTo>
                                  <a:lnTo>
                                    <a:pt x="964" y="3222"/>
                                  </a:lnTo>
                                  <a:lnTo>
                                    <a:pt x="938" y="3248"/>
                                  </a:lnTo>
                                  <a:lnTo>
                                    <a:pt x="884" y="3298"/>
                                  </a:lnTo>
                                  <a:lnTo>
                                    <a:pt x="774" y="3399"/>
                                  </a:lnTo>
                                  <a:lnTo>
                                    <a:pt x="748" y="3424"/>
                                  </a:lnTo>
                                  <a:lnTo>
                                    <a:pt x="721" y="3449"/>
                                  </a:lnTo>
                                  <a:lnTo>
                                    <a:pt x="695" y="3474"/>
                                  </a:lnTo>
                                  <a:lnTo>
                                    <a:pt x="670" y="3499"/>
                                  </a:lnTo>
                                  <a:lnTo>
                                    <a:pt x="644" y="3525"/>
                                  </a:lnTo>
                                  <a:lnTo>
                                    <a:pt x="621" y="3549"/>
                                  </a:lnTo>
                                  <a:lnTo>
                                    <a:pt x="596" y="3574"/>
                                  </a:lnTo>
                                  <a:lnTo>
                                    <a:pt x="574" y="3599"/>
                                  </a:lnTo>
                                  <a:lnTo>
                                    <a:pt x="553" y="3624"/>
                                  </a:lnTo>
                                  <a:lnTo>
                                    <a:pt x="532" y="3647"/>
                                  </a:lnTo>
                                  <a:lnTo>
                                    <a:pt x="523" y="3660"/>
                                  </a:lnTo>
                                  <a:lnTo>
                                    <a:pt x="514" y="3672"/>
                                  </a:lnTo>
                                  <a:lnTo>
                                    <a:pt x="505" y="3684"/>
                                  </a:lnTo>
                                  <a:lnTo>
                                    <a:pt x="496" y="3697"/>
                                  </a:lnTo>
                                  <a:lnTo>
                                    <a:pt x="488" y="3709"/>
                                  </a:lnTo>
                                  <a:lnTo>
                                    <a:pt x="480" y="3720"/>
                                  </a:lnTo>
                                  <a:lnTo>
                                    <a:pt x="473" y="3732"/>
                                  </a:lnTo>
                                  <a:lnTo>
                                    <a:pt x="466" y="3745"/>
                                  </a:lnTo>
                                  <a:lnTo>
                                    <a:pt x="459" y="3757"/>
                                  </a:lnTo>
                                  <a:lnTo>
                                    <a:pt x="453" y="3769"/>
                                  </a:lnTo>
                                  <a:lnTo>
                                    <a:pt x="447" y="3781"/>
                                  </a:lnTo>
                                  <a:lnTo>
                                    <a:pt x="441" y="3792"/>
                                  </a:lnTo>
                                  <a:lnTo>
                                    <a:pt x="437" y="3804"/>
                                  </a:lnTo>
                                  <a:lnTo>
                                    <a:pt x="433" y="3816"/>
                                  </a:lnTo>
                                  <a:lnTo>
                                    <a:pt x="429" y="3827"/>
                                  </a:lnTo>
                                  <a:lnTo>
                                    <a:pt x="425" y="3839"/>
                                  </a:lnTo>
                                  <a:lnTo>
                                    <a:pt x="423" y="3850"/>
                                  </a:lnTo>
                                  <a:lnTo>
                                    <a:pt x="421" y="3862"/>
                                  </a:lnTo>
                                  <a:lnTo>
                                    <a:pt x="419" y="3874"/>
                                  </a:lnTo>
                                  <a:lnTo>
                                    <a:pt x="418" y="3885"/>
                                  </a:lnTo>
                                  <a:lnTo>
                                    <a:pt x="417" y="3897"/>
                                  </a:lnTo>
                                  <a:lnTo>
                                    <a:pt x="417" y="3907"/>
                                  </a:lnTo>
                                  <a:lnTo>
                                    <a:pt x="418" y="3919"/>
                                  </a:lnTo>
                                  <a:lnTo>
                                    <a:pt x="419" y="3930"/>
                                  </a:lnTo>
                                  <a:lnTo>
                                    <a:pt x="421" y="3942"/>
                                  </a:lnTo>
                                  <a:lnTo>
                                    <a:pt x="424" y="3953"/>
                                  </a:lnTo>
                                  <a:lnTo>
                                    <a:pt x="426" y="3963"/>
                                  </a:lnTo>
                                  <a:lnTo>
                                    <a:pt x="431" y="3975"/>
                                  </a:lnTo>
                                  <a:lnTo>
                                    <a:pt x="435" y="3986"/>
                                  </a:lnTo>
                                  <a:lnTo>
                                    <a:pt x="440" y="3997"/>
                                  </a:lnTo>
                                  <a:lnTo>
                                    <a:pt x="445" y="4007"/>
                                  </a:lnTo>
                                  <a:lnTo>
                                    <a:pt x="452" y="4018"/>
                                  </a:lnTo>
                                  <a:lnTo>
                                    <a:pt x="458" y="4029"/>
                                  </a:lnTo>
                                  <a:lnTo>
                                    <a:pt x="466" y="4040"/>
                                  </a:lnTo>
                                  <a:lnTo>
                                    <a:pt x="473" y="4051"/>
                                  </a:lnTo>
                                  <a:lnTo>
                                    <a:pt x="481" y="4061"/>
                                  </a:lnTo>
                                  <a:lnTo>
                                    <a:pt x="490" y="4072"/>
                                  </a:lnTo>
                                  <a:lnTo>
                                    <a:pt x="500" y="4082"/>
                                  </a:lnTo>
                                  <a:lnTo>
                                    <a:pt x="509" y="4092"/>
                                  </a:lnTo>
                                  <a:lnTo>
                                    <a:pt x="518" y="4103"/>
                                  </a:lnTo>
                                  <a:lnTo>
                                    <a:pt x="529" y="4114"/>
                                  </a:lnTo>
                                  <a:lnTo>
                                    <a:pt x="540" y="4124"/>
                                  </a:lnTo>
                                  <a:lnTo>
                                    <a:pt x="551" y="4134"/>
                                  </a:lnTo>
                                  <a:lnTo>
                                    <a:pt x="563" y="414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75400" y="533520"/>
                            <a:ext cx="720" cy="1208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2640" y="1741680"/>
                            <a:ext cx="482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3360" y="532800"/>
                            <a:ext cx="720" cy="1208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533520"/>
                            <a:ext cx="4820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97160" y="1305000"/>
                            <a:ext cx="20880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27120" y="1295280"/>
                            <a:ext cx="10476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160" y="929160"/>
                            <a:ext cx="155196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493200" y="124200"/>
                              <a:ext cx="0" cy="16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80" y="300960"/>
                              <a:ext cx="464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131400"/>
                              <a:ext cx="43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520" y="124200"/>
                              <a:ext cx="19188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6" h="1541">
                                  <a:moveTo>
                                    <a:pt x="1666" y="1541"/>
                                  </a:moveTo>
                                  <a:lnTo>
                                    <a:pt x="0" y="15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66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080" y="124200"/>
                              <a:ext cx="19188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6" h="1541">
                                  <a:moveTo>
                                    <a:pt x="0" y="0"/>
                                  </a:moveTo>
                                  <a:lnTo>
                                    <a:pt x="1666" y="0"/>
                                  </a:lnTo>
                                  <a:lnTo>
                                    <a:pt x="1666" y="1541"/>
                                  </a:lnTo>
                                  <a:lnTo>
                                    <a:pt x="0" y="1541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66400" y="0"/>
                              <a:ext cx="192960" cy="41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0"/>
                                <a:ext cx="0" cy="416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1652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416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0"/>
                                <a:ext cx="0" cy="416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9880" y="41652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0600" y="0"/>
                                <a:ext cx="0" cy="416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124200"/>
                                <a:ext cx="48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291240"/>
                                <a:ext cx="48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1400"/>
                              <a:ext cx="64800" cy="177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5200" y="0"/>
                                <a:ext cx="3924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74">
                                    <a:moveTo>
                                      <a:pt x="10800" y="0"/>
                                    </a:moveTo>
                                    <a:arcTo wR="10800" hR="10800" stAng="-5400000" swAng="105651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74">
                                    <a:moveTo>
                                      <a:pt x="10800" y="0"/>
                                    </a:moveTo>
                                    <a:arcTo wR="10800" hR="10800" stAng="-5400000" swAng="10565124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85680"/>
                                <a:ext cx="3924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74">
                                    <a:moveTo>
                                      <a:pt x="10800" y="0"/>
                                    </a:moveTo>
                                    <a:arcTo wR="10800" hR="10800" stAng="-5400000" swAng="105651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74">
                                    <a:moveTo>
                                      <a:pt x="10800" y="0"/>
                                    </a:moveTo>
                                    <a:arcTo wR="10800" hR="10800" stAng="-5400000" swAng="10565124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6760"/>
                                <a:ext cx="3924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74">
                                    <a:moveTo>
                                      <a:pt x="10800" y="0"/>
                                    </a:moveTo>
                                    <a:arcTo wR="10800" hR="10800" stAng="-5400000" swAng="105651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74">
                                    <a:moveTo>
                                      <a:pt x="10800" y="0"/>
                                    </a:moveTo>
                                    <a:arcTo wR="10800" hR="10800" stAng="-5400000" swAng="10565124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2428920" y="314280"/>
                            <a:ext cx="11448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1pt;margin-top:10.65pt;width:235.9pt;height:183.1pt" coordorigin="2302,213" coordsize="4718,3662">
                <v:rect id="shape_0" stroked="t" o:allowincell="f" style="position:absolute;left:2377;top:213;width:4642;height:355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287;top:2748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b) Secţiune prin ro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23;top:1022;width:1461;height:1115">
                  <v:line id="shape_0" from="6786,1889" to="6786,21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3,2137" to="6784,213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3,1888" to="5323,213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3,1889" to="6784,18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66,1023" to="6566,188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16,1023" to="6565,102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616,1023" to="5616,18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16,1889" to="6565,188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20,1579" to="6420,176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62,1580" to="6419,158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762,1580" to="5762,17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62,1765" to="6419,17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35,1580" to="5835,17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08,1580" to="5908,17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82,1580" to="5982,17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55,1580" to="6055,17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27,1580" to="6127,17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01,1580" to="6201,17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74,1580" to="6274,17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48,1580" to="6348,17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62,1704" to="6419,17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62,1642" to="6419,16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750,1734" path="m3750,1734l3749,1688l3748,1644l3744,1599l3740,1555l3734,1511l3728,1467l3720,1423l3711,1379l3700,1336l3689,1292l3676,1249l3661,1207l3645,1164l3629,1122l3612,1080l3593,1039l3573,998l3552,958l3530,918l3507,880l3483,841l3457,803l3430,766l3403,729l3374,693l3345,657l3315,623l3284,589l3251,556l3217,524l3184,491l3149,461l3113,431l3076,402l3038,374l3001,346l2961,320l2922,295l2881,271l2840,247l2798,225l2756,203l2713,183l2669,163l2626,145l2581,128l2536,111l2491,96l2445,82l2399,69l2353,57l2306,46l2258,37l2211,28l2163,20l2115,14l2068,9l2020,5l1971,2l1923,0l1874,0l1827,0l1778,2l1730,5l1682,9l1635,14l1586,20l1539,28l1492,37l1444,46l1397,57l1351,69l1304,82l1259,96l1213,111l1168,128l1124,145l1080,163l1037,183l993,203l952,225l910,247l869,271l828,295l789,320l749,346l711,374l673,402l637,431l601,461l566,491l531,524l499,556l466,589l435,623l405,657l376,693l346,729l320,766l293,803l267,841l243,880l220,918l197,958l177,998l157,1039l138,1080l121,1122l104,1164l88,1207l74,1249l61,1292l50,1336l39,1379l30,1423l22,1467l15,1511l10,1555l5,1599l2,1644l1,1688l0,1734e" stroked="t" o:allowincell="f" style="position:absolute;left:5762;top:1301;width:657;height:27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874,1733" path="m0,0l1,44l2,89l5,133l10,178l15,222l22,266l30,310l39,354l50,397l61,440l74,483l88,526l104,568l121,610l138,652l157,693l177,734l197,774l220,814l243,853l267,892l293,930l320,967l346,1004l376,1039l405,1075l435,1109l466,1144l499,1177l531,1209l566,1241l601,1272l637,1302l673,1331l711,1359l749,1386l789,1413l828,1437l869,1462l910,1486l952,1508l993,1530l1037,1550l1080,1570l1124,1588l1168,1605l1213,1621l1259,1636l1304,1650l1351,1664l1397,1676l1444,1687l1492,1696l1539,1705l1586,1713l1635,1718l1682,1723l1730,1728l1778,1731l1827,1732l1874,1733e" stroked="t" o:allowincell="f" style="position:absolute;left:5762;top:1023;width:328;height:27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6055,1765" to="6055,18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27,1765" to="6127,18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12,1022" to="5986,11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941,1022" to="6233,12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47,1023" to="6479,13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13,1157" to="6565,13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07,1366" to="6564,15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96,1764" to="6340,18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20,1574" to="6564,169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42,1783" to="6565,18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615,1855" to="5655,188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615,1715" to="5819,188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839,1764" to="5984,188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616,1575" to="5761,16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002,1765" to="6052,180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616,1437" to="5761,156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616,1298" to="5797,145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615,1159" to="5867,13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618,1023" to="5969,132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046;top:317;width:1034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l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82,678" to="5661,9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992;top:293;width:839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l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0;top:2178;width:12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înfăşura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35,1614" to="6125,2297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572,2013" to="6891,2013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2722;top:3332;width:395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ura 4.4.  Rotorul alternatorul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6;top:363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esa polară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1;top:213;width:124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esa polară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82,1053" to="3591,138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982,873" to="4215,123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601;top:2268;width:64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71,2028" to="3094,238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41;top:2493;width:82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e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2;top:2958;width:3065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a)  Rotor cu poli „gheară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12;top:1053;width:327;height:1902">
                  <v:shape id="shape_0" coordsize="1352,3960" path="m171,0l152,24l133,46l117,70l101,92l87,115l73,138l60,160l49,183l38,204l29,227l21,248l14,270l11,281l9,291l7,302l4,312l3,323l1,333l1,344l0,354l0,365l0,374l0,385l1,395l1,405l3,415l4,425l7,434l9,445l11,455l15,465l18,474l23,484l26,494l31,503l37,512l42,522l47,531l54,540l61,550l68,559l75,568l83,577l92,586l100,595l109,603l118,613l129,622l138,630l149,639l160,647l172,656l184,665l195,672l220,689l246,705l273,722l301,738l330,754l360,770l391,786l422,801l455,817l487,832l520,847l587,879l655,909l723,939l792,969l826,984l858,999l891,1015l924,1030l956,1045l988,1060l1018,1076l1047,1092l1076,1108l1104,1124l1131,1140l1156,1156l1168,1164l1181,1172l1192,1181l1204,1188l1215,1197l1225,1205l1235,1214l1246,1222l1255,1230l1265,1239l1273,1247l1282,1256l1289,1265l1297,1274l1304,1283l1311,1292l1317,1301l1323,1310l1327,1318l1332,1328l1337,1338l1340,1346l1344,1356l1346,1366l1348,1375l1350,1384l1351,1394l1352,1404l1352,1414l1351,1424l1350,1433l1348,1443l1347,1454l1345,1464l1341,1474l1339,1484l1334,1495l1331,1506l1326,1515l1322,1526l1316,1537l1310,1547l1304,1558l1298,1569l1291,1580l1284,1590l1276,1601l1268,1612l1260,1623l1252,1635l1242,1645l1233,1656l1215,1679l1194,1701l1171,1725l1149,1747l1126,1771l1100,1794l1076,1817l1049,1841l1023,1865l995,1888l967,1913l939,1937l910,1961l879,1985l820,2035l758,2083l637,2182l577,2232l547,2257l517,2282l488,2307l460,2331l433,2356l406,2382l379,2407l353,2431l329,2456l305,2481l281,2506l259,2530l238,2555l218,2579l200,2603l190,2615l182,2628l174,2640l166,2652l159,2664l152,2677l145,2688l138,2700l132,2712l126,2724l122,2736l117,2748l113,2759l108,2771l104,2783l102,2795l99,2807l96,2819l95,2829l94,2841l93,2853l93,2865l93,2876l93,2887l94,2898l96,2910l99,2921l101,2933l104,2943l108,2955l111,2966l116,2977l122,2987l126,2999l132,3010l139,3021l146,3031l153,3042l160,3053l168,3064l177,3075l186,3085l195,3096l204,3107l214,3118l224,3127l235,3138l245,3149l267,3169l291,3191l316,3211l342,3232l369,3252l395,3272l423,3293l452,3313l483,3334l513,3354l543,3373l573,3394l605,3414l669,3454l797,3534l860,3573l891,3593l921,3613l952,3633l982,3653l1011,3672l1039,3693l1067,3713l1094,3733l1119,3753l1144,3774l1168,3794l1190,3814l1211,3835l1222,3846l1232,3855l1241,3866l1251,3876l1259,3886l1268,3897l1276,3907l1283,3918l1291,3928l1298,3939l1304,3949l1310,3960e" stroked="t" o:allowincell="f" style="position:absolute;left:3612;top:1070;width:216;height:93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352,3960" path="m171,0l152,24l134,46l117,70l101,92l87,115l73,138l60,160l49,183l38,204l29,227l21,248l15,270l11,281l9,291l7,302l4,312l3,323l2,333l1,344l0,354l0,365l0,374l0,385l1,395l2,405l3,415l4,425l7,434l9,445l13,455l15,465l18,474l23,484l27,494l32,503l37,512l43,522l49,531l55,540l62,550l69,559l75,568l84,577l92,586l100,595l109,603l119,613l129,622l139,630l150,639l160,647l172,656l184,665l195,672l220,689l247,705l273,722l301,738l330,754l361,770l391,786l422,801l455,817l487,832l520,847l588,879l656,909l724,939l792,969l826,984l859,999l892,1015l924,1030l956,1045l988,1060l1018,1076l1047,1092l1076,1108l1104,1124l1131,1140l1157,1156l1169,1164l1181,1172l1193,1181l1204,1188l1215,1197l1225,1205l1236,1214l1246,1222l1255,1230l1265,1239l1273,1247l1282,1256l1290,1265l1297,1274l1304,1283l1311,1292l1317,1301l1323,1310l1328,1318l1332,1328l1337,1338l1340,1346l1344,1356l1346,1366l1349,1375l1350,1384l1351,1394l1352,1404l1352,1414l1351,1424l1351,1433l1349,1443l1347,1454l1345,1464l1342,1474l1339,1484l1336,1495l1331,1506l1326,1515l1322,1526l1316,1537l1311,1547l1304,1558l1299,1569l1292,1580l1285,1590l1276,1601l1268,1612l1260,1623l1252,1635l1243,1645l1233,1656l1215,1679l1194,1701l1172,1725l1150,1747l1126,1771l1102,1794l1076,1817l1049,1841l1023,1865l996,1888l967,1913l939,1937l910,1961l880,1985l820,2035l760,2083l638,2182l577,2232l548,2257l518,2282l490,2307l461,2331l433,2356l406,2382l379,2407l354,2431l329,2456l305,2481l281,2506l259,2530l238,2555l219,2579l200,2603l192,2615l183,2628l174,2640l166,2652l159,2664l152,2677l145,2688l138,2700l133,2712l127,2724l122,2736l117,2748l113,2759l109,2771l105,2783l102,2795l99,2807l96,2819l95,2829l94,2841l93,2853l93,2865l93,2876l93,2887l94,2898l96,2910l99,2921l101,2933l105,2943l108,2955l112,2966l116,2977l122,2987l127,2999l133,3010l139,3021l146,3031l153,3042l160,3053l169,3064l177,3075l186,3085l195,3096l205,3107l214,3118l224,3127l235,3138l245,3149l267,3169l292,3191l316,3211l342,3232l369,3252l395,3272l423,3293l453,3313l483,3334l513,3354l543,3373l575,3394l606,3414l669,3454l797,3534l860,3573l891,3593l921,3613l952,3633l982,3653l1011,3672l1039,3693l1067,3713l1094,3733l1119,3753l1144,3774l1168,3794l1190,3814l1212,3835l1222,3846l1232,3855l1241,3866l1251,3876l1260,3886l1268,3897l1276,3907l1283,3918l1292,3928l1299,3939l1304,3949l1311,3960e" stroked="t" o:allowincell="f" style="position:absolute;left:3722;top:1053;width:216;height:93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258,4145" path="m1221,0l1227,10l1233,21l1237,32l1242,43l1245,53l1249,64l1251,75l1254,86l1256,96l1257,107l1258,118l1258,130l1258,140l1257,151l1256,162l1255,174l1252,185l1250,195l1247,207l1243,218l1240,230l1236,240l1231,252l1226,264l1221,275l1214,287l1208,297l1201,309l1194,321l1187,332l1180,344l1172,355l1164,367l1155,379l1136,402l1117,425l1096,449l1074,473l1052,496l1028,520l1003,544l978,567l952,592l925,616l897,639l870,664l840,688l811,711l782,736l752,760l693,808l570,905l510,953l451,1002l422,1027l394,1050l366,1075l338,1099l311,1122l284,1146l259,1171l234,1194l210,1218l188,1242l165,1265l145,1289l125,1312l106,1335l98,1347l89,1359l81,1370l74,1381l65,1393l58,1405l51,1416l46,1428l40,1439l34,1450l29,1462l24,1473l20,1485l15,1495l12,1507l10,1518l6,1530l4,1541l3,1551l1,1563l0,1574l0,1585l0,1596l1,1607l3,1618l4,1629l6,1640l8,1650l12,1661l15,1672l20,1683l25,1693l31,1704l35,1715l42,1726l48,1735l55,1746l63,1757l70,1767l79,1777l88,1788l97,1798l106,1808l115,1819l126,1829l136,1840l147,1849l159,1860l182,1880l206,1900l232,1920l259,1941l285,1961l314,1980l344,2001l374,2020l404,2041l434,2060l467,2080l498,2100l563,2140l694,2219l759,2259l790,2278l822,2299l853,2319l883,2339l914,2359l943,2379l971,2400l999,2420l1025,2441l1051,2461l1075,2482l1099,2503l1109,2513l1121,2523l1131,2534l1141,2545l1151,2555l1160,2565l1170,2576l1178,2587l1186,2598l1194,2608l1201,2619l1208,2630l1215,2641l1221,2651l1227,2663l1231,2674l1236,2685l1241,2696l1244,2707l1248,2718l1250,2729l1252,2741l1255,2751l1256,2763l1256,2775l1256,2786l1255,2798l1254,2810l1252,2820l1250,2832l1248,2844l1244,2856l1240,2868l1236,2879l1230,2891l1226,2903l1220,2915l1214,2927l1207,2939l1200,2951l1192,2963l1185,2975l1176,2987l1167,3000l1158,3012l1149,3024l1139,3036l1130,3048l1109,3073l1087,3098l1064,3122l1041,3147l1015,3173l991,3198l964,3222l938,3248l883,3298l774,3399l747,3424l721,3449l695,3474l669,3499l644,3525l619,3549l596,3574l574,3599l553,3624l532,3647l523,3660l513,3672l504,3684l496,3697l488,3709l480,3720l473,3732l466,3745l459,3757l453,3769l447,3781l441,3792l437,3804l432,3816l428,3827l425,3839l423,3850l420,3862l418,3874l418,3885l417,3897l417,3907l418,3919l419,3930l420,3942l423,3953l426,3963l430,3975l434,3986l440,3997l445,4007l452,4018l458,4029l465,4040l473,4051l481,4061l490,4072l498,4082l509,4092l518,4103l529,4114l539,4124l551,4134l562,4145e" stroked="t" o:allowincell="f" style="position:absolute;left:3625;top:1979;width:200;height:97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258,4145" path="m1222,0l1227,10l1233,21l1237,32l1242,43l1246,53l1249,64l1251,75l1254,86l1256,96l1257,107l1258,118l1258,130l1258,140l1257,151l1256,162l1255,174l1253,185l1250,195l1248,207l1244,218l1240,230l1236,240l1232,252l1226,264l1221,275l1215,287l1208,297l1203,309l1196,321l1187,332l1180,344l1172,355l1164,367l1155,379l1137,402l1118,425l1097,449l1075,473l1052,496l1028,520l1004,544l978,567l952,592l926,616l898,639l870,664l841,688l813,711l782,736l753,760l693,808l571,905l511,953l452,1002l423,1027l394,1050l366,1075l338,1099l311,1122l284,1146l259,1171l234,1194l210,1218l188,1242l166,1265l145,1289l125,1312l106,1335l98,1347l89,1359l81,1370l74,1381l66,1393l59,1405l53,1416l46,1428l40,1439l34,1450l30,1462l25,1473l20,1485l16,1495l12,1507l10,1518l6,1530l5,1541l3,1551l2,1563l0,1574l0,1585l0,1596l2,1607l3,1618l4,1629l6,1640l9,1650l12,1661l16,1672l20,1683l25,1693l31,1704l37,1715l42,1726l48,1735l55,1746l63,1757l71,1767l80,1777l88,1788l97,1798l106,1808l116,1819l126,1829l137,1840l147,1849l159,1860l182,1880l206,1900l232,1920l259,1941l286,1961l315,1980l344,2001l374,2020l404,2041l436,2060l467,2080l499,2100l564,2140l694,2219l759,2259l791,2278l823,2299l853,2319l884,2339l914,2359l943,2379l972,2400l999,2420l1026,2441l1051,2461l1076,2482l1099,2503l1109,2513l1121,2523l1132,2534l1141,2545l1151,2555l1161,2565l1170,2576l1178,2587l1186,2598l1194,2608l1201,2619l1208,2630l1215,2641l1221,2651l1227,2663l1232,2674l1236,2685l1241,2696l1244,2707l1248,2718l1250,2729l1253,2741l1255,2751l1256,2763l1256,2775l1256,2786l1256,2798l1255,2810l1253,2820l1250,2832l1248,2844l1244,2856l1240,2868l1236,2879l1232,2891l1226,2903l1220,2915l1214,2927l1207,2939l1200,2951l1192,2963l1185,2975l1177,2987l1168,3000l1159,3012l1149,3024l1140,3036l1130,3048l1109,3073l1087,3098l1064,3122l1041,3147l1015,3173l991,3198l964,3222l938,3248l884,3298l774,3399l748,3424l721,3449l695,3474l670,3499l644,3525l621,3549l596,3574l574,3599l553,3624l532,3647l523,3660l514,3672l505,3684l496,3697l488,3709l480,3720l473,3732l466,3745l459,3757l453,3769l447,3781l441,3792l437,3804l433,3816l429,3827l425,3839l423,3850l421,3862l419,3874l418,3885l417,3897l417,3907l418,3919l419,3930l421,3942l424,3953l426,3963l431,3975l435,3986l440,3997l445,4007l452,4018l458,4029l466,4040l473,4051l481,4061l490,4072l500,4082l509,4092l518,4103l529,4114l540,4124l551,4134l563,4145e" stroked="t" o:allowincell="f" style="position:absolute;left:3734;top:1961;width:201;height:97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line id="shape_0" from="4153,1053" to="4153,29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93,2956" to="4151,295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394,1052" to="3394,295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394,1053" to="4152,10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02,2268" to="4830,2575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07,2253" to="4871,2560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617;top:1676;width:2444;height:655">
                  <v:line id="shape_0" from="3394,1872" to="3394,21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655,2150" to="3385,215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712,1883" to="3392,18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666,1541" path="m1666,1541l0,1541l0,0l1666,0e" stroked="t" o:allowincell="f" style="position:absolute;left:4152;top:1872;width:301;height:26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66,1541" path="m0,0l1666,0l1666,1541l0,1541e" stroked="t" o:allowincell="f" style="position:absolute;left:4759;top:1872;width:301;height:26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group id="shape_0" style="position:absolute;left:4454;top:1676;width:302;height:655">
                    <v:line id="shape_0" from="4568,1676" to="4568,233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54,2332" to="4566,233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55,1676" to="4455,233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55,1676" to="4567,16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758,1676" to="4758,233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643,2332" to="4755,233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644,1676" to="4644,233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644,1676" to="4756,16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68,1872" to="4643,187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68,2135" to="4643,213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17;top:1883;width:102;height:278">
                    <v:rect id="shape_0" coordsize="10800,21574" path="l0,21600xee" stroked="t" o:allowincell="f" style="position:absolute;left:2657;top:1883;width:61;height:141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21574" path="l0,21600xee" stroked="t" o:allowincell="f" style="position:absolute;left:2657;top:2018;width:61;height:141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21574" path="l0,21600xee" stroked="t" o:allowincell="f" style="position:absolute;left:2617;top:2020;width:61;height:141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</v:group>
                <v:line id="shape_0" from="6127,708" to="6306,1022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4229100" cy="2903220"/>
                <wp:effectExtent l="0" t="698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903400"/>
                          <a:chOff x="0" y="0"/>
                          <a:chExt cx="4229280" cy="290340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4201200" cy="28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0120" y="343440"/>
                            <a:ext cx="5040" cy="129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360" y="1628640"/>
                            <a:ext cx="1082160" cy="70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9040" y="1634400"/>
                            <a:ext cx="1099800" cy="690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78600">
                            <a:off x="2167920" y="2062440"/>
                            <a:ext cx="59760" cy="248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288000">
                            <a:off x="433440" y="2057400"/>
                            <a:ext cx="59760" cy="248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532800"/>
                            <a:ext cx="60480" cy="245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202800">
                            <a:off x="1859040" y="1871640"/>
                            <a:ext cx="6048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96200">
                            <a:off x="739080" y="1863360"/>
                            <a:ext cx="597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902160"/>
                            <a:ext cx="558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040" y="1285920"/>
                            <a:ext cx="246960" cy="26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640160"/>
                            <a:ext cx="247680" cy="26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1640160"/>
                            <a:ext cx="246960" cy="26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611000"/>
                            <a:ext cx="60480" cy="5832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5800" y="1281960"/>
                            <a:ext cx="720" cy="35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6560" y="1640160"/>
                            <a:ext cx="304200" cy="19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600" y="1640880"/>
                            <a:ext cx="304200" cy="19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34488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916200"/>
                            <a:ext cx="50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339120"/>
                            <a:ext cx="720" cy="57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2323440"/>
                            <a:ext cx="720" cy="24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2569680"/>
                            <a:ext cx="2469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3960" y="1144800"/>
                            <a:ext cx="993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8920" y="1144440"/>
                            <a:ext cx="4320" cy="117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5520" y="196200"/>
                            <a:ext cx="2703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273760"/>
                            <a:ext cx="2685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1240" y="2287440"/>
                            <a:ext cx="2592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97040"/>
                            <a:ext cx="422928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 xml:space="preserve">Figura 4.7. Modelul alternatorului (generator sincron şi redresor) 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560160"/>
                            <a:ext cx="3956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8520" y="932040"/>
                            <a:ext cx="41220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440" y="1267920"/>
                            <a:ext cx="3430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0" y="1452960"/>
                            <a:ext cx="34668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8560" y="1457280"/>
                            <a:ext cx="32508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9680" y="1753200"/>
                            <a:ext cx="345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1729080"/>
                            <a:ext cx="41220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5000" y="1732320"/>
                            <a:ext cx="41220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1941120"/>
                            <a:ext cx="3956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1520" y="1931760"/>
                            <a:ext cx="3956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1440" y="59040"/>
                            <a:ext cx="35172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B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83320" y="553680"/>
                            <a:ext cx="9540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95400" cy="116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0760" y="555120"/>
                            <a:ext cx="9468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94680" cy="116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58560" y="555120"/>
                            <a:ext cx="9540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95400" cy="116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2600" y="1518840"/>
                            <a:ext cx="9468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"/>
                              <a:ext cx="94680" cy="116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56040" y="1518840"/>
                            <a:ext cx="9468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"/>
                              <a:ext cx="94680" cy="116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0760" y="1518840"/>
                            <a:ext cx="9468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"/>
                              <a:ext cx="94680" cy="116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29040" y="673200"/>
                            <a:ext cx="720" cy="84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000" y="673200"/>
                            <a:ext cx="720" cy="84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0" y="673200"/>
                            <a:ext cx="720" cy="84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28320" y="392400"/>
                            <a:ext cx="1800" cy="16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10360" y="385920"/>
                            <a:ext cx="1800" cy="16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04280" y="389160"/>
                            <a:ext cx="2520" cy="16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28320" y="1636920"/>
                            <a:ext cx="1800" cy="16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6480" y="1640160"/>
                            <a:ext cx="1440" cy="16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05000" y="1636920"/>
                            <a:ext cx="1800" cy="16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9040" y="1798200"/>
                            <a:ext cx="978480" cy="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389880"/>
                            <a:ext cx="975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720" y="1377360"/>
                            <a:ext cx="1308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1384920"/>
                            <a:ext cx="720" cy="118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18288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2139480"/>
                            <a:ext cx="1587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1640" y="478080"/>
                            <a:ext cx="3499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3280" y="1468080"/>
                            <a:ext cx="3430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4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8920" y="1456560"/>
                            <a:ext cx="3682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5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6040" y="1458000"/>
                            <a:ext cx="4399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6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1960" y="1835640"/>
                            <a:ext cx="36972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–D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720" y="496080"/>
                            <a:ext cx="3499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560" y="505440"/>
                            <a:ext cx="3499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3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4600" y="179640"/>
                            <a:ext cx="720" cy="20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04760" y="131400"/>
                            <a:ext cx="114840" cy="114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160" y="1908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1484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511080" y="179640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53120" y="1902600"/>
                            <a:ext cx="114840" cy="114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160" y="1908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1484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009960" y="195660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120760"/>
                            <a:ext cx="60480" cy="245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240" y="1956600"/>
                            <a:ext cx="0" cy="54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3760" y="2450520"/>
                            <a:ext cx="114840" cy="114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160" y="1908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14840" cy="114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000240" y="250452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4680" y="2365200"/>
                            <a:ext cx="36972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F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02400" y="1985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1960" y="2004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5040" y="1879560"/>
                            <a:ext cx="34308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5000" y="2146320"/>
                            <a:ext cx="45720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2117880"/>
                            <a:ext cx="34308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4920" y="3160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440" y="22975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232596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0680" y="22878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.25pt;width:333pt;height:228.6pt" coordorigin="1440,25" coordsize="6660,4572">
                <v:rect id="shape_0" stroked="t" o:allowincell="f" style="position:absolute;left:1455;top:25;width:6615;height:447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519,566" to="3526,26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823,2590" to="3526,369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517,2599" to="5248,368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4854;top:3274;width:93;height:390;mso-wrap-style:none;v-text-anchor:middle;rotation:301">
                  <v:fill o:detectmouseclick="t" type="solid" color2="white"/>
                  <v:stroke color="black" weight="19080" joinstyle="miter" endcap="flat"/>
                  <w10:wrap type="none"/>
                </v:rect>
                <v:rect id="shape_0" fillcolor="black" stroked="t" o:allowincell="f" style="position:absolute;left:2122;top:3266;width:93;height:390;mso-wrap-style:none;v-text-anchor:middle;rotation:55">
                  <v:fill o:detectmouseclick="t" type="solid" color2="white"/>
                  <v:stroke color="black" weight="19080" joinstyle="miter" endcap="flat"/>
                  <w10:wrap type="none"/>
                </v:rect>
                <v:rect id="shape_0" fillcolor="black" stroked="t" o:allowincell="f" style="position:absolute;left:3475;top:864;width:94;height:385;mso-wrap-style:none;v-text-anchor:middle">
                  <v:fill o:detectmouseclick="t" type="solid" color2="white"/>
                  <v:stroke color="black" weight="19080" joinstyle="miter" endcap="flat"/>
                  <w10:wrap type="none"/>
                </v:rect>
                <v:rect id="shape_0" fillcolor="white" stroked="t" o:allowincell="f" style="position:absolute;left:4367;top:2973;width:94;height:390;mso-wrap-style:none;v-text-anchor:middle;rotation:303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603;top:2960;width:93;height:390;mso-wrap-style:none;v-text-anchor:middle;rotation:58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480;top:1446;width:87;height:38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3319;top:2050;width:388;height:40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999;top:2608;width:389;height:40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641;top:2608;width:388;height:40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black" stroked="t" o:allowincell="f" style="position:absolute;left:3480;top:2562;width:94;height:91;mso-wrap-style:none;v-text-anchor:middle" type="_x0000_t23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512,2044" to="3512,2606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25,2608" to="3503,2920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529,2609" to="4007,291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435,568" to="5414,5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15,1468" to="6209,1468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5414,559" to="5414,14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12,3684" to="1812,40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04,4072" to="5692,40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15,1828" to="6978,1828" stroked="t" o:allowincell="f" style="position:absolute;flip:x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5407,1827" to="5413,367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102;top:334;width:425;height:4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3606;width:422;height:46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5;top:3627;width:407;height:46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4115;width:6659;height:4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 xml:space="preserve">Figura 4.7. Modelul alternatorului (generator sincron şi redresor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8;top:907;width:622;height:4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8;top:1493;width:648;height:4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4;top:2022;width:539;height:3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9;top:2313;width:545;height:5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7;top:2320;width:511;height:4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9;top:2786;width:544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8;top:2748;width:648;height:4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4;top:2753;width:648;height:4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0;top:3082;width:622;height:4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8;top:3067;width:622;height:4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5;top:118;width:553;height:5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38;top:897;width:150;height:186">
                  <v:line id="shape_0" from="6138,897" to="6282,8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6138;top:900;width:149;height:182;mso-wrap-style:none;v-text-anchor:middle" type="_x0000_t5">
                    <v:fill o:detectmouseclick="t" type="solid" color2="white"/>
                    <v:stroke color="black" weight="19080" joinstyle="miter" endcap="flat"/>
                    <w10:wrap type="none"/>
                  </v:shape>
                </v:group>
                <v:group id="shape_0" style="position:absolute;left:6906;top:899;width:149;height:186">
                  <v:line id="shape_0" from="6906,899" to="7049,8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6906;top:902;width:148;height:182;mso-wrap-style:none;v-text-anchor:middle" type="_x0000_t5">
                    <v:fill o:detectmouseclick="t" type="solid" color2="white"/>
                    <v:stroke color="black" weight="19080" joinstyle="miter" endcap="flat"/>
                    <w10:wrap type="none"/>
                  </v:shape>
                </v:group>
                <v:group id="shape_0" style="position:absolute;left:7674;top:899;width:150;height:186">
                  <v:line id="shape_0" from="7674,899" to="7818,8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7674;top:902;width:149;height:182;mso-wrap-style:none;v-text-anchor:middle" type="_x0000_t5">
                    <v:fill o:detectmouseclick="t" type="solid" color2="white"/>
                    <v:stroke color="black" weight="19080" joinstyle="miter" endcap="flat"/>
                    <w10:wrap type="none"/>
                  </v:shape>
                </v:group>
                <v:group id="shape_0" style="position:absolute;left:6137;top:2417;width:149;height:186">
                  <v:line id="shape_0" from="6137,2417" to="6280,24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6137;top:2420;width:148;height:182;mso-wrap-style:none;v-text-anchor:middle" type="_x0000_t5">
                    <v:fill o:detectmouseclick="t" type="solid" color2="white"/>
                    <v:stroke color="black" weight="19080" joinstyle="miter" endcap="flat"/>
                    <w10:wrap type="none"/>
                  </v:shape>
                </v:group>
                <v:group id="shape_0" style="position:absolute;left:7670;top:2417;width:149;height:186">
                  <v:line id="shape_0" from="7670,2417" to="7813,24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7670;top:2420;width:148;height:182;mso-wrap-style:none;v-text-anchor:middle" type="_x0000_t5">
                    <v:fill o:detectmouseclick="t" type="solid" color2="white"/>
                    <v:stroke color="black" weight="19080" joinstyle="miter" endcap="flat"/>
                    <w10:wrap type="none"/>
                  </v:shape>
                </v:group>
                <v:group id="shape_0" style="position:absolute;left:6906;top:2417;width:149;height:186">
                  <v:line id="shape_0" from="6906,2417" to="7049,24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6906;top:2420;width:148;height:182;mso-wrap-style:none;v-text-anchor:middle" type="_x0000_t5">
                    <v:fill o:detectmouseclick="t" type="solid" color2="white"/>
                    <v:stroke color="black" weight="19080" joinstyle="miter" endcap="flat"/>
                    <w10:wrap type="none"/>
                  </v:shape>
                </v:group>
                <v:line id="shape_0" from="6210,1085" to="6210,24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82,1085" to="6982,24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50,1085" to="7750,24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09,643" to="6211,896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6968,633" to="6970,887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7746,638" to="7749,892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6209,2603" to="6211,2857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6978,2608" to="6979,2861" stroked="t" o:allowincell="f" style="position:absolute;flip:x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7747,2603" to="7749,285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210,2857" to="7750,286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210,639" to="7745,6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3,2194" to="7753,2194" stroked="t" o:allowincell="f" style="position:absolute;flip:x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5694,2206" to="5694,40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60,313" to="7319,3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46,3394" to="7095,339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5663;top:778;width:550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4;top:2337;width:539;height:4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9;top:2319;width:579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3;top:2321;width:692;height:4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2;top:2916;width:581;height:4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–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2;top:806;width:550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8;top:821;width:550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59,308" to="6959,636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7274;top:232;width:180;height:180">
                  <v:oval id="shape_0" fillcolor="white" stroked="t" o:allowincell="f" style="position:absolute;left:7306;top:262;width:112;height:112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7274,232" to="7454,41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969,2854" to="6969,33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878;top:3021;width:180;height:180">
                  <v:oval id="shape_0" fillcolor="white" stroked="t" o:allowincell="f" style="position:absolute;left:6910;top:3051;width:112;height:112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6878,3021" to="7058,3201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180,3106" to="6899,310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6120;top:3365;width:94;height:385;mso-wrap-style:none;v-text-anchor:middle">
                  <v:fill o:detectmouseclick="t" type="solid" color2="white"/>
                  <v:stroke color="black" weight="19080" joinstyle="miter" endcap="flat"/>
                  <w10:wrap type="none"/>
                </v:rect>
                <v:line id="shape_0" from="6165,3106" to="6165,39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863;top:3884;width:180;height:180">
                  <v:oval id="shape_0" fillcolor="white" stroked="t" o:allowincell="f" style="position:absolute;left:6895;top:3914;width:112;height:112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6863,3884" to="7043,4064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6165,3969" to="6884,396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975;top:3750;width:581;height:4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68,3151" to="6168,333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435,3181" to="6435,390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700;top:2985;width:539;height:4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0;top:3405;width:719;height:4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0;top:3360;width:539;height:4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479;top:523;width:112;height:11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754;top:3643;width:112;height:11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220,3688" to="5399,368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189;top:3628;width:112;height:11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u w:val="single"/>
          <w:lang w:val="ro-RO"/>
        </w:rPr>
        <w:t>Capitolul 5: Regulatoare de tensiune pentru autovehicule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62865</wp:posOffset>
                </wp:positionV>
                <wp:extent cx="5143500" cy="2390140"/>
                <wp:effectExtent l="0" t="635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390040"/>
                          <a:chOff x="0" y="0"/>
                          <a:chExt cx="5143680" cy="239004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5111640" cy="237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600" y="901080"/>
                            <a:ext cx="459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T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104760"/>
                            <a:ext cx="0" cy="32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4760"/>
                            <a:ext cx="1943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3440" y="389880"/>
                            <a:ext cx="0" cy="192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720" y="380520"/>
                            <a:ext cx="343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1197720"/>
                            <a:ext cx="720" cy="496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240" y="399960"/>
                            <a:ext cx="0" cy="590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1575360"/>
                            <a:ext cx="72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560" y="742320"/>
                            <a:ext cx="3924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F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0" y="932760"/>
                            <a:ext cx="4273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at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1289160"/>
                            <a:ext cx="3142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–D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600" y="852840"/>
                            <a:ext cx="459720" cy="344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1704240"/>
                            <a:ext cx="1821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4560" y="974880"/>
                            <a:ext cx="220320" cy="11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105480" y="0"/>
                              <a:ext cx="114840" cy="11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040" y="1872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14840" cy="11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58320"/>
                              <a:ext cx="114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57080" y="1028880"/>
                            <a:ext cx="128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640" y="802080"/>
                            <a:ext cx="459720" cy="4597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76240" y="974160"/>
                            <a:ext cx="220320" cy="11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840" cy="114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0520" y="1908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14840" cy="11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05480" y="58320"/>
                              <a:ext cx="114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3440" y="390600"/>
                            <a:ext cx="60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9360" y="570240"/>
                            <a:ext cx="114840" cy="11484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24120" y="2016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1484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333440" y="67644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1075680"/>
                            <a:ext cx="3924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F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5960" y="1461240"/>
                            <a:ext cx="720" cy="24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1710000"/>
                            <a:ext cx="1821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9440" y="1250280"/>
                            <a:ext cx="114840" cy="220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5480"/>
                              <a:ext cx="114840" cy="114840"/>
                            </a:xfrm>
                          </wpg:grpSpPr>
                          <wps:wsp>
                            <wps:cNvSpPr/>
                            <wps:spPr>
                              <a:xfrm flipH="1" flipV="1" rot="16200000">
                                <a:off x="24120" y="2268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5800" y="0"/>
                              <a:ext cx="72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50680" y="3618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6640" y="868680"/>
                            <a:ext cx="4597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 3~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800" y="507960"/>
                            <a:ext cx="3142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B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6800" y="1001520"/>
                            <a:ext cx="230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760" y="1068840"/>
                            <a:ext cx="11484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1068840"/>
                            <a:ext cx="720" cy="57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1699920"/>
                            <a:ext cx="1821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352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9600" y="419040"/>
                            <a:ext cx="3142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2280" y="1527840"/>
                            <a:ext cx="3142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2600" y="399240"/>
                            <a:ext cx="114840" cy="11484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24120" y="2052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14840" cy="114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43080" y="50472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2600" y="1198800"/>
                            <a:ext cx="114840" cy="220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5480"/>
                              <a:ext cx="114840" cy="114840"/>
                            </a:xfrm>
                          </wpg:grpSpPr>
                          <wps:wsp>
                            <wps:cNvSpPr/>
                            <wps:spPr>
                              <a:xfrm flipH="1" flipV="1" rot="16200000">
                                <a:off x="24120" y="2304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5800" y="0"/>
                              <a:ext cx="720" cy="114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970280" y="295200"/>
                            <a:ext cx="11484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880" y="361800"/>
                            <a:ext cx="54000" cy="54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104040"/>
                            <a:ext cx="4204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61800"/>
                            <a:ext cx="54000" cy="54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237960"/>
                            <a:ext cx="288360" cy="288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80160" y="1106640"/>
                            <a:ext cx="11448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110304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560" y="116028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89920"/>
                            <a:ext cx="5143680" cy="60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58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o-RO" w:eastAsia="en-US" w:bidi="ar-SA"/>
                                </w:rPr>
                                <w:t xml:space="preserve">              (a) Reglarea pe excitaţie                            (b) Reglarea pe ieş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5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o-RO" w:eastAsia="en-US" w:bidi="ar-SA"/>
                                </w:rPr>
                                <w:t xml:space="preserve">Figura 5.1. Reglarea parametrilor generatorulu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58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o-RO" w:eastAsia="en-US" w:bidi="ar-SA"/>
                                </w:rPr>
                                <w:t xml:space="preserve">CC: cheie de contact; G: generator; RT: regulator de tensiune; BAT: acumulator  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3760" y="336600"/>
                            <a:ext cx="459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T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67200" y="66600"/>
                            <a:ext cx="0" cy="42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5480" y="447120"/>
                            <a:ext cx="54000" cy="54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7632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45720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5360" y="466560"/>
                            <a:ext cx="38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3440" y="633240"/>
                            <a:ext cx="720" cy="45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5880" y="45720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5880" y="1593360"/>
                            <a:ext cx="72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2600" y="104040"/>
                            <a:ext cx="4204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7200" y="180360"/>
                            <a:ext cx="3924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F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1360" y="913680"/>
                            <a:ext cx="4273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at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6840" y="208800"/>
                            <a:ext cx="356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1440" y="1289160"/>
                            <a:ext cx="3142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–D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3760" y="288360"/>
                            <a:ext cx="459720" cy="344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092960"/>
                            <a:ext cx="1821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36760" y="399240"/>
                            <a:ext cx="220320" cy="11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840" cy="114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0160" y="1908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14840" cy="114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05120" y="58680"/>
                              <a:ext cx="1148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24160" y="466560"/>
                            <a:ext cx="344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802080"/>
                            <a:ext cx="459720" cy="4597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76880" y="974160"/>
                            <a:ext cx="220320" cy="11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840" cy="114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0160" y="1908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14840" cy="114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05480" y="58320"/>
                              <a:ext cx="1148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19360" y="76320"/>
                            <a:ext cx="224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79360" y="569520"/>
                            <a:ext cx="114840" cy="220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840" cy="11484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24120" y="2052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14840" cy="114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55800" y="105480"/>
                              <a:ext cx="72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38280" y="1094760"/>
                            <a:ext cx="3924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F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6600" y="1461240"/>
                            <a:ext cx="720" cy="24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1710000"/>
                            <a:ext cx="1821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80080" y="1250280"/>
                            <a:ext cx="114840" cy="220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5480"/>
                              <a:ext cx="114840" cy="114840"/>
                            </a:xfrm>
                          </wpg:grpSpPr>
                          <wps:wsp>
                            <wps:cNvSpPr/>
                            <wps:spPr>
                              <a:xfrm flipH="1" flipV="1" rot="16200000">
                                <a:off x="24120" y="2268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5800" y="0"/>
                              <a:ext cx="72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76800" y="438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7280" y="868680"/>
                            <a:ext cx="4597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 3~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1440" y="498600"/>
                            <a:ext cx="3142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B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0680" y="1019160"/>
                            <a:ext cx="230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8640" y="1086480"/>
                            <a:ext cx="11484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440" y="1086480"/>
                            <a:ext cx="720" cy="57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400" y="1717560"/>
                            <a:ext cx="1821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8120" y="438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1720" y="517680"/>
                            <a:ext cx="3142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3320" y="1545480"/>
                            <a:ext cx="3142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13560" y="406440"/>
                            <a:ext cx="220320" cy="11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105480" y="0"/>
                              <a:ext cx="114840" cy="11484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22680" y="2412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55800"/>
                              <a:ext cx="1148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4400" y="634320"/>
                            <a:ext cx="114840" cy="220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5480"/>
                              <a:ext cx="114840" cy="114840"/>
                            </a:xfrm>
                          </wpg:grpSpPr>
                          <wps:wsp>
                            <wps:cNvSpPr/>
                            <wps:spPr>
                              <a:xfrm flipH="1" flipV="1" rot="16200000">
                                <a:off x="24120" y="2268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5800" y="0"/>
                              <a:ext cx="72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57880" y="447120"/>
                            <a:ext cx="54000" cy="54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323280"/>
                            <a:ext cx="288360" cy="288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80800" y="1106640"/>
                            <a:ext cx="11448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110304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840" y="116028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46656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39060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5360" y="104040"/>
                            <a:ext cx="0" cy="27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200" y="332640"/>
                            <a:ext cx="356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4520" y="799560"/>
                            <a:ext cx="356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8200" y="808920"/>
                            <a:ext cx="356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85600" y="380880"/>
                            <a:ext cx="11484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.95pt;width:405pt;height:188.2pt" coordorigin="720,99" coordsize="8100,3764">
                <v:rect id="shape_0" stroked="t" o:allowincell="f" style="position:absolute;left:750;top:99;width:8049;height:374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896;top:1518;width:723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0,264" to="1260,77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260,264" to="4319,2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20,713" to="2820,101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080,698" to="4619,698" stroked="t" o:allowincell="f" style="position:absolute;flip:y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1258,1985" to="1258,27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17,729" to="3517,16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26,2580" to="3526,27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625;top:1268;width:617;height:36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8;top:1568;width:672;height:3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cap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1;top:2129;width:494;height:3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–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96;top:1442;width:723;height:542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107,2783" to="1393,278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1625;top:1634;width:346;height:180">
                  <v:group id="shape_0" style="position:absolute;left:1791;top:1634;width:180;height:180">
                    <v:oval id="shape_0" fillcolor="white" stroked="t" o:allowincell="f" style="position:absolute;left:1827;top:1664;width:112;height:112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1791,1634" to="1971,181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1625,1726" to="1805,17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912,1719" to="2114,17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2463;top:1362;width:723;height:72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group id="shape_0" style="position:absolute;left:2100;top:1633;width:346;height:180">
                  <v:group id="shape_0" style="position:absolute;left:2100;top:1633;width:180;height:180">
                    <v:oval id="shape_0" fillcolor="white" stroked="t" o:allowincell="f" style="position:absolute;left:2132;top:1663;width:112;height:112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2100,1633" to="2280,1813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2266,1725" to="2446,172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2820,714" to="3776,7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719;top:997;width:180;height:180">
                  <v:oval id="shape_0" fillcolor="white" stroked="t" o:allowincell="f" style="position:absolute;left:2757;top:1029;width:112;height:112;flip:x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2719,997" to="2899,117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820,1164" to="2820,134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860;top:1793;width:617;height:36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4,2400" to="2824,27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88,2792" to="2974,279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2735;top:2068;width:180;height:346">
                  <v:group id="shape_0" style="position:absolute;left:2735;top:2234;width:180;height:180">
                    <v:oval id="shape_0" fillcolor="white" stroked="t" o:allowincell="f" style="position:absolute;left:2773;top:2270;width:112;height:112;flip:xy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2735,2234" to="2915,241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2823,2068" to="2823,22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3477;top:669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463;top:1467;width:723;height:4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 3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6;top:899;width:494;height:3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45,1676" to="3706,167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36,1782" to="3616,178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524,1782" to="3524,26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74,2776" to="3660,27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305;top:654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184;top:759;width:494;height:3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3;top:2505;width:494;height:3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65;top:728;width:180;height:180">
                  <v:oval id="shape_0" fillcolor="white" stroked="t" o:allowincell="f" style="position:absolute;left:1203;top:760;width:112;height:112;flip:x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1165,728" to="1345,90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260,894" to="1260,143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65;top:1987;width:180;height:346">
                  <v:group id="shape_0" style="position:absolute;left:1165;top:2153;width:180;height:180">
                    <v:oval id="shape_0" fillcolor="white" stroked="t" o:allowincell="f" style="position:absolute;left:1203;top:2189;width:112;height:112;flip:xy;mso-wrap-style:none;v-text-anchor:middle;rotation:270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1165,2153" to="1345,23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1253,1987" to="1253,216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3823,564" to="4003,70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black" stroked="t" o:allowincell="f" style="position:absolute;left:4013;top:669;width:84;height:84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3238;top:263;width:661;height:4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3780;top:669;width:84;height:84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oval id="shape_0" stroked="t" o:allowincell="f" style="position:absolute;left:3705;top:474;width:453;height:45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shape id="shape_0" fillcolor="black" stroked="t" o:allowincell="f" style="position:absolute;left:2736;top:1842;width:179;height:179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916,1836" to="2916,20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31,1926" to="2990,19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20;top:2918;width:8099;height:9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58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o-RO" w:eastAsia="en-US" w:bidi="ar-SA"/>
                          </w:rPr>
                          <w:t xml:space="preserve">              (a) Reglarea pe excitaţie                            (b) Reglarea pe ieşire</w:t>
                        </w:r>
                      </w:p>
                      <w:p>
                        <w:pPr>
                          <w:overflowPunct w:val="false"/>
                          <w:bidi w:val="0"/>
                          <w:ind w:right="-5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o-RO" w:eastAsia="en-US" w:bidi="ar-SA"/>
                          </w:rPr>
                          <w:t xml:space="preserve">Figura 5.1. Reglarea parametrilor generatorului </w:t>
                        </w:r>
                      </w:p>
                      <w:p>
                        <w:pPr>
                          <w:overflowPunct w:val="false"/>
                          <w:bidi w:val="0"/>
                          <w:ind w:right="-58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o-RO" w:eastAsia="en-US" w:bidi="ar-SA"/>
                          </w:rPr>
                          <w:t xml:space="preserve">CC: cheie de contact; G: generator; RT: regulator de tensiune; BAT: acumulator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3;top:629;width:723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85,204" to="8385,86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7973;top:803;width:84;height:84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4860,219" to="4860,16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90,819" to="5849,8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20,834" to="8622,834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6505,1096" to="6505,18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85,819" to="7485,17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85,2608" to="7485,27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543;top:263;width:661;height:4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0;top:383;width:617;height:36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1;top:1538;width:672;height:3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cap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5;top:428;width:561;height: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o-RO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4;top:2129;width:494;height:3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–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143;top:553;width:723;height:542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6354,1820" to="6640,182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5817;top:728;width:346;height:180">
                  <v:group id="shape_0" style="position:absolute;left:5817;top:728;width:180;height:180">
                    <v:oval id="shape_0" fillcolor="white" stroked="t" o:allowincell="f" style="position:absolute;left:5849;top:758;width:112;height:112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5817,728" to="5997,908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5983,820" to="6163,82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7215,834" to="7757,8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5141;top:1362;width:723;height:72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group id="shape_0" style="position:absolute;left:4778;top:1633;width:346;height:180">
                  <v:group id="shape_0" style="position:absolute;left:4778;top:1633;width:180;height:180">
                    <v:oval id="shape_0" fillcolor="white" stroked="t" o:allowincell="f" style="position:absolute;left:4810;top:1663;width:112;height:112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4778,1633" to="4958,1813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4944,1725" to="5124,172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845,219" to="8384,2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412;top:996;width:180;height:346">
                  <v:group id="shape_0" style="position:absolute;left:5412;top:996;width:180;height:180">
                    <v:oval id="shape_0" fillcolor="white" stroked="t" o:allowincell="f" style="position:absolute;left:5450;top:1028;width:112;height:112;flip:x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5412,996" to="5592,117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5500,1162" to="5500,134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560;top:1823;width:617;height:36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02,2400" to="5502,27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66,2792" to="5652,279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5413;top:2068;width:180;height:346">
                  <v:group id="shape_0" style="position:absolute;left:5413;top:2234;width:180;height:180">
                    <v:oval id="shape_0" fillcolor="white" stroked="t" o:allowincell="f" style="position:absolute;left:5451;top:2270;width:112;height:112;flip:xy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5413,2234" to="5593,241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5501,2068" to="5501,22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7455;top:789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141;top:1467;width:723;height:4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 3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4;top:884;width:494;height:3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04,1704" to="7665,170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395,1810" to="7575,181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7483,1810" to="7483,27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33,2804" to="7619,280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8355;top:789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8219;top:914;width:494;height:3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4;top:2533;width:494;height:3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883;top:739;width:346;height:180">
                  <v:group id="shape_0" style="position:absolute;left:7049;top:739;width:180;height:180">
                    <v:oval id="shape_0" fillcolor="white" stroked="t" o:allowincell="f" style="position:absolute;left:7085;top:777;width:112;height:112;flip:x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049,739" to="7229,91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6883,827" to="7063,82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412;top:1098;width:180;height:346">
                  <v:group id="shape_0" style="position:absolute;left:6412;top:1264;width:180;height:180">
                    <v:oval id="shape_0" fillcolor="white" stroked="t" o:allowincell="f" style="position:absolute;left:6450;top:1300;width:112;height:112;flip:xy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6412,1264" to="6592,144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6500,1098" to="6500,127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7740;top:803;width:84;height:84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oval id="shape_0" stroked="t" o:allowincell="f" style="position:absolute;left:7665;top:608;width:453;height:45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shape id="shape_0" fillcolor="black" stroked="t" o:allowincell="f" style="position:absolute;left:5414;top:1842;width:179;height:179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5594,1836" to="5594,20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09,1926" to="5668,19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05,834" to="5505,10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32,714" to="3711,7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35,263" to="4335,68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5;top:623;width:561;height: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o-RO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5;top:1358;width:561;height: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o-RO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5;top:1373;width:561;height: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o-RO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84,699" to="7964,84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2628900" cy="169926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699200"/>
                          <a:chOff x="0" y="0"/>
                          <a:chExt cx="2629080" cy="169920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2606760" cy="1699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19120"/>
                            <a:ext cx="2629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igura 5.3. Reglarea continuă a excitaţiei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640" y="276120"/>
                            <a:ext cx="327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880" y="266760"/>
                            <a:ext cx="0" cy="1095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200" y="1362240"/>
                            <a:ext cx="1821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218520"/>
                            <a:ext cx="114840" cy="11484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24120" y="2016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14840" cy="114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33000" y="276120"/>
                            <a:ext cx="36000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120" y="332640"/>
                            <a:ext cx="356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1000" y="21708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0080" y="95400"/>
                            <a:ext cx="34308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71320" y="624240"/>
                            <a:ext cx="25200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71320" y="1066680"/>
                            <a:ext cx="252000" cy="79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8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1280" y="437400"/>
                            <a:ext cx="356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960" y="266040"/>
                            <a:ext cx="356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9400" y="542160"/>
                            <a:ext cx="356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9400" y="980280"/>
                            <a:ext cx="356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ex 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9720" y="333360"/>
                            <a:ext cx="1144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845">
                                <a:moveTo>
                                  <a:pt x="10800" y="0"/>
                                </a:moveTo>
                                <a:arcTo wR="10800" hR="10800" stAng="-5400000" swAng="95075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845">
                                <a:moveTo>
                                  <a:pt x="10800" y="0"/>
                                </a:moveTo>
                                <a:arcTo wR="10800" hR="10800" stAng="-5400000" swAng="950754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4760" y="666000"/>
                            <a:ext cx="356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8000" y="438120"/>
                            <a:ext cx="17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257040"/>
                            <a:ext cx="0" cy="1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257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2pt;width:207pt;height:133.8pt" coordorigin="360,84" coordsize="4140,2676">
                <v:rect id="shape_0" stroked="t" o:allowincell="f" style="position:absolute;left:375;top:84;width:4104;height:267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60;top:2319;width:4139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igura 5.3. Reglarea continuă a excitaţie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38,519" to="1753,5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73,504" to="2873,22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38,2229" to="3024,222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1088;top:428;width:180;height:180">
                  <v:oval id="shape_0" fillcolor="white" stroked="t" o:allowincell="f" style="position:absolute;left:1126;top:460;width:112;height:112;flip:x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1088,428" to="1268,60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2302,519" to="2868,52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08;top:608;width:561;height: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763;top:426;width:539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793,234" to="2332,773" stroked="t" o:allowincell="f" style="position:absolute;flip:y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77;top:1067;width:396;height:124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black" stroked="t" o:allowincell="f" style="position:absolute;left:2677;top:1764;width:396;height:124;mso-wrap-style:none;v-text-anchor:middle;rotation:270">
                  <v:fill o:detectmouseclick="t" type="solid" color2="white"/>
                  <v:stroke color="black" weight="19080" joinstyle="miter" endcap="flat"/>
                  <w10:wrap type="none"/>
                </v:rect>
                <v:line id="shape_0" from="2873,624" to="2873,80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748;top:773;width:561;height: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3;top:503;width:561;height: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6;top:938;width:561;height: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6;top:1628;width:561;height: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ex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20845" path="l0,21600xee" stroked="t" o:allowincell="f" style="position:absolute;left:3068;top:609;width:179;height:1439;mso-wrap-style:none;v-text-anchor:middle">
                  <v:fill o:detectmouseclick="t" on="false"/>
                  <v:stroke color="black" weight="9360" endarrow="block" endarrowwidth="narrow" endarrowlength="short" joinstyle="miter" endcap="flat"/>
                  <w10:wrap type="none"/>
                </v:rect>
                <v:shape id="shape_0" stroked="f" o:allowincell="f" style="position:absolute;left:3218;top:1133;width:561;height: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2,774" to="1804,77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23,489" to="1523,7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483;top:489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5300</wp:posOffset>
                </wp:positionH>
                <wp:positionV relativeFrom="paragraph">
                  <wp:posOffset>53340</wp:posOffset>
                </wp:positionV>
                <wp:extent cx="2971800" cy="1692275"/>
                <wp:effectExtent l="0" t="6985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692360"/>
                          <a:chOff x="0" y="0"/>
                          <a:chExt cx="2971800" cy="169236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2952000" cy="1692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28840"/>
                            <a:ext cx="297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igura 5.4. Reglarea în comutaţie a excitaţiei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80080"/>
                            <a:ext cx="58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276120"/>
                            <a:ext cx="0" cy="1095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1371600"/>
                            <a:ext cx="1821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080" y="227880"/>
                            <a:ext cx="114840" cy="11484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24120" y="2052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14840" cy="114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600200" y="285840"/>
                            <a:ext cx="56520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960" y="22320"/>
                            <a:ext cx="356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5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042640" y="633600"/>
                            <a:ext cx="25200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042640" y="1076400"/>
                            <a:ext cx="252000" cy="79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361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012680"/>
                            <a:ext cx="356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T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920" y="304200"/>
                            <a:ext cx="356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720" y="551880"/>
                            <a:ext cx="356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720" y="990000"/>
                            <a:ext cx="356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ex 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1040" y="343080"/>
                            <a:ext cx="1144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845">
                                <a:moveTo>
                                  <a:pt x="10800" y="0"/>
                                </a:moveTo>
                                <a:arcTo wR="10800" hR="10800" stAng="-5400000" swAng="95075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845">
                                <a:moveTo>
                                  <a:pt x="10800" y="0"/>
                                </a:moveTo>
                                <a:arcTo wR="10800" hR="10800" stAng="-5400000" swAng="950754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6440" y="675720"/>
                            <a:ext cx="356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19320" y="280080"/>
                            <a:ext cx="414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8320" y="237600"/>
                            <a:ext cx="174600" cy="3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57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2516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17840" y="670680"/>
                            <a:ext cx="96480" cy="2062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1320" y="28440"/>
                              <a:ext cx="6552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760" y="15228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99000"/>
                            <a:ext cx="1257480" cy="1143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8360" y="280800"/>
                            <a:ext cx="0" cy="41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720" y="878760"/>
                            <a:ext cx="0" cy="47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1365840"/>
                            <a:ext cx="1821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3640" y="26100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160" y="76572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2840" y="298440"/>
                            <a:ext cx="356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400" y="527040"/>
                            <a:ext cx="356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655200"/>
                            <a:ext cx="4572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CL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2800" y="2545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pt;margin-top:4.2pt;width:234pt;height:133.25pt" coordorigin="4780,84" coordsize="4680,2665">
                <v:rect id="shape_0" stroked="t" o:allowincell="f" style="position:absolute;left:4795;top:84;width:4648;height:266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780;top:2334;width:4679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igura 5.4. Reglarea în comutaţie a excitaţie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00,525" to="6417,5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93,519" to="8193,22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58,2244" to="8344,224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5320;top:443;width:180;height:180">
                  <v:oval id="shape_0" fillcolor="white" stroked="t" o:allowincell="f" style="position:absolute;left:5358;top:475;width:112;height:112;flip:x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5320,443" to="5500,62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300,534" to="8189,53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155;top:119;width:561;height: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220;top:960;width:719;height:71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fillcolor="white" stroked="t" o:allowincell="f" style="position:absolute;left:7997;top:1082;width:396;height:124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black" stroked="t" o:allowincell="f" style="position:absolute;left:7997;top:1779;width:396;height:124;mso-wrap-style:none;v-text-anchor:middle;rotation:270">
                  <v:fill o:detectmouseclick="t" type="solid" color2="white"/>
                  <v:stroke color="black" weight="19080" joinstyle="miter" endcap="flat"/>
                  <w10:wrap type="none"/>
                </v:rect>
                <v:line id="shape_0" from="8193,654" to="8193,83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680;top:1679;width:561;height: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563;width:561;height: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6;top:953;width:561;height: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6;top:1643;width:561;height: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ex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20845" path="l0,21600xee" stroked="t" o:allowincell="f" style="position:absolute;left:8388;top:624;width:179;height:1439;mso-wrap-style:none;v-text-anchor:middle">
                  <v:fill o:detectmouseclick="t" on="false"/>
                  <v:stroke color="black" weight="9360" endarrow="block" endarrowwidth="narrow" endarrowlength="short" joinstyle="miter" endcap="flat"/>
                  <w10:wrap type="none"/>
                </v:rect>
                <v:shape id="shape_0" stroked="f" o:allowincell="f" style="position:absolute;left:8538;top:1148;width:561;height: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00,525" to="7351,52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431,458" to="6705,51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00;top:489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40;top:480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7326;top:1140;width:153;height:325">
                  <v:line id="shape_0" from="7377,1185" to="7479,136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7328;top:1140;width:84;height:84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337;top:1380;width:84;height:84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rect id="shape_0" stroked="t" o:allowincell="f" style="position:absolute;left:5680;top:240;width:1979;height:1799;mso-wrap-style:none;v-text-anchor:middle">
                  <v:fill o:detectmouseclick="t" on="false"/>
                  <v:stroke color="black" weight="19080" dashstyle="dash" joinstyle="miter" endcap="flat"/>
                  <w10:wrap type="none"/>
                </v:rect>
                <v:line id="shape_0" from="7360,526" to="7360,117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75,1468" to="7375,221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240,2235" to="7526,223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565,495" to="6565,94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38,1290" to="7419,129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123;top:554;width:561;height: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8;top:914;width:561;height: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5;top:1116;width:719;height: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320;top:485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footerReference w:type="default" r:id="rId60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Cs w:val="20"/>
      <w:lang w:val="ro-RO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5.png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image" Target="media/image11.wmf"/><Relationship Id="rId32" Type="http://schemas.openxmlformats.org/officeDocument/2006/relationships/image" Target="media/image12.wmf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image" Target="media/image15.png"/><Relationship Id="rId38" Type="http://schemas.openxmlformats.org/officeDocument/2006/relationships/image" Target="media/image11.wmf"/><Relationship Id="rId39" Type="http://schemas.openxmlformats.org/officeDocument/2006/relationships/image" Target="media/image12.wmf"/><Relationship Id="rId40" Type="http://schemas.openxmlformats.org/officeDocument/2006/relationships/image" Target="media/image8.png"/><Relationship Id="rId41" Type="http://schemas.openxmlformats.org/officeDocument/2006/relationships/image" Target="media/image9.png"/><Relationship Id="rId42" Type="http://schemas.openxmlformats.org/officeDocument/2006/relationships/image" Target="media/image10.png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3.png"/><Relationship Id="rId46" Type="http://schemas.openxmlformats.org/officeDocument/2006/relationships/image" Target="media/image14.png"/><Relationship Id="rId47" Type="http://schemas.openxmlformats.org/officeDocument/2006/relationships/image" Target="media/image14.png"/><Relationship Id="rId48" Type="http://schemas.openxmlformats.org/officeDocument/2006/relationships/image" Target="media/image15.png"/><Relationship Id="rId49" Type="http://schemas.openxmlformats.org/officeDocument/2006/relationships/image" Target="media/image15.png"/><Relationship Id="rId50" Type="http://schemas.openxmlformats.org/officeDocument/2006/relationships/image" Target="media/image8.png"/><Relationship Id="rId51" Type="http://schemas.openxmlformats.org/officeDocument/2006/relationships/image" Target="media/image9.png"/><Relationship Id="rId52" Type="http://schemas.openxmlformats.org/officeDocument/2006/relationships/image" Target="media/image10.png"/><Relationship Id="rId53" Type="http://schemas.openxmlformats.org/officeDocument/2006/relationships/image" Target="media/image16.wmf"/><Relationship Id="rId54" Type="http://schemas.openxmlformats.org/officeDocument/2006/relationships/image" Target="media/image17.wmf"/><Relationship Id="rId55" Type="http://schemas.openxmlformats.org/officeDocument/2006/relationships/image" Target="media/image13.png"/><Relationship Id="rId56" Type="http://schemas.openxmlformats.org/officeDocument/2006/relationships/image" Target="media/image14.png"/><Relationship Id="rId57" Type="http://schemas.openxmlformats.org/officeDocument/2006/relationships/image" Target="media/image14.png"/><Relationship Id="rId58" Type="http://schemas.openxmlformats.org/officeDocument/2006/relationships/image" Target="media/image15.png"/><Relationship Id="rId59" Type="http://schemas.openxmlformats.org/officeDocument/2006/relationships/image" Target="media/image15.png"/><Relationship Id="rId60" Type="http://schemas.openxmlformats.org/officeDocument/2006/relationships/footer" Target="footer1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07:00Z</dcterms:created>
  <dc:creator>temporar</dc:creator>
  <dc:description/>
  <cp:keywords/>
  <dc:language>en-US</dc:language>
  <cp:lastModifiedBy>temporar</cp:lastModifiedBy>
  <dcterms:modified xsi:type="dcterms:W3CDTF">2014-06-03T07:23:00Z</dcterms:modified>
  <cp:revision>9</cp:revision>
  <dc:subject/>
  <dc:title/>
</cp:coreProperties>
</file>