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Deplasarea pistonulu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1940" cy="615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164" t="14579" r="27074" b="20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615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Viteza pistonulu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41795" cy="4846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549" t="24996" r="30549" b="30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highlight w:val="yellow"/>
        </w:rPr>
      </w:pPr>
      <w:r>
        <w:rPr>
          <w:highlight w:val="yellow"/>
        </w:rPr>
        <w:t>Acceleraţia pistonulu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41795" cy="6454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164" t="22497" r="29164" b="13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645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8500" cy="777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663" t="14976" r="30626" b="12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6435" cy="811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054" t="13020" r="36248" b="13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9280" cy="7711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663" t="13445" r="30626" b="13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771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20"/>
      <w:jc w:val="both"/>
      <w:outlineLvl w:val="1"/>
    </w:pPr>
    <w:rPr>
      <w:rFonts w:ascii="Arial" w:hAnsi="Arial" w:cs="Arial"/>
      <w:b/>
      <w:bCs/>
      <w:sz w:val="20"/>
      <w:szCs w:val="20"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49:00Z</dcterms:created>
  <dc:creator>r150967</dc:creator>
  <dc:description/>
  <cp:keywords/>
  <dc:language>en-US</dc:language>
  <cp:lastModifiedBy>r150967</cp:lastModifiedBy>
  <dcterms:modified xsi:type="dcterms:W3CDTF">2009-05-06T13:08:00Z</dcterms:modified>
  <cp:revision>1</cp:revision>
  <dc:subject/>
  <dc:title>Deplasarea pistonului</dc:title>
</cp:coreProperties>
</file>