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Verdana" w:hAnsi="Verdana" w:eastAsia="Times New Roman" w:cs="Times New Roman"/>
          <w:sz w:val="20"/>
          <w:szCs w:val="20"/>
          <w:lang w:eastAsia="en-GB"/>
        </w:rPr>
      </w:pP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வணக்கம்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Verdana" w:hAnsi="Verdana" w:eastAsia="Times New Roman" w:cs="Times New Roman"/>
          <w:b/>
          <w:b/>
          <w:bCs/>
          <w:sz w:val="20"/>
          <w:szCs w:val="20"/>
          <w:lang w:eastAsia="en-GB"/>
        </w:rPr>
      </w:pPr>
      <w:r>
        <w:rPr>
          <w:rFonts w:ascii="Verdana" w:hAnsi="Verdana" w:eastAsia="Times New Roman" w:cs="Latha"/>
          <w:b/>
          <w:b/>
          <w:bCs/>
          <w:color w:val="111177"/>
          <w:sz w:val="20"/>
          <w:sz w:val="20"/>
          <w:szCs w:val="20"/>
          <w:lang w:eastAsia="en-GB" w:bidi="ta-IN"/>
        </w:rPr>
        <w:t>மைக்ரோஸாப்ட்</w:t>
      </w:r>
      <w:r>
        <w:rPr>
          <w:rFonts w:ascii="Verdana" w:hAnsi="Verdana" w:eastAsia="Verdana" w:cs="Verdana"/>
          <w:b/>
          <w:b/>
          <w:bCs/>
          <w:color w:val="111177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b/>
          <w:b/>
          <w:bCs/>
          <w:color w:val="111177"/>
          <w:sz w:val="20"/>
          <w:sz w:val="20"/>
          <w:szCs w:val="20"/>
          <w:lang w:eastAsia="en-GB" w:bidi="ta-IN"/>
        </w:rPr>
        <w:t>ஆஃபிஸ்</w:t>
      </w:r>
      <w:r>
        <w:rPr>
          <w:rFonts w:ascii="Verdana" w:hAnsi="Verdana" w:eastAsia="Verdana" w:cs="Verdana"/>
          <w:b/>
          <w:b/>
          <w:bCs/>
          <w:color w:val="111177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b/>
          <w:b/>
          <w:bCs/>
          <w:color w:val="111177"/>
          <w:sz w:val="20"/>
          <w:sz w:val="20"/>
          <w:szCs w:val="20"/>
          <w:lang w:eastAsia="en-GB" w:bidi="ta-IN"/>
        </w:rPr>
        <w:t>ஆராய்ச்சி</w:t>
      </w:r>
      <w:r>
        <w:rPr>
          <w:rFonts w:ascii="Verdana" w:hAnsi="Verdana" w:eastAsia="Verdana" w:cs="Verdana"/>
          <w:b/>
          <w:b/>
          <w:bCs/>
          <w:color w:val="111177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b/>
          <w:b/>
          <w:bCs/>
          <w:color w:val="111177"/>
          <w:sz w:val="20"/>
          <w:sz w:val="20"/>
          <w:szCs w:val="20"/>
          <w:lang w:eastAsia="en-GB" w:bidi="ta-IN"/>
        </w:rPr>
        <w:t>பலகை</w:t>
      </w:r>
      <w:r>
        <w:rPr>
          <w:rFonts w:eastAsia="Times New Roman" w:cs="Latha" w:ascii="Verdana" w:hAnsi="Verdana"/>
          <w:b/>
          <w:bCs/>
          <w:color w:val="111177"/>
          <w:sz w:val="20"/>
          <w:szCs w:val="20"/>
          <w:lang w:eastAsia="en-GB" w:bidi="ta-IN"/>
        </w:rPr>
        <w:t>[</w:t>
      </w:r>
      <w:r>
        <w:rPr>
          <w:rFonts w:eastAsia="Times New Roman" w:cs="Times New Roman" w:ascii="Verdana" w:hAnsi="Verdana"/>
          <w:b/>
          <w:bCs/>
          <w:color w:val="111177"/>
          <w:sz w:val="20"/>
          <w:szCs w:val="20"/>
          <w:lang w:eastAsia="en-GB"/>
        </w:rPr>
        <w:t>Microsoft Office Research Pane]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Microsoft Office 2003 &amp; 2007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ல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Microsoft Research Pane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எனும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வசதி</w:t>
      </w:r>
      <w:r>
        <w:rPr>
          <w:rFonts w:ascii="Verdana" w:hAnsi="Verdana" w:eastAsia="Verdana" w:cs="Verdana"/>
          <w:sz w:val="20"/>
          <w:sz w:val="20"/>
          <w:szCs w:val="20"/>
          <w:lang w:eastAsia="en-GB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இணக்கப்பெற்று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வருகிறது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 xml:space="preserve">.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இதன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சிறப்பம்சம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என்னவெனில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இணையம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வழியே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உள்ள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>-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கிடைக்கும்</w:t>
      </w:r>
      <w:r>
        <w:rPr>
          <w:rFonts w:ascii="Verdana" w:hAnsi="Verdana" w:eastAsia="Verdana" w:cs="Verdana"/>
          <w:sz w:val="20"/>
          <w:sz w:val="20"/>
          <w:szCs w:val="20"/>
          <w:lang w:eastAsia="en-GB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வசதிகளை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>[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ஊடகங்கள்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 xml:space="preserve">]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நேரடியாக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Microsoft Office Package[Word/Excel/PowerPoint/FrontPage]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பயன்படுத்திக்கொள்ளலாம்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>. (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உதாரணமாக</w:t>
      </w:r>
      <w:r>
        <w:rPr>
          <w:rFonts w:ascii="Verdana" w:hAnsi="Verdana" w:eastAsia="Verdana" w:cs="Verdana"/>
          <w:sz w:val="20"/>
          <w:sz w:val="20"/>
          <w:szCs w:val="20"/>
          <w:lang w:eastAsia="en-GB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மொழி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மாற்றம்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>,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அகராதிகள்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>,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செய்திகள்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>,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இணையத்தேடல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இன்னும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பல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>..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>,)</w:t>
      </w:r>
    </w:p>
    <w:p>
      <w:pPr>
        <w:pStyle w:val="Normal"/>
        <w:spacing w:lineRule="auto" w:line="240" w:before="280" w:after="280"/>
        <w:rPr/>
      </w:pP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இந்த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வசதியானது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Internet Explorer (6&amp; Above)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ல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இணைந்து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இணையத்தில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>(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இணைய</w:t>
      </w:r>
      <w:r>
        <w:rPr>
          <w:rFonts w:ascii="Verdana" w:hAnsi="Verdana" w:eastAsia="Verdana" w:cs="Verdana"/>
          <w:sz w:val="20"/>
          <w:sz w:val="20"/>
          <w:szCs w:val="20"/>
          <w:lang w:eastAsia="en-GB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சேவைகளை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>)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பயனாளர்கள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பயன்படுத்த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எளிமையாக்கி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தருகின்றது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>.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eastAsia="Times New Roman" w:cs="Times New Roman"/>
          <w:sz w:val="20"/>
          <w:szCs w:val="20"/>
          <w:lang w:eastAsia="en-GB"/>
        </w:rPr>
      </w:pPr>
      <w:r>
        <w:rPr>
          <w:rFonts w:eastAsia="Times New Roman" w:cs="Times New Roman" w:ascii="Verdana" w:hAnsi="Verdana"/>
          <w:sz w:val="20"/>
          <w:szCs w:val="20"/>
          <w:lang w:eastAsia="en-GB"/>
        </w:rPr>
        <mc:AlternateContent>
          <mc:Choice Requires="wps">
            <w:drawing>
              <wp:inline distT="0" distB="0" distL="0" distR="0">
                <wp:extent cx="57315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1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/>
      </w:pP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எனவே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Microsoft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பயனாளர்கள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பயன்பெற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ஆங்கிலம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 xml:space="preserve">-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தமிழ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மென்பொருள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>(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>60,000 English Words &amp; 1,54,000 Tamil Meanings)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அகராதி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தற்போது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Microsoft Office &amp; Microsoft Internet Explore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க்குள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பணிபுரியும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வகையில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அளிக்கப்படுகிறது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>.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br/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இதை</w:t>
      </w:r>
      <w:r>
        <w:rPr>
          <w:rFonts w:ascii="Verdana" w:hAnsi="Verdana" w:eastAsia="Verdana" w:cs="Verdana"/>
          <w:sz w:val="20"/>
          <w:sz w:val="20"/>
          <w:szCs w:val="20"/>
          <w:lang w:eastAsia="en-GB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நீங்கள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பயன்படுத்திக்கொள்ள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கீழ்கண்ட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வழி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முறைகளை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கையாளவும்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>.!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br/>
        <w:br/>
        <w:t>[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தேவைப்படும்</w:t>
      </w:r>
      <w:r>
        <w:rPr>
          <w:rFonts w:ascii="Verdana" w:hAnsi="Verdana" w:eastAsia="Verdana" w:cs="Verdana"/>
          <w:sz w:val="20"/>
          <w:sz w:val="20"/>
          <w:szCs w:val="20"/>
          <w:lang w:eastAsia="en-GB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மென்பொருட்கள்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>]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br/>
        <w:t>1. Microsoft Office 2002[Xp] Or Microsoft Office 2003 Or Microsoft Office 2007</w:t>
        <w:br/>
        <w:t>2. Windows 2000 (or) Windows Xp (or) Windows 2003 (or) Windows Vista</w:t>
        <w:br/>
        <w:t>3. Internet Explorer 6.0 or Earlier</w:t>
        <w:br/>
        <w:br/>
        <w:t>[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நிறுவும்</w:t>
      </w:r>
      <w:r>
        <w:rPr>
          <w:rFonts w:ascii="Verdana" w:hAnsi="Verdana" w:eastAsia="Verdana" w:cs="Verdana"/>
          <w:sz w:val="20"/>
          <w:sz w:val="20"/>
          <w:szCs w:val="20"/>
          <w:lang w:eastAsia="en-GB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முறை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>](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>Internet Explorer)</w:t>
        <w:br/>
        <w:t xml:space="preserve">1.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இண்டெர்நெட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எக்ஸ்புளோரரை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திறக்கவும்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>.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br/>
        <w:t xml:space="preserve">2.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படத்தில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காட்டியவாறு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புத்தகங்கள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வடிவில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உள்ள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Button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ஐ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Click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செய்யவும்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>.(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>Picture-1)</w:t>
        <w:br/>
        <w:t xml:space="preserve">3.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இடதுபுறம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ஒரு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Research Panel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தோன்றும்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>.(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>Picture-2)</w:t>
        <w:br/>
        <w:t xml:space="preserve">4. Research Option...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என்ற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இணைப்பை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Click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செய்யவும்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>(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>Picture-2)</w:t>
        <w:br/>
        <w:t xml:space="preserve">5. Research Option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என்ற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Dialog Box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தோன்றும்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>.(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>Picture-3)</w:t>
        <w:br/>
        <w:t xml:space="preserve">6. Add Services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என்ற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Button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ஐ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Click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செய்யவும்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>.(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>Picture-4)</w:t>
        <w:br/>
        <w:t xml:space="preserve">7. Add Services Dialog Box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ல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Address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என்பதில்</w:t>
      </w:r>
      <w:r>
        <w:rPr>
          <w:rFonts w:ascii="Verdana" w:hAnsi="Verdana" w:eastAsia="Verdana" w:cs="Verdana"/>
          <w:sz w:val="20"/>
          <w:sz w:val="20"/>
          <w:szCs w:val="20"/>
          <w:lang w:eastAsia="en-GB"/>
        </w:rPr>
        <w:t xml:space="preserve"> 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Http://sarma.co.in/Dic/Dictionary.asmx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என்பதை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உள்ளீடு</w:t>
      </w:r>
      <w:r>
        <w:rPr>
          <w:rFonts w:ascii="Verdana" w:hAnsi="Verdana" w:eastAsia="Verdana" w:cs="Verdana"/>
          <w:sz w:val="20"/>
          <w:sz w:val="20"/>
          <w:szCs w:val="20"/>
          <w:lang w:eastAsia="en-GB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செய்யவும்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>.(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>Picture-5)</w:t>
        <w:br/>
        <w:t xml:space="preserve">8. Continue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என்ற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Button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ஐ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அழுத்தி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பின்னர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Install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என்ற</w:t>
      </w:r>
      <w:r>
        <w:rPr>
          <w:rFonts w:ascii="Verdana" w:hAnsi="Verdana" w:eastAsia="Verdana" w:cs="Verdana"/>
          <w:sz w:val="20"/>
          <w:sz w:val="20"/>
          <w:szCs w:val="20"/>
          <w:lang w:eastAsia="en-GB"/>
        </w:rPr>
        <w:t xml:space="preserve"> 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Button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ஐ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அழுத்தவும்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>.(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>Picture-5 to Picture10)</w:t>
        <w:br/>
        <w:t xml:space="preserve">9.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நிறுவுதல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பணி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நிறைவடைந்த</w:t>
      </w:r>
      <w:r>
        <w:rPr>
          <w:rFonts w:ascii="Verdana" w:hAnsi="Verdana" w:eastAsia="Verdana" w:cs="Verdana"/>
          <w:sz w:val="20"/>
          <w:sz w:val="20"/>
          <w:szCs w:val="20"/>
          <w:lang w:eastAsia="en-GB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பின்னர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ok Button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ஐ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Click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செய்து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வெளியேறவும்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>.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br/>
        <w:br/>
        <w:t>[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நிறுவும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முறை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>](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>Microsoft Word/PowerPoint/Excel/Publisher/FrontPage)</w:t>
        <w:br/>
        <w:t>1. Microsoft Office Word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ஐ</w:t>
      </w:r>
      <w:r>
        <w:rPr>
          <w:rFonts w:ascii="Verdana" w:hAnsi="Verdana" w:eastAsia="Verdana" w:cs="Verdana"/>
          <w:sz w:val="20"/>
          <w:sz w:val="20"/>
          <w:szCs w:val="20"/>
          <w:lang w:eastAsia="en-GB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திறக்கவும்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>.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br/>
        <w:t xml:space="preserve">2.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படத்தில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காட்டியவாறு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புத்தகங்கள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வடிவில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உள்ள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Button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ஐ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Click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செய்யவும்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>.(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>Picture-13)</w:t>
        <w:br/>
        <w:t xml:space="preserve">3.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வலதுபுறம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ஒரு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Research Panel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தோன்றும்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>.(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>Picture-14)</w:t>
        <w:br/>
        <w:t xml:space="preserve">4. Research Option...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என்ற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இணைப்பை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Click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செய்யவும்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>(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>Picture-4)</w:t>
        <w:br/>
        <w:t xml:space="preserve">5. Research Option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என்ற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Dialog Box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தோன்றும்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>.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br/>
        <w:t xml:space="preserve">6. Add Services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என்ற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Button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ஐ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Click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செய்யவும்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>.(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>Picture-5)</w:t>
        <w:br/>
        <w:t xml:space="preserve">7. Add Services Dialog Box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ல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Address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என்பதில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Http://sarma.co.in/Dic/Dictionary.asmx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என்பதை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உள்ளீடு</w:t>
      </w:r>
      <w:r>
        <w:rPr>
          <w:rFonts w:ascii="Verdana" w:hAnsi="Verdana" w:eastAsia="Verdana" w:cs="Verdana"/>
          <w:sz w:val="20"/>
          <w:sz w:val="20"/>
          <w:szCs w:val="20"/>
          <w:lang w:eastAsia="en-GB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செய்யவும்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>. (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>Picture-5 to Picture-10)</w:t>
        <w:br/>
        <w:t xml:space="preserve">8. Continue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என்ற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Button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ஐ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அழுத்தி</w:t>
      </w:r>
      <w:r>
        <w:rPr>
          <w:rFonts w:ascii="Verdana" w:hAnsi="Verdana" w:eastAsia="Verdana" w:cs="Verdana"/>
          <w:sz w:val="20"/>
          <w:sz w:val="20"/>
          <w:szCs w:val="20"/>
          <w:lang w:eastAsia="en-GB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பின்னர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Install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என்ற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Button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ஐ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அழுத்தவும்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>.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br/>
        <w:t xml:space="preserve">9.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நிறுவுதல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பணி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நிறைவடைந்த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பின்னர்</w:t>
      </w:r>
      <w:r>
        <w:rPr>
          <w:rFonts w:ascii="Verdana" w:hAnsi="Verdana" w:eastAsia="Verdana" w:cs="Verdana"/>
          <w:sz w:val="20"/>
          <w:sz w:val="20"/>
          <w:szCs w:val="20"/>
          <w:lang w:eastAsia="en-GB"/>
        </w:rPr>
        <w:t xml:space="preserve"> 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ok Button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ஐ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Click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செய்து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வெளியேறவும்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>.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br/>
        <w:br/>
        <w:t>[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இயக்கும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முறை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>](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>Internet Explorer)</w:t>
        <w:br/>
        <w:t xml:space="preserve">1.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இண்டெர்நெட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எக்ஸ்புளோரரை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திறக்கவும்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>.(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>Picture-1)</w:t>
        <w:br/>
        <w:t xml:space="preserve">2.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படத்தில்</w:t>
      </w:r>
      <w:r>
        <w:rPr>
          <w:rFonts w:ascii="Verdana" w:hAnsi="Verdana" w:eastAsia="Verdana" w:cs="Verdana"/>
          <w:sz w:val="20"/>
          <w:sz w:val="20"/>
          <w:szCs w:val="20"/>
          <w:lang w:eastAsia="en-GB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காட்டியவாறு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புத்தகங்கள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வடிவில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உள்ள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Button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ஐ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Click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செய்யவும்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>.(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>Picture-2)</w:t>
        <w:br/>
        <w:t xml:space="preserve">3.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இடதுபுறம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ஒரு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Research Panel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தோன்றும்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>.(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>Picture-2)</w:t>
        <w:br/>
        <w:t xml:space="preserve">4. Search For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என்னும்</w:t>
      </w:r>
      <w:r>
        <w:rPr>
          <w:rFonts w:ascii="Verdana" w:hAnsi="Verdana" w:eastAsia="Verdana" w:cs="Verdana"/>
          <w:sz w:val="20"/>
          <w:sz w:val="20"/>
          <w:szCs w:val="20"/>
          <w:lang w:eastAsia="en-GB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இடத்தில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நீங்கள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தேடவிரும்பும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சொல்லை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உள்ளீடு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செய்யவும்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>.(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>Picture-11 &amp; Picture-12)</w:t>
        <w:br/>
        <w:t xml:space="preserve">5.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கீழே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All Reference Books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என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உள்ள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Combo Box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ல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ஆங்கிலம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தமிழ்</w:t>
      </w:r>
      <w:r>
        <w:rPr>
          <w:rFonts w:ascii="Verdana" w:hAnsi="Verdana" w:eastAsia="Verdana" w:cs="Verdana"/>
          <w:sz w:val="20"/>
          <w:sz w:val="20"/>
          <w:szCs w:val="20"/>
          <w:lang w:eastAsia="en-GB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அகராதி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என்பதை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தேர்வு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செய்யவும்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>.(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>Picture-11 &amp; Picture-12)</w:t>
        <w:br/>
        <w:t xml:space="preserve">6.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பின்னர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பச்சை</w:t>
      </w:r>
      <w:r>
        <w:rPr>
          <w:rFonts w:ascii="Verdana" w:hAnsi="Verdana" w:eastAsia="Verdana" w:cs="Verdana"/>
          <w:sz w:val="20"/>
          <w:sz w:val="20"/>
          <w:szCs w:val="20"/>
          <w:lang w:eastAsia="en-GB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நிற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Button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ஐ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அழுத்தினால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ஆங்கிலத்தில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நீங்கள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தேடிய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சொல்லிற்கான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தமிழ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பொருள்</w:t>
      </w:r>
      <w:r>
        <w:rPr>
          <w:rFonts w:ascii="Verdana" w:hAnsi="Verdana" w:eastAsia="Verdana" w:cs="Verdana"/>
          <w:sz w:val="20"/>
          <w:sz w:val="20"/>
          <w:szCs w:val="20"/>
          <w:lang w:eastAsia="en-GB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காணப்படும்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>.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br/>
        <w:t xml:space="preserve">7.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இணையத்தில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இருக்கும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போது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இணைய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பக்கத்தில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ஏதேனும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ஆங்கில</w:t>
      </w:r>
      <w:r>
        <w:rPr>
          <w:rFonts w:ascii="Verdana" w:hAnsi="Verdana" w:eastAsia="Verdana" w:cs="Verdana"/>
          <w:sz w:val="20"/>
          <w:sz w:val="20"/>
          <w:szCs w:val="20"/>
          <w:lang w:eastAsia="en-GB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வார்த்தைக்கான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பொருள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அறிந்து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கொள்ள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வேண்டும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எனில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ஆங்கில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வார்த்தையை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தேர்வு</w:t>
      </w:r>
      <w:r>
        <w:rPr>
          <w:rFonts w:ascii="Verdana" w:hAnsi="Verdana" w:eastAsia="Verdana" w:cs="Verdana"/>
          <w:sz w:val="20"/>
          <w:sz w:val="20"/>
          <w:szCs w:val="20"/>
          <w:lang w:eastAsia="en-GB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செய்து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கொண்டு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அந்த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தேர்வை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>(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Selection) ALT Key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ஐ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அழுத்திக்கொண்டு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>[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Mouse]Left Click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செய்தால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அந்த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ஆங்கில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வார்த்தைக்கான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தமிழ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பொருள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>Research Panel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ல்</w:t>
      </w:r>
      <w:r>
        <w:rPr>
          <w:rFonts w:ascii="Verdana" w:hAnsi="Verdana" w:eastAsia="Verdana" w:cs="Verdana"/>
          <w:sz w:val="20"/>
          <w:sz w:val="20"/>
          <w:szCs w:val="20"/>
          <w:lang w:eastAsia="en-GB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தோன்றும்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>.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br/>
        <w:br/>
        <w:t>[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இயக்கும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முறை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>](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>Microsoft Office -Word/Excel/PowerPoint/Publisher/FrontPage)</w:t>
        <w:br/>
        <w:t xml:space="preserve">1. Word/Excel/PowerPoint/Publisher/FrontPage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ஏதேனும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ஒரு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மென்பொருளை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திறந்துகொண்டு</w:t>
      </w:r>
      <w:r>
        <w:rPr>
          <w:rFonts w:ascii="Verdana" w:hAnsi="Verdana" w:eastAsia="Verdana" w:cs="Verdana"/>
          <w:sz w:val="20"/>
          <w:sz w:val="20"/>
          <w:szCs w:val="20"/>
          <w:lang w:eastAsia="en-GB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அதில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Research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என்ற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Button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ஐ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Click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செய்யவும்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>.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br/>
        <w:t xml:space="preserve">2.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வலதுபுறம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ஒரு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Research Panel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தோன்றும்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>.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br/>
        <w:t xml:space="preserve">3. Search For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என்னும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இடத்தில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நீங்கள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தேடவிரும்பும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சொல்லை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உள்ளீடு</w:t>
      </w:r>
      <w:r>
        <w:rPr>
          <w:rFonts w:ascii="Verdana" w:hAnsi="Verdana" w:eastAsia="Verdana" w:cs="Verdana"/>
          <w:sz w:val="20"/>
          <w:sz w:val="20"/>
          <w:szCs w:val="20"/>
          <w:lang w:eastAsia="en-GB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செய்யவும்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>.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br/>
        <w:t xml:space="preserve">4.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கீழே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All Reference Books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என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உள்ள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Combo Box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ல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ஆங்கிலம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தமிழ்</w:t>
      </w:r>
      <w:r>
        <w:rPr>
          <w:rFonts w:ascii="Verdana" w:hAnsi="Verdana" w:eastAsia="Verdana" w:cs="Verdana"/>
          <w:sz w:val="20"/>
          <w:sz w:val="20"/>
          <w:szCs w:val="20"/>
          <w:lang w:eastAsia="en-GB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அகராதி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என்பதை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தேர்வு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செய்யவும்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>.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br/>
        <w:t xml:space="preserve">5.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பின்னர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பச்சை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நிற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Button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ஐ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அழுத்தினால்</w:t>
      </w:r>
      <w:r>
        <w:rPr>
          <w:rFonts w:ascii="Verdana" w:hAnsi="Verdana" w:eastAsia="Verdana" w:cs="Verdana"/>
          <w:sz w:val="20"/>
          <w:sz w:val="20"/>
          <w:szCs w:val="20"/>
          <w:lang w:eastAsia="en-GB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ஆங்கிலத்தில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நீங்கள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தேடிய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சொல்லிற்கான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தமிழ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பொருள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காணப்படும்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>.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br/>
        <w:t xml:space="preserve">6.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அல்லது</w:t>
      </w:r>
      <w:r>
        <w:rPr>
          <w:rFonts w:ascii="Verdana" w:hAnsi="Verdana" w:eastAsia="Verdana" w:cs="Verdana"/>
          <w:sz w:val="20"/>
          <w:sz w:val="20"/>
          <w:szCs w:val="20"/>
          <w:lang w:eastAsia="en-GB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திறந்துள்ள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கோப்பில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ஏதேனும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ஆங்கில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வார்த்தை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ஒன்றை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தேர்வு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செய்து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அதை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t xml:space="preserve">ALT+Mouse Left Click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செய்தால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தமிழ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பொருள்</w:t>
      </w:r>
      <w:r>
        <w:rPr>
          <w:rFonts w:ascii="Verdana" w:hAnsi="Verdana" w:eastAsia="Verdana" w:cs="Verdana"/>
          <w:sz w:val="20"/>
          <w:sz w:val="20"/>
          <w:szCs w:val="20"/>
          <w:lang w:eastAsia="en-GB" w:bidi="ta-IN"/>
        </w:rPr>
        <w:t xml:space="preserve"> </w:t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காணக்கிடைக்கும்</w:t>
      </w:r>
      <w:r>
        <w:rPr>
          <w:rFonts w:eastAsia="Times New Roman" w:cs="Latha" w:ascii="Verdana" w:hAnsi="Verdana"/>
          <w:sz w:val="20"/>
          <w:szCs w:val="20"/>
          <w:lang w:eastAsia="en-GB" w:bidi="ta-IN"/>
        </w:rPr>
        <w:t>.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br/>
        <w:br/>
        <w:br/>
      </w:r>
      <w:r>
        <w:rPr>
          <w:rFonts w:ascii="Verdana" w:hAnsi="Verdana" w:eastAsia="Times New Roman" w:cs="Latha"/>
          <w:sz w:val="20"/>
          <w:sz w:val="20"/>
          <w:szCs w:val="20"/>
          <w:lang w:eastAsia="en-GB" w:bidi="ta-IN"/>
        </w:rPr>
        <w:t>நன்றி</w:t>
      </w:r>
      <w:r>
        <w:rPr>
          <w:rFonts w:eastAsia="Times New Roman" w:cs="Times New Roman" w:ascii="Verdana" w:hAnsi="Verdana"/>
          <w:sz w:val="20"/>
          <w:szCs w:val="20"/>
          <w:lang w:eastAsia="en-GB"/>
        </w:rPr>
        <w:br/>
        <w:t>A.Ibrahim Shareef</w:t>
        <w:br/>
        <w:t>Aimofisdn@Hotmail.com</w:t>
      </w:r>
    </w:p>
    <w:p>
      <w:pPr>
        <w:pStyle w:val="Normal"/>
        <w:rPr/>
      </w:pPr>
      <w:r>
        <w:rPr/>
        <w:t>[Picture-1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240" cy="794385"/>
            <wp:effectExtent l="0" t="0" r="0" b="0"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Picture-2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4005" cy="390080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390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Picture-3]</w:t>
        <w:tab/>
        <w:tab/>
        <w:tab/>
        <w:tab/>
        <w:tab/>
        <w:tab/>
        <w:tab/>
        <w:t>[Picture-4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94005</wp:posOffset>
            </wp:positionH>
            <wp:positionV relativeFrom="paragraph">
              <wp:posOffset>635</wp:posOffset>
            </wp:positionV>
            <wp:extent cx="3042920" cy="2440940"/>
            <wp:effectExtent l="0" t="0" r="0" b="0"/>
            <wp:wrapNone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03525</wp:posOffset>
            </wp:positionH>
            <wp:positionV relativeFrom="paragraph">
              <wp:posOffset>635</wp:posOffset>
            </wp:positionV>
            <wp:extent cx="3339465" cy="2131060"/>
            <wp:effectExtent l="0" t="0" r="0" b="0"/>
            <wp:wrapNone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946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[Picture-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icture-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icture-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69875</wp:posOffset>
            </wp:positionH>
            <wp:positionV relativeFrom="paragraph">
              <wp:posOffset>257810</wp:posOffset>
            </wp:positionV>
            <wp:extent cx="2449195" cy="213868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06700</wp:posOffset>
            </wp:positionH>
            <wp:positionV relativeFrom="paragraph">
              <wp:posOffset>213995</wp:posOffset>
            </wp:positionV>
            <wp:extent cx="2607945" cy="227393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[Picture-5]</w:t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69875</wp:posOffset>
            </wp:positionH>
            <wp:positionV relativeFrom="paragraph">
              <wp:posOffset>257810</wp:posOffset>
            </wp:positionV>
            <wp:extent cx="2449195" cy="213868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[Picture-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icture-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26390</wp:posOffset>
            </wp:positionH>
            <wp:positionV relativeFrom="paragraph">
              <wp:posOffset>261620</wp:posOffset>
            </wp:positionV>
            <wp:extent cx="2584450" cy="225044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06700</wp:posOffset>
            </wp:positionH>
            <wp:positionV relativeFrom="paragraph">
              <wp:posOffset>261620</wp:posOffset>
            </wp:positionV>
            <wp:extent cx="2838450" cy="247269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[Picture-7]</w:t>
        <w:tab/>
        <w:tab/>
        <w:tab/>
        <w:tab/>
        <w:tab/>
        <w:tab/>
        <w:tab/>
        <w:t>[Picture-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048" w:leader="none"/>
        </w:tabs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27325</wp:posOffset>
            </wp:positionH>
            <wp:positionV relativeFrom="paragraph">
              <wp:posOffset>167005</wp:posOffset>
            </wp:positionV>
            <wp:extent cx="3117215" cy="248856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[Picture-9]</w:t>
        <w:tab/>
        <w:tab/>
        <w:t>[Picture-10]</w:t>
      </w:r>
    </w:p>
    <w:p>
      <w:pPr>
        <w:pStyle w:val="Normal"/>
        <w:tabs>
          <w:tab w:val="clear" w:pos="720"/>
          <w:tab w:val="left" w:pos="6048" w:leader="none"/>
        </w:tabs>
        <w:rPr/>
      </w:pPr>
      <w:r>
        <w:rPr/>
        <w:drawing>
          <wp:inline distT="0" distB="0" distL="0" distR="0">
            <wp:extent cx="2067560" cy="8826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[Picture-11]</w:t>
        <w:tab/>
        <w:tab/>
        <w:tab/>
        <w:tab/>
        <w:tab/>
        <w:t>[Picture-12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97280" cy="372935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5" r="-1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372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83205</wp:posOffset>
            </wp:positionH>
            <wp:positionV relativeFrom="paragraph">
              <wp:posOffset>635</wp:posOffset>
            </wp:positionV>
            <wp:extent cx="1192530" cy="429387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5" r="-1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429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[Picture-1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icture-1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icture-1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62890</wp:posOffset>
            </wp:positionH>
            <wp:positionV relativeFrom="paragraph">
              <wp:posOffset>239395</wp:posOffset>
            </wp:positionV>
            <wp:extent cx="2067560" cy="86677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68955</wp:posOffset>
            </wp:positionH>
            <wp:positionV relativeFrom="paragraph">
              <wp:posOffset>239395</wp:posOffset>
            </wp:positionV>
            <wp:extent cx="1041400" cy="2751455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[Picture-13]</w:t>
        <w:tab/>
        <w:tab/>
        <w:tab/>
        <w:tab/>
        <w:tab/>
        <w:tab/>
        <w:t>[Picture-14]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0:54:00Z</dcterms:created>
  <dc:creator>Vijaya Gopalan</dc:creator>
  <dc:description/>
  <cp:keywords/>
  <dc:language>en-US</dc:language>
  <cp:lastModifiedBy>RAVI</cp:lastModifiedBy>
  <dcterms:modified xsi:type="dcterms:W3CDTF">2008-07-09T10:54:00Z</dcterms:modified>
  <cp:revision>2</cp:revision>
  <dc:subject/>
  <dc:title/>
</cp:coreProperties>
</file>