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rPr>
      </w:pPr>
      <w:r>
        <w:rPr>
          <w:b/>
        </w:rPr>
        <w:t>RELATÓRIO DE REUNIÃO GEAD</w:t>
      </w:r>
    </w:p>
    <w:p>
      <w:pPr>
        <w:pStyle w:val="Normal"/>
        <w:spacing w:lineRule="auto" w:line="360" w:before="0" w:after="0"/>
        <w:jc w:val="both"/>
        <w:rPr/>
      </w:pPr>
      <w:r>
        <w:rPr>
          <w:b/>
        </w:rPr>
        <w:t>DATA:</w:t>
      </w:r>
      <w:r>
        <w:rPr/>
        <w:t xml:space="preserve"> 18/06/2009</w:t>
      </w:r>
    </w:p>
    <w:p>
      <w:pPr>
        <w:pStyle w:val="Normal"/>
        <w:spacing w:lineRule="auto" w:line="360" w:before="0" w:after="0"/>
        <w:jc w:val="both"/>
        <w:rPr/>
      </w:pPr>
      <w:r>
        <w:rPr>
          <w:b/>
        </w:rPr>
        <w:t xml:space="preserve">LOCAL: </w:t>
      </w:r>
      <w:r>
        <w:rPr/>
        <w:t>Parque Rio Branco</w:t>
      </w:r>
    </w:p>
    <w:p>
      <w:pPr>
        <w:pStyle w:val="Normal"/>
        <w:spacing w:lineRule="auto" w:line="360" w:before="0" w:after="0"/>
        <w:jc w:val="both"/>
        <w:rPr/>
      </w:pPr>
      <w:r>
        <w:rPr>
          <w:b/>
        </w:rPr>
        <w:t>PRESENTES:</w:t>
      </w:r>
      <w:r>
        <w:rPr/>
        <w:t xml:space="preserve"> Ana Maria Cardoso, Karla Martins, Viviane Alves, Adriana Farias, Lidiane Sousa, Jairo, Aristides Barros, João Figueiredo, Danielle Coimbra, Teresa, Airton Júnior, Manoel Sampaio e Eleomar dos Santos.  O Henrique Beltrão estava presente com seus livros e inspiração, no final da atividade juntou-se ao nosso círculo.</w:t>
      </w:r>
    </w:p>
    <w:p>
      <w:pPr>
        <w:pStyle w:val="Normal"/>
        <w:spacing w:lineRule="auto" w:line="360" w:before="0" w:after="0"/>
        <w:jc w:val="both"/>
        <w:rPr/>
      </w:pPr>
      <w:r>
        <w:rPr/>
        <w:tab/>
        <w:t>Em nossa chegada ao parque, encontramos D. Luiza, coordenadora do Movimento Proparque Rio Branco, expressando felicidade com nossa presença ali.</w:t>
      </w:r>
    </w:p>
    <w:p>
      <w:pPr>
        <w:pStyle w:val="Normal"/>
        <w:spacing w:lineRule="auto" w:line="360" w:before="0" w:after="0"/>
        <w:jc w:val="both"/>
        <w:rPr/>
      </w:pPr>
      <w:r>
        <w:rPr/>
        <w:tab/>
        <w:t xml:space="preserve"> A primeira questão que definimos foi data e local do planejamento do semestre 2009.2. Será dia 07 de agosto de 2009, saída da Praça da Gentilândia, às 7:00h. Foram elencadas as propostas de locais, ficando as seguintes em ordem de prioridade: 1. Casa do Hermínio na Taíba; 2. Apartamento do irmão da Karla no Icaraí; 3. Sítio a ser alugado e pago pelo GEAD. O João ficou de solicitar a casa de praia ao Hermínio. Se não me engano, a Karla ficou de ver a sugestão de um sítio, se a primeira e a segunda opção não derem certo.</w:t>
      </w:r>
    </w:p>
    <w:p>
      <w:pPr>
        <w:pStyle w:val="Normal"/>
        <w:spacing w:lineRule="auto" w:line="360" w:before="0" w:after="0"/>
        <w:jc w:val="both"/>
        <w:rPr/>
      </w:pPr>
      <w:r>
        <w:rPr/>
        <w:tab/>
        <w:t>Depois, questionaram sobre a data das reuniões no próximo semestre, alguns solicitaram que retornasse para as sextas-feiras pela manhã, mas ficou de ser definido em nosso planejamento.</w:t>
      </w:r>
    </w:p>
    <w:p>
      <w:pPr>
        <w:pStyle w:val="Normal"/>
        <w:spacing w:lineRule="auto" w:line="360" w:before="0" w:after="0"/>
        <w:jc w:val="both"/>
        <w:rPr/>
      </w:pPr>
      <w:r>
        <w:rPr/>
        <w:tab/>
        <w:t>O ponto principal de nosso encontro foi a avaliação do semestre:</w:t>
      </w:r>
    </w:p>
    <w:p>
      <w:pPr>
        <w:pStyle w:val="Normal"/>
        <w:spacing w:lineRule="auto" w:line="360" w:before="0" w:after="0"/>
        <w:jc w:val="both"/>
        <w:rPr/>
      </w:pPr>
      <w:r>
        <w:rPr/>
        <w:tab/>
        <w:t>- Manoel – mencionou comentário de uma pessoa que não faz parte do grupo e após participar de um de nossos encontros, achou estranha a dinâmica de nosso grupo, entendendo que tem pessoas preferidas no grupo. Isso gerou manifestação de alguns geadeanos e a menção a possíveis pessoas que tenham feito esse comentário. Enfim... Sugeriu ainda que fizéssemos a divulgação de nosso grupo no seminário de introdução ao mestrado/doutorado e manifestou o desejo de retomada de nossos encontros virtuais com o MOVER.</w:t>
      </w:r>
    </w:p>
    <w:p>
      <w:pPr>
        <w:pStyle w:val="Normal"/>
        <w:spacing w:lineRule="auto" w:line="360" w:before="0" w:after="0"/>
        <w:jc w:val="both"/>
        <w:rPr/>
      </w:pPr>
      <w:r>
        <w:rPr/>
        <w:tab/>
        <w:t>- Mazinho – “houve uma ampliação legal do grupo”. As comissões não funcionaram a contento, relatando que esteve um pouco distante por questões familiares. Sente que falta a inserção/ realização de trabalhos além do grupo, que movimentem mais a faculdade.</w:t>
      </w:r>
    </w:p>
    <w:p>
      <w:pPr>
        <w:pStyle w:val="Normal"/>
        <w:spacing w:lineRule="auto" w:line="360" w:before="0" w:after="0"/>
        <w:jc w:val="both"/>
        <w:rPr/>
      </w:pPr>
      <w:r>
        <w:rPr/>
        <w:tab/>
        <w:t>- Karla – mencionou que se precisa melhorar o formato das reuniões, realizando também atividades internas e externas. Que é preciso ter espaço nas reuniões para ver questões práticas/administrativas do grupo. Fazer também subgrupos de estudos para temas específicos. Não se restringir o grupo a discussões só teóricas.</w:t>
      </w:r>
    </w:p>
    <w:p>
      <w:pPr>
        <w:pStyle w:val="Normal"/>
        <w:spacing w:lineRule="auto" w:line="360" w:before="0" w:after="0"/>
        <w:jc w:val="both"/>
        <w:rPr/>
      </w:pPr>
      <w:r>
        <w:rPr/>
        <w:tab/>
        <w:t>- Ana – Sentiu falta de maior realização do grupo como um espaço de discussão das pesquisas de seus participantes (coorientação). Destacou a atividade organizada pelo GEAD na Semana do Meio ambiente com a colaboração do Tidi Barros. Sentiu o grupo mais disperso no semestre que passou.</w:t>
      </w:r>
    </w:p>
    <w:p>
      <w:pPr>
        <w:pStyle w:val="Normal"/>
        <w:spacing w:lineRule="auto" w:line="360" w:before="0" w:after="0"/>
        <w:jc w:val="both"/>
        <w:rPr/>
      </w:pPr>
      <w:r>
        <w:rPr/>
        <w:tab/>
        <w:t>- João – mencionou a necessidade de pensarmos sobre evento no próximo semestre com Paulo, no Icaraí. Lembrando a fala de Karla discordou que haja uma discussão só teórica, chamando a uma reflexão sobre o significado dos termos, mas concordou com a necessidade dessas discussões administrativas. Lembrou sobre a organização de uma pasta com arquivos no computador, retirados da pasta do Mover.</w:t>
      </w:r>
    </w:p>
    <w:p>
      <w:pPr>
        <w:pStyle w:val="Normal"/>
        <w:spacing w:lineRule="auto" w:line="360" w:before="0" w:after="0"/>
        <w:jc w:val="both"/>
        <w:rPr/>
      </w:pPr>
      <w:r>
        <w:rPr/>
        <w:tab/>
        <w:t>- Karla – retomou a fala e esclareceu que se referia a necessidade de ao menos uma reunião por mês para discutir questões administrativas. Destacando a necessidade de se pensar projetos de extensão e disponibilização de material para estudos, a cada tema discutido no grupo.</w:t>
      </w:r>
    </w:p>
    <w:p>
      <w:pPr>
        <w:pStyle w:val="Normal"/>
        <w:spacing w:lineRule="auto" w:line="360" w:before="0" w:after="0"/>
        <w:jc w:val="both"/>
        <w:rPr/>
      </w:pPr>
      <w:r>
        <w:rPr/>
        <w:tab/>
        <w:t>- Teresa – não tem nenhum problema com a falta de “organização/rigidez” do grupo, pois gosta da leveza. Também concordou com Karla que falta disponibilização do material, que seria bom corrigir isso no próximo semestre.</w:t>
      </w:r>
    </w:p>
    <w:p>
      <w:pPr>
        <w:pStyle w:val="Normal"/>
        <w:spacing w:lineRule="auto" w:line="360" w:before="0" w:after="0"/>
        <w:jc w:val="both"/>
        <w:rPr/>
      </w:pPr>
      <w:r>
        <w:rPr/>
        <w:tab/>
        <w:t>- Lidiane – aproximou-se mais de algumas pessoas e aprendeu mais.</w:t>
      </w:r>
    </w:p>
    <w:p>
      <w:pPr>
        <w:pStyle w:val="Normal"/>
        <w:spacing w:lineRule="auto" w:line="360" w:before="0" w:after="0"/>
        <w:jc w:val="both"/>
        <w:rPr/>
      </w:pPr>
      <w:r>
        <w:rPr/>
        <w:tab/>
        <w:t>- Júnior – falou que foi ruim a flutuação das pessoas e os atrasos grandes. Acha que não participou tanto. Sugerindo que fizéssemos um planejamento mais próximo da realidade.</w:t>
      </w:r>
    </w:p>
    <w:p>
      <w:pPr>
        <w:pStyle w:val="Normal"/>
        <w:spacing w:lineRule="auto" w:line="360" w:before="0" w:after="0"/>
        <w:jc w:val="both"/>
        <w:rPr/>
      </w:pPr>
      <w:r>
        <w:rPr/>
        <w:tab/>
        <w:t>- Danielle – deu a idéia de fazermos uma publicação do grupo. Que embora tenha pouco tempo no grupo, este se configurou como um lugar que já buscava, que tem trazido ânimo para sua pesquisa. Tem visto como pode ser em equipe. O grupo é um lugar acolhedor. Gosta da informalidade. Pensa em estender essa proposta ao seu trabalho na Unifor.</w:t>
      </w:r>
    </w:p>
    <w:p>
      <w:pPr>
        <w:pStyle w:val="Normal"/>
        <w:spacing w:lineRule="auto" w:line="360" w:before="0" w:after="0"/>
        <w:jc w:val="both"/>
        <w:rPr/>
      </w:pPr>
      <w:r>
        <w:rPr/>
        <w:tab/>
        <w:t>- Tidi – Concorda com a atratividade do estilo do grupo, traz uma discussão menos cartesiana. Falou sobre sua proposta de leva a PER para o campo institucional, que seria seu foco de estudo. Reforçou a necessidade de levar isso para a extensão. Produzir textos, idéias. Avaliou a atividade com os fantoches na semana do meio ambiente mais produtiva que a realizada no ano passado. Sempre ver o que pode melhorar, perguntar para os participantes sempre.</w:t>
      </w:r>
    </w:p>
    <w:p>
      <w:pPr>
        <w:pStyle w:val="Normal"/>
        <w:spacing w:lineRule="auto" w:line="360" w:before="0" w:after="0"/>
        <w:jc w:val="both"/>
        <w:rPr/>
      </w:pPr>
      <w:r>
        <w:rPr/>
        <w:tab/>
        <w:t>- Viviane – teve mais dedicação que no semestre anterior. Avaliou que as discussões ficaram muito centralizadas no João. É preciso rever a questão de cumprimento de horários e de mais organização, pois as discussões ficaram prejudicadas. Sentiu a identidade do grupo mais fortalecida.</w:t>
      </w:r>
    </w:p>
    <w:p>
      <w:pPr>
        <w:pStyle w:val="Normal"/>
        <w:spacing w:lineRule="auto" w:line="360" w:before="0" w:after="0"/>
        <w:jc w:val="both"/>
        <w:rPr/>
      </w:pPr>
      <w:r>
        <w:rPr/>
        <w:tab/>
        <w:t>- Jairo – Relatou seu trabalho no Conexão de Saberes, pois pode fazer articulação com a discussão do grupo, ações práticas. Lembrou sobre o Jornal a Voz do Povo, organizado por ele, destacando que está aberto a sugestões do grupo.</w:t>
      </w:r>
    </w:p>
    <w:p>
      <w:pPr>
        <w:pStyle w:val="Normal"/>
        <w:spacing w:lineRule="auto" w:line="360" w:before="0" w:after="0"/>
        <w:jc w:val="both"/>
        <w:rPr/>
      </w:pPr>
      <w:r>
        <w:rPr/>
        <w:tab/>
        <w:t>- João – o que se deve atentar é em manter a lógica no sentido da socialização das questões trabalhadas no grupo, nas questões fundamentais. E na socialização das vivências de pesquisa ouvir a opinião do grupo, bem como se dispor a avaliar o trabalho do outro. A idéia é que doutorandos orientes mais os mestrandos, estes por sua vez orientem mais os graduandos.</w:t>
      </w:r>
    </w:p>
    <w:p>
      <w:pPr>
        <w:pStyle w:val="Normal"/>
        <w:spacing w:lineRule="auto" w:line="360" w:before="0" w:after="0"/>
        <w:jc w:val="both"/>
        <w:rPr/>
      </w:pPr>
      <w:r>
        <w:rPr/>
        <w:tab/>
        <w:t>Finalizamos o momento com um círculo em baixo das árvores, veio o Henrique juntar-se ao círculo e trouxe sua mais nova composição poética, escrita sob o cair das folhas das castanholeiras, naquela tarde no parque (envie pra gente, Henrique). Após a leitura do poema, cada participantes falou uma palavra que representava aquele momento vivenciado.</w:t>
      </w:r>
    </w:p>
    <w:p>
      <w:pPr>
        <w:pStyle w:val="Normal"/>
        <w:spacing w:lineRule="auto" w:line="360" w:before="0" w:after="0"/>
        <w:jc w:val="both"/>
        <w:rPr/>
      </w:pPr>
      <w:r>
        <w:rPr/>
        <w:tab/>
        <w:t>Ufa, terminei. Abraços e saudades,</w:t>
      </w:r>
    </w:p>
    <w:p>
      <w:pPr>
        <w:pStyle w:val="Normal"/>
        <w:spacing w:lineRule="auto" w:line="360" w:before="0" w:after="0"/>
        <w:jc w:val="both"/>
        <w:rPr/>
      </w:pPr>
      <w:r>
        <w:rPr/>
        <w:t>Ana Maria Ferreira Cardoso.</w:t>
      </w:r>
    </w:p>
    <w:p>
      <w:pPr>
        <w:pStyle w:val="Normal"/>
        <w:spacing w:lineRule="auto" w:line="360" w:before="0" w:after="0"/>
        <w:jc w:val="both"/>
        <w:rPr/>
      </w:pPr>
      <w:r>
        <w:rPr/>
      </w:r>
    </w:p>
    <w:p>
      <w:pPr>
        <w:pStyle w:val="Normal"/>
        <w:spacing w:lineRule="auto" w:line="360" w:before="0" w:after="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53:00Z</dcterms:created>
  <dc:creator>user</dc:creator>
  <dc:description/>
  <cp:keywords/>
  <dc:language>en-US</dc:language>
  <cp:lastModifiedBy>user</cp:lastModifiedBy>
  <dcterms:modified xsi:type="dcterms:W3CDTF">2009-07-17T17:42:00Z</dcterms:modified>
  <cp:revision>2</cp:revision>
  <dc:subject/>
  <dc:title/>
</cp:coreProperties>
</file>