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rPr>
      </w:pPr>
      <w:r>
        <w:rPr>
          <w:sz w:val="44"/>
          <w:szCs w:val="44"/>
        </w:rPr>
        <w:t>Ekowisata dalam Konteksnya dengan Tipe Wisata Lain</w:t>
      </w:r>
    </w:p>
    <w:p>
      <w:pPr>
        <w:pStyle w:val="Normal"/>
        <w:spacing w:lineRule="auto" w:line="360"/>
        <w:jc w:val="both"/>
        <w:rPr>
          <w:sz w:val="44"/>
          <w:szCs w:val="44"/>
        </w:rPr>
      </w:pPr>
      <w:r>
        <w:rPr>
          <w:sz w:val="44"/>
          <w:szCs w:val="44"/>
        </w:rPr>
      </w:r>
    </w:p>
    <w:p>
      <w:pPr>
        <w:pStyle w:val="Normal"/>
        <w:spacing w:lineRule="auto" w:line="360"/>
        <w:jc w:val="both"/>
        <w:rPr/>
      </w:pPr>
      <w:r>
        <w:rPr/>
        <w:tab/>
        <w:t>Istilah “ekowisata” telah digunakan dalam berbagai literatur dan oleh industri pariwisata sejak pertengahan 1980-an, dan selama waktu itu berevolusi bersama dengan istilah lain yang berhubungan, termasuk ‘pariwisata berbasis alam’, “Pariwisata Petualangan”, “Pariwisata Alternatif”, “trekking”,”Pariwisata non-konsumtif”, dan “pariwisata berkelanjutan”. Istilah tersebut sering digunakan sinonim dengan ekowisata, membawa kebingungan secara semantic yang menghalangi perkembangan pariwisata sebagai sebuah bidang studi yang dengan logikanya sendiri membedakan berbagai macam kategori pariwisata. Pada waktu yang sama, ekowisata dan istilah seperti ‘pariwisata massal’ dan ‘3S’ (sea, sand, sun) tourism dari tipenya telihat saling berhubungan. Tujuan dari bagian ini adalah, pertama, menyadrkan berbagai perspektif dalam hubungan antara ekowisata dan isitlah lain yang disebutkan diatas. Kedua, sebagai dasar untuk diskusi di masa mendatang, Diagram venn digunakan untuk menggambarkan hubungan yang tepat antara ekowisata dan setiap dari istilah-istilah tersebut. Bagian ini dimulai dengan istilah yang pada dasarnya deskriptif, atraksi, indikasi yang digunakanm dan aktivitas yang digunakan dalam sector tersebut (misalnya “pariwisata berbasis alam”, “pariwisata petualangan”, “trekking”, dan “pariwisata 3S”). Kemudian diikuti oleh istilah yang berkonotasi dengan nilai tertentu atau hasil akhir (misalnya “Pariwisata Alternatif atau Massal”, “pariwisata berkelanjutan”, “pariwisata konsumtif atau non-konsumtif”. Pariwisata Massal mempunya keduanya baik deskriptif maupun komponen nilai, tetapi dipertimbangkan berada pada kategori kedua karena statusnya sebagai kebalikan dari Pariwisata Alternatif. Hasilnya adalah untuk mengklarifikasi keduanya baik deskriptif maupun dimensi evaluative dari ekowisata di daiam konteks konstelasi dari kategori pariwisata.</w:t>
      </w:r>
    </w:p>
    <w:p>
      <w:pPr>
        <w:pStyle w:val="Normal"/>
        <w:spacing w:lineRule="auto" w:line="360"/>
        <w:jc w:val="both"/>
        <w:rPr/>
      </w:pPr>
      <w:r>
        <w:rPr/>
      </w:r>
    </w:p>
    <w:p>
      <w:pPr>
        <w:pStyle w:val="Normal"/>
        <w:spacing w:lineRule="auto" w:line="360"/>
        <w:rPr>
          <w:sz w:val="48"/>
          <w:szCs w:val="48"/>
        </w:rPr>
      </w:pPr>
      <w:r>
        <w:rPr>
          <w:sz w:val="48"/>
          <w:szCs w:val="48"/>
        </w:rPr>
        <w:t>Pariwisata Berbasis Alam</w:t>
      </w:r>
    </w:p>
    <w:p>
      <w:pPr>
        <w:pStyle w:val="Normal"/>
        <w:spacing w:lineRule="auto" w:line="360"/>
        <w:jc w:val="both"/>
        <w:rPr/>
      </w:pPr>
      <w:r>
        <w:rPr/>
        <w:tab/>
        <w:t>Ekowisata sering digambarkan dalam literatur awal (Boo, 1990; Sherman, 1993) sebagai tidak bisa dipisahkan dari “berdasarkan alam”, “berorientasikan alam”, atau “pariwisata alam”. Tendensi ini tida diragukan lagi dikembangkan dari persamaan “alam” dan hubungan yang dekat antara ekowisata dengan lingkungan yang masih natural. Bagaimanapun, bahkan pada fase awal beberapa analis seperti Ziffer (1989) bependapat bahwa perbedaan antara ekowisata dan pariwisata berbasis alam pada dasarnya adalah ketaatan kepada nilai-nilai tertentu. Kontras, pariwisata berbasis alam menurut Ingram dan Durst (1987) hanya perjalanan liburan yang melibatkan pemanfaatan dari alam sebuah area.</w:t>
      </w:r>
    </w:p>
    <w:p>
      <w:pPr>
        <w:pStyle w:val="Normal"/>
        <w:spacing w:lineRule="auto" w:line="360"/>
        <w:jc w:val="both"/>
        <w:rPr/>
      </w:pPr>
      <w:r>
        <w:rPr/>
        <w:tab/>
        <w:t>Pengenalan awal dari perbedaan antara ekowisata dan pariwisata berbasis alam sekarang lebih normatif di dalam literatur dan diantara para praktisi (Goodwin, 1996, Ceballos-Lascuráin, 1998). Fennell (1999) menyarankan pertumbuhan konsenus di sekitar ekowisata. Luasnya pilihan yang diakomodasi dari pariwisata berbasis alam terlihat jelas pada Goodwin (1996), yang memasukkan Pariwisata 3S, Pariwisata petualangan, dam trekking sama seperti Ekowisata. Untuk susunan ini dapat ditambahkan memancing dan berburu, yang sangat jarang digambarkan dalam ekowisata. Dari semua pertanyaan tentang skala dan intensitas interaksi, ekowisata dibedakan dari bentuk lain dari Pariwisata berbasis alam karena factor seperti keberlanjutan (bahwa pariwisata berbasis alam tidak selalu berkelanjutan) dan interaksi antara pengunjung, alam dan atraksi seperti yang didiskusikan dibawah.</w:t>
      </w:r>
    </w:p>
    <w:p>
      <w:pPr>
        <w:pStyle w:val="Normal"/>
        <w:spacing w:lineRule="auto" w:line="360"/>
        <w:jc w:val="both"/>
        <w:rPr/>
      </w:pPr>
      <w:r>
        <w:rPr/>
        <w:tab/>
        <w:t>Diagram Venn yang digambarkan dalam gambar 5.1 meneruskan pandangan, dengan salah satu kualifikasi bahwa ekowisata merupakan bagian dari Pariwisata berbasis alam. Fakta bahwa ekowisata tidak digolongkan seluruhnya dibawah kategori ini memperkenalkan bahwa pada masa tertentu dan sekarang atraksi budaya mungkin adalah koomponen sekunder dari ekowisata. Logika dari komponen budaya ini didemostrasikan dengan sangat baik dengan hormat kepada pengaruh dan kehadiran dari budaya pribumi.</w:t>
      </w:r>
    </w:p>
    <w:p>
      <w:pPr>
        <w:pStyle w:val="Normal"/>
        <w:spacing w:lineRule="auto" w:line="360"/>
        <w:jc w:val="both"/>
        <w:rPr/>
      </w:pPr>
      <w:r>
        <w:rPr/>
      </w:r>
    </w:p>
    <w:p>
      <w:pPr>
        <w:pStyle w:val="Normal"/>
        <w:spacing w:lineRule="auto" w:line="360"/>
        <w:jc w:val="both"/>
        <w:rPr/>
      </w:pPr>
      <w:r>
        <w:rPr/>
        <w:t>Wisata Petualangan</w:t>
      </w:r>
    </w:p>
    <w:p>
      <w:pPr>
        <w:pStyle w:val="Normal"/>
        <w:spacing w:lineRule="auto" w:line="360"/>
        <w:jc w:val="both"/>
        <w:rPr/>
      </w:pPr>
      <w:r>
        <w:rPr/>
        <w:tab/>
        <w:t>Sama dengan pariwisata berbasis alam, istilah Pariwisata petualangan kadangkala digunakan bergantian dengan ekowisata (Kutay 1989). Lainnya, sperti di Komisi Pariwisata Kanada, telah memasukkan “observasi alam” dan “melihat alam liar” dibawah payung Pariwisata Petualangan (FennelL, 1999). Bagaimanapun, lebih sering, pariwisata petualangan dibedakan karena penekanannya pada tiga faktor:</w:t>
      </w:r>
    </w:p>
    <w:p>
      <w:pPr>
        <w:pStyle w:val="Normal"/>
        <w:spacing w:lineRule="auto" w:line="360"/>
        <w:jc w:val="both"/>
        <w:rPr/>
      </w:pPr>
      <w:r>
        <w:rPr/>
        <w:t>•</w:t>
      </w:r>
      <w:r>
        <w:rPr/>
        <w:tab/>
        <w:t>Risiko yang dihadapi wisatawan ( Ewart, 1989; Hall, 1992; Fennel, 1999)</w:t>
      </w:r>
    </w:p>
    <w:p>
      <w:pPr>
        <w:pStyle w:val="Normal"/>
        <w:spacing w:lineRule="auto" w:line="360"/>
        <w:jc w:val="both"/>
        <w:rPr/>
      </w:pPr>
      <w:r>
        <w:rPr/>
        <w:t>•</w:t>
      </w:r>
      <w:r>
        <w:rPr/>
        <w:tab/>
        <w:t>Tingkat aktivitas fisik yang lebih tinggi (Ewart, 1989)</w:t>
      </w:r>
    </w:p>
    <w:p>
      <w:pPr>
        <w:pStyle w:val="Normal"/>
        <w:spacing w:lineRule="auto" w:line="360"/>
        <w:jc w:val="both"/>
        <w:rPr/>
      </w:pPr>
      <w:r>
        <w:rPr/>
        <w:t>•</w:t>
      </w:r>
      <w:r>
        <w:rPr/>
        <w:tab/>
        <w:t>Kebutuhan akan keahlian-keahlian tertentu.</w:t>
      </w:r>
    </w:p>
    <w:p>
      <w:pPr>
        <w:pStyle w:val="Normal"/>
        <w:spacing w:lineRule="auto" w:line="360"/>
        <w:jc w:val="both"/>
        <w:rPr/>
      </w:pPr>
      <w:r>
        <w:rPr/>
        <w:t>Meskipun ada kecenderungan dalam literatur untu mengasosiasikan pariwisata petualangan dengan pengaturan alam (Sung et al. 1996/1997), bentuk pariwisata ini juga mempunyai hubungan dengan tempat yang tidak berbasiskan alam. Hal ini didemonstrasikan oleh aktivitas wisatawan yang melibatkan interaksi dengan budaya terpencil atau dengan situasi yang melibatkan konflik seperti dalam (Fielding’s the World’s Most Dangerous Places guidebokk – Pelton, 1999).</w:t>
      </w:r>
    </w:p>
    <w:p>
      <w:pPr>
        <w:pStyle w:val="Normal"/>
        <w:spacing w:lineRule="auto" w:line="360"/>
        <w:jc w:val="both"/>
        <w:rPr/>
      </w:pPr>
      <w:r>
        <w:rPr/>
        <w:t>Dari sisi alam, aktivitas yang seringkali diasosiasikan dengan pariwisata petualangan sperti rafting, hiking, sky-diving, sea-kayaking, caving, orienteering, mountain climbing, menyelam, dan hang-gliding (Sung et al., 1996/1997). Selain dari karakteristik yang telah disebutkan diatas, factor essential yang cenderung menempatkan bahwa aktivitas-aktivitas tersebut masuk ke Pariwisata Petualangan dan bukannya ekowisata adalah alam tempat interaksi dengan keseluruhan lingkungan alami. Di mana ekowisata menekankan kepada unsur edukatif dan apresiatif dengan lingkungan sedangkan wisatawan wisata petualangan terutama lebih tertarik dalam pengaturan yang memfasilitasi tingka keinginan mereka terhadap risiko dan aktivitas fisik. Lereng gunung yang terjal, arus sungai yang kencang, dalam sudut pandang ini, nilai utama yang mereka inginkan adalah tantangan yang ditawarkan, bukan untuk keingintahuan ilmiah mereka atau spesies yang berhubungan di alam liar.</w:t>
      </w:r>
    </w:p>
    <w:p>
      <w:pPr>
        <w:pStyle w:val="Normal"/>
        <w:spacing w:lineRule="auto" w:line="360"/>
        <w:jc w:val="both"/>
        <w:rPr/>
      </w:pPr>
      <w:r>
        <w:rPr/>
        <w:t>Bagaimanapun, tentu saja ada situasi dimana “wisatawan petualang” memiliki ketertarikan yang sama dengan wisatawan ekowisata. Sama halnya dengan “ekowisatawan” yang ingin merasakan unsur risiko dalam rangka untuk mengakses atau mengalami atraksi tertentu. Contohnya termasuk seorang pendaki yang menncari untuk menemukan habitat yang masih sangat alami, atau pengamat burung yang mengambil risiko nyata dalam rangka mengamati burung langka yang bersarang di puncak gunung yang tinggi. Maka dari itu, hubungan antara ekowisata and Pariwisata petualangan adalah salah satu bagian yang tumpang tindih seperti digambarkan dalam gambar 5.2. alas an dari hanya sedikit saja batas yang tumpang tindih adalah kemungkinan bahwa hanya ekowisata yang “lebih susah” dan membutuhkan dedikasi tinggi yang merupakan sebagian kecil dari kegiatan ekowisata (lihat bagian 2) yang  berisiko. Jika risiko minimal “petualangan mudah” dihitung, maka tumpang tindih yang terjadi dapat lebih besar.</w:t>
      </w:r>
    </w:p>
    <w:p>
      <w:pPr>
        <w:pStyle w:val="Normal"/>
        <w:spacing w:lineRule="auto" w:line="36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09:00Z</dcterms:created>
  <dc:creator>ismail - [2010]</dc:creator>
  <dc:description/>
  <dc:language>en-US</dc:language>
  <cp:lastModifiedBy>ismail - [2010]</cp:lastModifiedBy>
  <dcterms:modified xsi:type="dcterms:W3CDTF">2013-11-11T11:09:00Z</dcterms:modified>
  <cp:revision>2</cp:revision>
  <dc:subject/>
  <dc:title/>
</cp:coreProperties>
</file>