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30"/>
          <w:szCs w:val="30"/>
        </w:rPr>
      </w:pPr>
      <w:r>
        <w:rPr>
          <w:rFonts w:cs="Sylfaen" w:ascii="GHEA Grapalat" w:hAnsi="GHEA Grapalat"/>
          <w:b/>
          <w:sz w:val="30"/>
          <w:szCs w:val="30"/>
        </w:rPr>
        <w:t>Ա Մ Փ Ո Փ Ա Գ Ի 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 xml:space="preserve">Համահայկական բնագիտական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4-րդ օլիմպիադայի անցկացման կարգի 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30"/>
          <w:szCs w:val="30"/>
        </w:rPr>
      </w:pPr>
      <w:r>
        <w:rPr>
          <w:rFonts w:cs="Sylfaen" w:ascii="GHEA Grapalat" w:hAnsi="GHEA Grapalat"/>
          <w:b/>
          <w:sz w:val="30"/>
          <w:szCs w:val="30"/>
        </w:rPr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անցկացման ժամկետ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Ֆիզիկայի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մաթեմատիկ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հայկական օլիմպիադ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(այնուհետ՝ Օլիմպիադա) անցկացվելու է 2018թ. </w:t>
      </w:r>
      <w:r>
        <w:rPr>
          <w:rFonts w:cs="Sylfaen" w:ascii="GHEA Grapalat" w:hAnsi="GHEA Grapalat"/>
          <w:sz w:val="24"/>
          <w:szCs w:val="24"/>
          <w:lang w:val="ru-RU"/>
        </w:rPr>
        <w:t>հուլիսի</w:t>
      </w:r>
      <w:r>
        <w:rPr>
          <w:rFonts w:cs="Sylfaen" w:ascii="GHEA Grapalat" w:hAnsi="GHEA Grapalat"/>
          <w:sz w:val="24"/>
          <w:szCs w:val="24"/>
        </w:rPr>
        <w:t xml:space="preserve"> 12-</w:t>
      </w:r>
      <w:r>
        <w:rPr>
          <w:rFonts w:cs="Sylfaen" w:ascii="GHEA Grapalat" w:hAnsi="GHEA Grapalat"/>
          <w:sz w:val="24"/>
          <w:szCs w:val="24"/>
          <w:lang w:val="ru-RU"/>
        </w:rPr>
        <w:t>ից</w:t>
      </w:r>
      <w:r>
        <w:rPr>
          <w:rFonts w:cs="Sylfaen" w:ascii="GHEA Grapalat" w:hAnsi="GHEA Grapalat"/>
          <w:sz w:val="24"/>
          <w:szCs w:val="24"/>
        </w:rPr>
        <w:t xml:space="preserve"> 16-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: Բոլոր պատվիրակները պետք է հավաքվեն </w:t>
      </w:r>
      <w:r>
        <w:rPr>
          <w:rFonts w:cs="Sylfaen" w:ascii="GHEA Grapalat" w:hAnsi="GHEA Grapalat"/>
          <w:sz w:val="24"/>
          <w:szCs w:val="24"/>
          <w:lang w:val="ru-RU"/>
        </w:rPr>
        <w:t>հուլիսի</w:t>
      </w:r>
      <w:r>
        <w:rPr>
          <w:rFonts w:cs="Sylfaen" w:ascii="GHEA Grapalat" w:hAnsi="GHEA Grapalat"/>
          <w:sz w:val="24"/>
          <w:szCs w:val="24"/>
        </w:rPr>
        <w:t xml:space="preserve"> 12-ին՝ Հայաստանի Հանրապետության հրապարակում: Ժամը կհայտնենք լրացուցիչ: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մասնակիցները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Օլիմպիադային կարող են մասնակցել հայերեն ուսուցմամբ վարժարանների և կրթօջախների (այդ թվում` մեկօրյա) սաները, ինչպես նաև</w:t>
      </w:r>
      <w:r>
        <w:rPr>
          <w:rFonts w:cs="GHEA Grapalat" w:ascii="GHEA Grapalat" w:hAnsi="GHEA Grapalat"/>
          <w:sz w:val="24"/>
          <w:szCs w:val="24"/>
        </w:rPr>
        <w:t xml:space="preserve"> ոչ հայկական ամենօրյա դպրոցներ</w:t>
      </w:r>
      <w:r>
        <w:rPr>
          <w:rFonts w:cs="Sylfaen" w:ascii="GHEA Grapalat" w:hAnsi="GHEA Grapalat"/>
          <w:sz w:val="24"/>
          <w:szCs w:val="24"/>
        </w:rPr>
        <w:t xml:space="preserve"> հաճախող և անհրաժեշտ գիտելիքներ ունեցող 15-ից 18 տարեկան հայ պատանիները և երիտասարդները (</w:t>
      </w:r>
      <w:r>
        <w:rPr>
          <w:rFonts w:cs="Sylfaen" w:ascii="GHEA Grapalat" w:hAnsi="GHEA Grapalat"/>
          <w:sz w:val="24"/>
          <w:szCs w:val="24"/>
          <w:lang w:val="ru-RU"/>
        </w:rPr>
        <w:t>տարիք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պատասխանեցվ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վագ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պրոց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րձ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ասարան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իքին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ն մասնակցելու համար դիմելու կարգ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Օլիմպիադային դիմելու համար անհրաժեշտ է լրացնել մասնակցության հայտ և այն փոխանցել ՀՀ կրթության և գիտության նախարարություն մինչև 2018թ. հունիսի 1-ը ներառյալ: Իսկ մինչև </w:t>
      </w:r>
      <w:r>
        <w:rPr>
          <w:rFonts w:cs="Sylfaen" w:ascii="GHEA Grapalat" w:hAnsi="GHEA Grapalat"/>
          <w:sz w:val="24"/>
          <w:szCs w:val="24"/>
          <w:lang w:val="ru-RU"/>
        </w:rPr>
        <w:t>հունիսի</w:t>
      </w:r>
      <w:r>
        <w:rPr>
          <w:rFonts w:cs="Sylfaen" w:ascii="GHEA Grapalat" w:hAnsi="GHEA Grapalat"/>
          <w:sz w:val="24"/>
          <w:szCs w:val="24"/>
        </w:rPr>
        <w:t xml:space="preserve"> 22-ը հարկավոր է ուղարկել վերջնական հաստատում` պատվիրակության կազմի և թվաքանակի վերաբերյալ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Մասնակցության հայտերը պետք է լրացնեն պատվիրակությունների (խմբերի) ղեկավարները: Ցանկալի է Օլիմպիադայի մասնակիցների միացյալ պատվիրակություն (խումբ) ձևավորել ըստ երկրի կամ բնակավայրի` առավել բանիմաց թեկնածուների ընտրության և ներկայացուցիչներ ուղարկելու խնդիրը համակարգելու համար: Բացի պատվիրակության (խմբի) ղեկավարից 5 հոգուց ավելի պատվիրակությունը պետք է ունենա մասնակիցների թվակազմի համեմատ ուղեկից(ներ)` 10 պատանու համար 1 ուղեկցող  համամասն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սնակցության հայտը կարելի է փոխանցել ՀՀ կրթության և գիտության նախարարություն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0010, Երևան, Վազգեն Սարգսյան 3, Կառավարության 2-րդ շենք,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ռ.</w:t>
        <w:tab/>
        <w:t>+374 10 58-13-91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լ.փոստ.</w:t>
        <w:tab/>
        <w:t xml:space="preserve">spyurq@yahoo.com, </w:t>
        <w:tab/>
        <w:tab/>
        <w:t>info@edu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ոլորտները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Օլիմպիադան ընդգրկում է հարցեր ֆիզիկայից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մաթեմատիկայից: </w:t>
      </w:r>
      <w:r>
        <w:rPr>
          <w:rFonts w:cs="Sylfaen" w:ascii="GHEA Grapalat" w:hAnsi="GHEA Grapalat"/>
          <w:sz w:val="24"/>
          <w:szCs w:val="24"/>
          <w:lang w:val="ru-RU"/>
        </w:rPr>
        <w:t>Սփյուռք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ասնակիցները պետք է կարողանան գիտելիքներ դրսևորել կա՛մ նշված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յ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լորտներից</w:t>
      </w:r>
      <w:r>
        <w:rPr>
          <w:rFonts w:cs="Sylfaen" w:ascii="GHEA Grapalat" w:hAnsi="GHEA Grapalat"/>
          <w:sz w:val="24"/>
          <w:szCs w:val="24"/>
        </w:rPr>
        <w:t xml:space="preserve"> մեկից, կա՛մ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առարկաների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ժամանակ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ցություն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րկայ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լիմպիադա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դի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: Հայերեն լեզվին չտիրապետող մասնակիցները պետք է նախապես նշեն իրենց նախընտրած լեզուն։ Կազմակերպիչների կողմից կապահովվի ռուսերենի և անգլերենի թարգմանությունը, այլ լեզուների պարագայում թարգմանությունը պետք է ապահովի տվյալ խմբի ղեկավարը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ղեկցողը</w:t>
      </w:r>
      <w:r>
        <w:rPr>
          <w:rFonts w:cs="Sylfaen" w:ascii="GHEA Grapalat" w:hAnsi="GHEA Grapalat"/>
          <w:sz w:val="24"/>
          <w:szCs w:val="24"/>
        </w:rPr>
        <w:t xml:space="preserve">։ </w:t>
      </w:r>
    </w:p>
    <w:p>
      <w:pPr>
        <w:pStyle w:val="Normal"/>
        <w:ind w:firstLine="709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լիմպիադայի անցկացման կարգը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>Ֆիզիկայ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</w:t>
      </w:r>
      <w:r>
        <w:rPr>
          <w:rFonts w:cs="Sylfaen" w:ascii="GHEA Grapalat" w:hAnsi="GHEA Grapalat"/>
          <w:sz w:val="24"/>
          <w:szCs w:val="24"/>
          <w:lang w:val="hy-AM"/>
        </w:rPr>
        <w:t xml:space="preserve">լիմպիադան անցկացվում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րկու </w:t>
      </w:r>
      <w:r>
        <w:rPr>
          <w:rFonts w:cs="Sylfaen" w:ascii="GHEA Grapalat" w:hAnsi="GHEA Grapalat"/>
          <w:sz w:val="24"/>
          <w:szCs w:val="24"/>
          <w:lang w:val="ru-RU"/>
        </w:rPr>
        <w:t>գրավո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ւլով` </w:t>
      </w:r>
      <w:r>
        <w:rPr>
          <w:rFonts w:cs="Sylfaen" w:ascii="GHEA Grapalat" w:hAnsi="GHEA Grapalat"/>
          <w:sz w:val="24"/>
          <w:szCs w:val="24"/>
          <w:lang w:val="ru-RU"/>
        </w:rPr>
        <w:t>տես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Sylfaen" w:ascii="GHEA Grapalat" w:hAnsi="GHEA Grapalat"/>
          <w:sz w:val="24"/>
          <w:szCs w:val="24"/>
          <w:lang w:val="ru-RU"/>
        </w:rPr>
        <w:t>փորձարար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Հաղթողներ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թարար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ւմար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դյունքներով</w:t>
      </w:r>
      <w:r>
        <w:rPr>
          <w:rFonts w:cs="Sylfaen" w:ascii="GHEA Grapalat" w:hAnsi="GHEA Grapalat"/>
          <w:sz w:val="24"/>
          <w:szCs w:val="24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left="1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թեմատիկայի օլիմպիադան անցկացվելու է մեկ գրավոր փուլով:</w:t>
      </w:r>
    </w:p>
    <w:p>
      <w:pPr>
        <w:pStyle w:val="Normal"/>
        <w:ind w:left="1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 և Արցախի մասնակիցների համար կազմվելու են միասնական քննական տարբերակներ: Սփյուռքի մասնակիցների համար կազմվելու են առանձին տարբերակներ՝ մեկ տարիքային խմբի համար: Ֆիզիկայից և մաթեմատիկայից հիմնական թեմաների ցանկը, ինչպես նաև խնդիրների նմուշները անգլերենով և հայերենով կցվում են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 </w:t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լիմպիադայի մրցանակային տեղեր</w:t>
      </w:r>
      <w:r>
        <w:rPr>
          <w:rFonts w:cs="Sylfaen" w:ascii="GHEA Grapalat" w:hAnsi="GHEA Grapalat"/>
          <w:b/>
          <w:sz w:val="24"/>
          <w:szCs w:val="24"/>
          <w:lang w:val="en-US"/>
        </w:rPr>
        <w:t>ը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ru-RU"/>
        </w:rPr>
        <w:t>Հաղթ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ճանաչվե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րկ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փուլե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ավելագույ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վորնե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ստակած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ցները</w:t>
      </w:r>
      <w:r>
        <w:rPr>
          <w:rFonts w:cs="Sylfaen" w:ascii="GHEA Grapalat" w:hAnsi="GHEA Grapalat"/>
          <w:sz w:val="24"/>
          <w:szCs w:val="24"/>
          <w:lang w:val="hy-AM"/>
        </w:rPr>
        <w:t>: Հիմնական հաղթողների համար նախատեսված են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I կարգ`</w:t>
        <w:tab/>
      </w:r>
      <w:r>
        <w:rPr>
          <w:rFonts w:cs="Sylfaen" w:ascii="GHEA Grapalat" w:hAnsi="GHEA Grapalat"/>
          <w:sz w:val="24"/>
          <w:szCs w:val="24"/>
          <w:lang w:val="ru-RU"/>
        </w:rPr>
        <w:t xml:space="preserve"> 2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տ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II կարգ`</w:t>
        <w:tab/>
        <w:t xml:space="preserve"> 4 հատ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III կարգ`</w:t>
        <w:tab/>
        <w:t xml:space="preserve"> 6 հատ  դիպլոմներ և մրցանակներ: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ab/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լիմպիադայի ֆինանսավորումը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Օլիմպիադայի ընթացքում մասնակիցների,  ղեկավարների և ո</w:t>
      </w:r>
      <w:r>
        <w:rPr>
          <w:rFonts w:cs="Sylfaen" w:ascii="GHEA Grapalat" w:hAnsi="GHEA Grapalat"/>
          <w:sz w:val="24"/>
          <w:szCs w:val="24"/>
        </w:rPr>
        <w:t xml:space="preserve">ւղեկցողների  կեցության, սննդի և շրջագայության ծախսերը ստանձնում է Հայաստանի Հանրապետություն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Ճանապարհածախսը հոգում են մասնակիցները կամ համապատասխան կազմակերպությունները, կրթօջախները, բարերարները:</w:t>
      </w:r>
    </w:p>
    <w:sectPr>
      <w:type w:val="nextPage"/>
      <w:pgSz w:w="12240" w:h="15840"/>
      <w:pgMar w:left="1134" w:right="104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 Armenian" w:hAnsi="Arial Armenian" w:cs="Arial Armenian"/>
      <w:sz w:val="26"/>
      <w:szCs w:val="24"/>
      <w:vertAlign w:val="subscript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4:30:00Z</dcterms:created>
  <dc:creator>Toma</dc:creator>
  <dc:description/>
  <cp:keywords/>
  <dc:language>en-US</dc:language>
  <cp:lastModifiedBy>Nvard</cp:lastModifiedBy>
  <cp:lastPrinted>2016-03-21T12:13:00Z</cp:lastPrinted>
  <dcterms:modified xsi:type="dcterms:W3CDTF">2018-03-26T10:20:00Z</dcterms:modified>
  <cp:revision>11</cp:revision>
  <dc:subject/>
  <dc:title/>
</cp:coreProperties>
</file>