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Հարգելի հայրենակիցներ,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Հայտնում ենք Ձեզ, որ </w:t>
      </w:r>
      <w:r>
        <w:rPr>
          <w:rFonts w:cs="Sylfaen" w:ascii="Sylfaen" w:hAnsi="Sylfaen"/>
          <w:b/>
          <w:sz w:val="24"/>
          <w:szCs w:val="24"/>
        </w:rPr>
        <w:t>Համահայկական հայագիտական օլիմպիադայի</w:t>
      </w:r>
      <w:r>
        <w:rPr>
          <w:rFonts w:cs="Sylfaen" w:ascii="Sylfaen" w:hAnsi="Sylfaen"/>
          <w:sz w:val="24"/>
          <w:szCs w:val="24"/>
        </w:rPr>
        <w:t xml:space="preserve"> հայոց լեզվի և գրականության հանձնաժողովի կողմից արդեն ներկայացվել է գրականության իմացության մրցույթի այս տարվա պարտադիր ընթերցանության համար հեղինակների և ստեղծագործությունների ցանկ: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Հաշվի առնելով ժամկետների սղությունը և աշխատանք կազմակերպելու համար պահանջվող ժամանակը՝ Ձեզ ենք ներկայացնում սույն ցանկը առանց պաշտոնական նամակի: Համահայկական հայագիտական օլիմպիադայի պաշտոնական հայտարարությունը ամբողջական փաթեթով Ձեզ կներկայացնենք ավելի ուշ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4"/>
          <w:szCs w:val="24"/>
        </w:rPr>
        <w:t xml:space="preserve">Ցանկը ներառում է 26 հեղինակներին: Հաշվի առնելով մեկօրյա, ամենօրյա և Հայաստանի, Արցախի ու Ջավախքի դպրոցների առանձնահատկությունները՝ հանձնաժողովը որոշել է գնահատումն իրականացնել երեք մոտեցմամբ: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4"/>
          <w:szCs w:val="24"/>
          <w:u w:val="single"/>
        </w:rPr>
        <w:t>Մեկօրյա և երկօրյա դպրոցների</w:t>
      </w:r>
      <w:r>
        <w:rPr>
          <w:rFonts w:cs="Sylfaen" w:ascii="Sylfaen" w:hAnsi="Sylfaen"/>
          <w:sz w:val="24"/>
          <w:szCs w:val="24"/>
        </w:rPr>
        <w:t>, ինչպես նաև Ուրուգվայի, Արգենտինայի և հայոց լեզվի դասաժամերի քանակի տեսակետից համանման կարգավիճակ ունեցող այլ տիպի կրթօջախների (լրացուցիչ կրթության հաստատությունների, ֆակուլտատիվների, ամառային դպրոցների և այլնի) սաների համար պարտադիր է սահնավում 26 հեղինակից 10 հեղինակի ստեղծագործությունների իմացությունը՝ իրենց ցանկությամբ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4"/>
          <w:szCs w:val="24"/>
          <w:u w:val="single"/>
        </w:rPr>
        <w:t>Սփյուռքի ամենօրյա դպրոցների համար</w:t>
      </w:r>
      <w:r>
        <w:rPr>
          <w:rFonts w:cs="Sylfaen" w:ascii="Sylfaen" w:hAnsi="Sylfaen"/>
          <w:sz w:val="24"/>
          <w:szCs w:val="24"/>
        </w:rPr>
        <w:t xml:space="preserve"> (այն դպրոցների, որտեղ ուսումնական ծրագրում ներառված է հայոց լեզուն որպես ուսումնական առարկա)՝ 17 հեղինակի ստեղծագործություններ: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Իսկ </w:t>
      </w:r>
      <w:r>
        <w:rPr>
          <w:rFonts w:cs="Sylfaen" w:ascii="Sylfaen" w:hAnsi="Sylfaen"/>
          <w:sz w:val="24"/>
          <w:szCs w:val="24"/>
          <w:u w:val="single"/>
        </w:rPr>
        <w:t>ՀՀ-ի, Արցախի և Ջավախքի</w:t>
      </w:r>
      <w:r>
        <w:rPr>
          <w:rFonts w:cs="Sylfaen" w:ascii="Sylfaen" w:hAnsi="Sylfaen"/>
          <w:sz w:val="24"/>
          <w:szCs w:val="24"/>
        </w:rPr>
        <w:t xml:space="preserve"> դպրոցների սաների համար պարտադիր են բոլոր 26 հեղինակների ստեղծագործությունները: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Հարգանքով,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Սփյուռքի հետ կապերի բաժնի աշխատակազմ</w:t>
      </w:r>
    </w:p>
    <w:p>
      <w:pPr>
        <w:pStyle w:val="Normal"/>
        <w:spacing w:before="0" w:after="20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  <w:t xml:space="preserve"> </w:t>
      </w:r>
    </w:p>
    <w:sectPr>
      <w:type w:val="nextPage"/>
      <w:pgSz w:w="12240" w:h="15840"/>
      <w:pgMar w:left="1170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17:00Z</dcterms:created>
  <dc:creator>Med Inst</dc:creator>
  <dc:description/>
  <cp:keywords/>
  <dc:language>en-US</dc:language>
  <cp:lastModifiedBy>Med Inst</cp:lastModifiedBy>
  <dcterms:modified xsi:type="dcterms:W3CDTF">2015-01-13T23:17:00Z</dcterms:modified>
  <cp:revision>2</cp:revision>
  <dc:subject/>
  <dc:title/>
</cp:coreProperties>
</file>