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4"/>
        <w:gridCol w:w="4296"/>
      </w:tblGrid>
      <w:tr>
        <w:trPr>
          <w:trHeight w:val="330" w:hRule="atLeast"/>
        </w:trPr>
        <w:tc>
          <w:tcPr>
            <w:tcW w:w="8640" w:type="dxa"/>
            <w:gridSpan w:val="2"/>
            <w:tcBorders>
              <w:top w:val="single" w:sz="8" w:space="0" w:color="498EC1"/>
              <w:left w:val="single" w:sz="8" w:space="0" w:color="498EC1"/>
              <w:bottom w:val="single" w:sz="8" w:space="0" w:color="498EC1"/>
              <w:right w:val="single" w:sz="8" w:space="0" w:color="498EC1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color w:val="0066CC"/>
                <w:sz w:val="48"/>
              </w:rPr>
              <w:t>Your Birthday Month</w:t>
            </w:r>
          </w:p>
        </w:tc>
      </w:tr>
      <w:tr>
        <w:trPr>
          <w:trHeight w:val="330" w:hRule="atLeast"/>
        </w:trPr>
        <w:tc>
          <w:tcPr>
            <w:tcW w:w="4344" w:type="dxa"/>
            <w:tcBorders>
              <w:left w:val="single" w:sz="8" w:space="0" w:color="498EC1"/>
              <w:bottom w:val="single" w:sz="8" w:space="0" w:color="498EC1"/>
              <w:right w:val="single" w:sz="8" w:space="0" w:color="498EC1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color w:val="0066CC"/>
                <w:sz w:val="27"/>
              </w:rPr>
              <w:t>JANUARY</w:t>
            </w:r>
          </w:p>
        </w:tc>
        <w:tc>
          <w:tcPr>
            <w:tcW w:w="4296" w:type="dxa"/>
            <w:tcBorders>
              <w:bottom w:val="single" w:sz="8" w:space="0" w:color="498EC1"/>
              <w:right w:val="single" w:sz="8" w:space="0" w:color="498EC1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color w:val="0066CC"/>
                <w:sz w:val="27"/>
              </w:rPr>
              <w:t>FEBRUARY</w:t>
            </w:r>
          </w:p>
        </w:tc>
      </w:tr>
      <w:tr>
        <w:trPr>
          <w:trHeight w:val="330" w:hRule="atLeast"/>
        </w:trPr>
        <w:tc>
          <w:tcPr>
            <w:tcW w:w="4344" w:type="dxa"/>
            <w:tcBorders>
              <w:left w:val="single" w:sz="8" w:space="0" w:color="498EC1"/>
              <w:bottom w:val="single" w:sz="8" w:space="0" w:color="498EC1"/>
              <w:right w:val="single" w:sz="8" w:space="0" w:color="498EC1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Ambitious and seriou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Loves to teach and be taught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Always looking at people's flaws &amp; weaknesse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Likes to criticize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Hardworking and productive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Smart, neat and organized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Sensitive and has deep thought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Knows how to make others happy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Quiet unless excited or tensed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Rather reserved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Highly attentive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Resistant to illnesses but prone to cold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Romantic but has difficulties expressing love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Loves children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Homely person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Loyal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Needs to improve social abilitie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Easily jealous</w:t>
            </w:r>
          </w:p>
        </w:tc>
        <w:tc>
          <w:tcPr>
            <w:tcW w:w="4296" w:type="dxa"/>
            <w:tcBorders>
              <w:bottom w:val="single" w:sz="8" w:space="0" w:color="498EC1"/>
              <w:right w:val="single" w:sz="8" w:space="0" w:color="498EC1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Abstract thought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Loves reality and abstract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Intelligent and clever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Changing personality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Temperamental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Quiet, shy and humble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Low self esteem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Honest and loyal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Determined to reach goal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Loves freedom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Rebellious when restricted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Loves aggressivenes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Too sensitive and easily hurt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Showing anger easily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Dislike unnecessary thing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Loves making friends but rarely shows it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Daring and stubborn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Ambitiou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Realizing dreams and hope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Sharp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Loves entertainment and leisure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Romantic on the inside not outside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Superstitious and ludicrou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Spendthrift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Learns to show emotions</w:t>
            </w:r>
          </w:p>
        </w:tc>
      </w:tr>
      <w:tr>
        <w:trPr>
          <w:trHeight w:val="330" w:hRule="atLeast"/>
        </w:trPr>
        <w:tc>
          <w:tcPr>
            <w:tcW w:w="4344" w:type="dxa"/>
            <w:tcBorders>
              <w:left w:val="single" w:sz="8" w:space="0" w:color="498EC1"/>
              <w:bottom w:val="single" w:sz="8" w:space="0" w:color="498EC1"/>
              <w:right w:val="single" w:sz="8" w:space="0" w:color="498EC1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color w:val="0066CC"/>
                <w:sz w:val="27"/>
              </w:rPr>
              <w:t>MARCH</w:t>
            </w:r>
          </w:p>
        </w:tc>
        <w:tc>
          <w:tcPr>
            <w:tcW w:w="4296" w:type="dxa"/>
            <w:tcBorders>
              <w:bottom w:val="single" w:sz="8" w:space="0" w:color="498EC1"/>
              <w:right w:val="single" w:sz="8" w:space="0" w:color="498EC1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color w:val="0066CC"/>
                <w:sz w:val="27"/>
              </w:rPr>
              <w:t>APRIL</w:t>
            </w:r>
          </w:p>
        </w:tc>
      </w:tr>
      <w:tr>
        <w:trPr>
          <w:trHeight w:val="330" w:hRule="atLeast"/>
        </w:trPr>
        <w:tc>
          <w:tcPr>
            <w:tcW w:w="4344" w:type="dxa"/>
            <w:tcBorders>
              <w:left w:val="single" w:sz="8" w:space="0" w:color="498EC1"/>
              <w:bottom w:val="single" w:sz="8" w:space="0" w:color="498EC1"/>
              <w:right w:val="single" w:sz="8" w:space="0" w:color="498EC1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Attractive personality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Affectionate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Shy and reserved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Secretive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Naturally honest, generous and sympathetic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Loves peace and serenity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Sensitive to other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Loves to serve other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Not easily angered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Trustworthy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Appreciative and returns kindnes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Observant and assess other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Revengeful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Loves to dream and fantasize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Loves traveling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Loves attention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Hasty decisions in choosing partner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Loves home decor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Musically talented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Loves special thing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Moody</w:t>
            </w:r>
          </w:p>
        </w:tc>
        <w:tc>
          <w:tcPr>
            <w:tcW w:w="4296" w:type="dxa"/>
            <w:tcBorders>
              <w:bottom w:val="single" w:sz="8" w:space="0" w:color="498EC1"/>
              <w:right w:val="single" w:sz="8" w:space="0" w:color="498EC1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Active and dynamic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Decisive and hateful but tends to regret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Attractive and affectionate to oneself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Strong mentality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Loves attention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Diplomatic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Consoling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Friendly and solves people's problem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Brave and fearles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Adventurou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Loving and caring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Suave and generou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Emotional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Revengeful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Aggressive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Hasty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Good memory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Moving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Motivate oneself and the other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Sickness usually of the head and chest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Easily get too jealous</w:t>
            </w:r>
          </w:p>
        </w:tc>
      </w:tr>
      <w:tr>
        <w:trPr>
          <w:trHeight w:val="330" w:hRule="atLeast"/>
        </w:trPr>
        <w:tc>
          <w:tcPr>
            <w:tcW w:w="4344" w:type="dxa"/>
            <w:tcBorders>
              <w:left w:val="single" w:sz="8" w:space="0" w:color="498EC1"/>
              <w:bottom w:val="single" w:sz="8" w:space="0" w:color="498EC1"/>
              <w:right w:val="single" w:sz="8" w:space="0" w:color="498EC1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color w:val="0066CC"/>
                <w:sz w:val="27"/>
              </w:rPr>
              <w:t>MAY</w:t>
            </w:r>
          </w:p>
        </w:tc>
        <w:tc>
          <w:tcPr>
            <w:tcW w:w="4296" w:type="dxa"/>
            <w:tcBorders>
              <w:bottom w:val="single" w:sz="8" w:space="0" w:color="498EC1"/>
              <w:right w:val="single" w:sz="8" w:space="0" w:color="498EC1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color w:val="0066CC"/>
                <w:sz w:val="27"/>
              </w:rPr>
              <w:t>JUNE</w:t>
            </w:r>
          </w:p>
        </w:tc>
      </w:tr>
      <w:tr>
        <w:trPr>
          <w:trHeight w:val="330" w:hRule="atLeast"/>
        </w:trPr>
        <w:tc>
          <w:tcPr>
            <w:tcW w:w="4344" w:type="dxa"/>
            <w:tcBorders>
              <w:left w:val="single" w:sz="8" w:space="0" w:color="498EC1"/>
              <w:bottom w:val="single" w:sz="8" w:space="0" w:color="498EC1"/>
              <w:right w:val="single" w:sz="8" w:space="0" w:color="498EC1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Stubborn and hard-hearted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Strong-willed and highly motivated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Sharp thought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Easily angered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Attracts others and loves attention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Deep feeling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Beautiful physically and mentally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Firm standpoint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Easily influenced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Needs no motivation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Easily consoled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Systematic (left brain)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Loves to dream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Strong clairvoyance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Understanding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Sickness usually in the ear and neck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Good imagination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Good debating skill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Good physical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Weak breathing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Loves literature and the art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Loves traveling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Dislike being at home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Restles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Hardworking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High spirited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Spendthrift</w:t>
            </w:r>
          </w:p>
        </w:tc>
        <w:tc>
          <w:tcPr>
            <w:tcW w:w="4296" w:type="dxa"/>
            <w:tcBorders>
              <w:bottom w:val="single" w:sz="8" w:space="0" w:color="498EC1"/>
              <w:right w:val="single" w:sz="8" w:space="0" w:color="498EC1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Thinks far with vision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Easily influenced by kindnes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Polite and soft-spoken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Having lots of idea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Sensitive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Active mind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Hesitating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Tends to delay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Choosy and always wants the best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Temperamental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Funny and humorou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Loves to joke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Good debating skill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Talkative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Daydreamer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Friendly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Knows how to make friend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Abiding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Able to show character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Easily hurt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Prone to getting cold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Loves to dress up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Easily bored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Fussy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Seldom show emotion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Takes time to recover when hurt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Brand consciou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Executive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Stubborn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Those who loves me are enemie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Those who hates me are friends</w:t>
            </w:r>
          </w:p>
        </w:tc>
      </w:tr>
      <w:tr>
        <w:trPr>
          <w:trHeight w:val="330" w:hRule="atLeast"/>
        </w:trPr>
        <w:tc>
          <w:tcPr>
            <w:tcW w:w="4344" w:type="dxa"/>
            <w:tcBorders>
              <w:left w:val="single" w:sz="8" w:space="0" w:color="498EC1"/>
              <w:bottom w:val="single" w:sz="8" w:space="0" w:color="498EC1"/>
              <w:right w:val="single" w:sz="8" w:space="0" w:color="498EC1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color w:val="0066CC"/>
                <w:sz w:val="27"/>
              </w:rPr>
              <w:t>JULY</w:t>
            </w:r>
          </w:p>
        </w:tc>
        <w:tc>
          <w:tcPr>
            <w:tcW w:w="4296" w:type="dxa"/>
            <w:tcBorders>
              <w:bottom w:val="single" w:sz="8" w:space="0" w:color="498EC1"/>
              <w:right w:val="single" w:sz="8" w:space="0" w:color="498EC1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color w:val="0066CC"/>
                <w:sz w:val="27"/>
              </w:rPr>
              <w:t>AUGUST</w:t>
            </w:r>
          </w:p>
        </w:tc>
      </w:tr>
      <w:tr>
        <w:trPr>
          <w:trHeight w:val="330" w:hRule="atLeast"/>
        </w:trPr>
        <w:tc>
          <w:tcPr>
            <w:tcW w:w="4344" w:type="dxa"/>
            <w:tcBorders>
              <w:left w:val="single" w:sz="8" w:space="0" w:color="498EC1"/>
              <w:bottom w:val="single" w:sz="8" w:space="0" w:color="498EC1"/>
              <w:right w:val="single" w:sz="8" w:space="0" w:color="498EC1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Fun to be with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Secretive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Difficult to fathom and to be understood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Quiet unless excited or tensed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Takes pride in oneself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Has reputation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Easily consoled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Honest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Concern about people's feeling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Tactful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Friendly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Approachable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Very emotional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Temperamental and unpredictable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Moody and easily hurt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Witty and sarky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Sentimental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Not revengeful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Forgiving but never forget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Dislike nonsensical and unnecessary thing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Guides others physically and mentally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Sensitive and forms impressions carefully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Caring and loving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Treats others equally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Strong sense of sympathy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Wary and sharp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Judge people through observation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Hardworking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No difficulties in studying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Loves to be alone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Always broods about the past and the old friend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Likes to be quiet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Loves to make friend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Homely person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Waits for friends</w:t>
            </w:r>
          </w:p>
          <w:p>
            <w:pPr>
              <w:pStyle w:val="Normal"/>
              <w:spacing w:lineRule="atLeast" w:line="288" w:before="280" w:after="280"/>
              <w:rPr/>
            </w:pPr>
            <w:r>
              <w:rPr>
                <w:rFonts w:cs="Garamond" w:ascii="Garamond" w:hAnsi="Garamond"/>
                <w:i/>
                <w:iCs/>
                <w:color w:val="0066CC"/>
                <w:sz w:val="27"/>
              </w:rPr>
              <w:t>* Prone to having stomach and dieting problems</w:t>
            </w: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Loves to be loved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Easily hurt but takes long to recover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Overly concerned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Puts in effort in work</w:t>
            </w:r>
          </w:p>
        </w:tc>
        <w:tc>
          <w:tcPr>
            <w:tcW w:w="4296" w:type="dxa"/>
            <w:tcBorders>
              <w:bottom w:val="single" w:sz="8" w:space="0" w:color="498EC1"/>
              <w:right w:val="single" w:sz="8" w:space="0" w:color="498EC1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Loves to joke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Attractive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Suave and caring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Brave and fearles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Firm and has leadership qualitie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Knows how to console other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Too generous and egoistic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Talked high pride of oneself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Thirsty for praise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Extraordinary spirit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Easily angered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Angry when provoked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Easily jealou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Observant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Careful and cautiou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Thinks quickly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Independent thought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Loves to lead and to be led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Loves to dream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Talented in the arts, music and defense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Sensitive but not petty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Poor resistance against illnesse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Learns to relax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Hasty and rushy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Romantic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Loving and caring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Never looks for friend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Not aggressive unless provoked</w:t>
            </w:r>
          </w:p>
        </w:tc>
      </w:tr>
      <w:tr>
        <w:trPr>
          <w:trHeight w:val="330" w:hRule="atLeast"/>
        </w:trPr>
        <w:tc>
          <w:tcPr>
            <w:tcW w:w="4344" w:type="dxa"/>
            <w:tcBorders>
              <w:left w:val="single" w:sz="8" w:space="0" w:color="498EC1"/>
              <w:bottom w:val="single" w:sz="8" w:space="0" w:color="498EC1"/>
              <w:right w:val="single" w:sz="8" w:space="0" w:color="498EC1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color w:val="0066CC"/>
                <w:sz w:val="27"/>
              </w:rPr>
              <w:t>SEPTEMBER</w:t>
            </w:r>
          </w:p>
        </w:tc>
        <w:tc>
          <w:tcPr>
            <w:tcW w:w="4296" w:type="dxa"/>
            <w:tcBorders>
              <w:bottom w:val="single" w:sz="8" w:space="0" w:color="498EC1"/>
              <w:right w:val="single" w:sz="8" w:space="0" w:color="498EC1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color w:val="0066CC"/>
                <w:sz w:val="27"/>
              </w:rPr>
              <w:t>OCTOBER</w:t>
            </w:r>
          </w:p>
        </w:tc>
      </w:tr>
      <w:tr>
        <w:trPr>
          <w:trHeight w:val="330" w:hRule="atLeast"/>
        </w:trPr>
        <w:tc>
          <w:tcPr>
            <w:tcW w:w="4344" w:type="dxa"/>
            <w:tcBorders>
              <w:left w:val="single" w:sz="8" w:space="0" w:color="498EC1"/>
              <w:bottom w:val="single" w:sz="8" w:space="0" w:color="498EC1"/>
              <w:right w:val="single" w:sz="8" w:space="0" w:color="498EC1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Suave and compromising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Careful, cautious and organized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Likes to point out people's mistake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Likes to criticize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Quiet but able to talk well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Calm and cool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Kind and sympathetic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Concerned and detailed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Trustworthy, loyal and honest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Does work well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Sensitive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Thinking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Good memory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Clever and knowledgeable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Loves to look for information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Must control oneself when criticizing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Able to motivate oneself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Understanding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Secretive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Loves sports, leisure and traveling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Hardly shows emotion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Tends to bottle up feeling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Choosy especially in relationship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Loves wide thing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Systematic</w:t>
            </w:r>
          </w:p>
        </w:tc>
        <w:tc>
          <w:tcPr>
            <w:tcW w:w="4296" w:type="dxa"/>
            <w:tcBorders>
              <w:bottom w:val="single" w:sz="8" w:space="0" w:color="498EC1"/>
              <w:right w:val="single" w:sz="8" w:space="0" w:color="498EC1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Loves to chat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Loves those who loves him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Loves to takes things at the center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Attractive and suave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Inner and physical beauty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Does not lie or pretend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Sympathetic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Treats friends importantly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Always making friend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Easily hurt but recovers easily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Bad tempered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Selfish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Seldom helps unless asked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Daydreamer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Very opinionated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Does not care of what others think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Emotional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Decisive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Strong clairvoyance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Loves to travel, the arts and literature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Soft-spoken, loving and caring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Romantic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Touchy and easily jealou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Concerned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Loves outdoor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Just and fair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Spendthrift and easily influenced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Easily lose confidence</w:t>
            </w:r>
          </w:p>
        </w:tc>
      </w:tr>
      <w:tr>
        <w:trPr>
          <w:trHeight w:val="330" w:hRule="atLeast"/>
        </w:trPr>
        <w:tc>
          <w:tcPr>
            <w:tcW w:w="4344" w:type="dxa"/>
            <w:tcBorders>
              <w:left w:val="single" w:sz="8" w:space="0" w:color="498EC1"/>
              <w:bottom w:val="single" w:sz="8" w:space="0" w:color="498EC1"/>
              <w:right w:val="single" w:sz="8" w:space="0" w:color="498EC1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color w:val="0066CC"/>
                <w:sz w:val="27"/>
              </w:rPr>
              <w:t>NOVEMBER</w:t>
            </w:r>
          </w:p>
        </w:tc>
        <w:tc>
          <w:tcPr>
            <w:tcW w:w="4296" w:type="dxa"/>
            <w:tcBorders>
              <w:bottom w:val="single" w:sz="8" w:space="0" w:color="498EC1"/>
              <w:right w:val="single" w:sz="8" w:space="0" w:color="498EC1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color w:val="0066CC"/>
                <w:sz w:val="27"/>
              </w:rPr>
              <w:t>DECEMBER</w:t>
            </w:r>
          </w:p>
        </w:tc>
      </w:tr>
      <w:tr>
        <w:trPr>
          <w:trHeight w:val="330" w:hRule="atLeast"/>
        </w:trPr>
        <w:tc>
          <w:tcPr>
            <w:tcW w:w="4344" w:type="dxa"/>
            <w:tcBorders>
              <w:left w:val="single" w:sz="8" w:space="0" w:color="498EC1"/>
              <w:bottom w:val="single" w:sz="8" w:space="0" w:color="498EC1"/>
              <w:right w:val="single" w:sz="8" w:space="0" w:color="498EC1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Has a lot of idea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Difficult to fathom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Thinks forward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Unique and brilliant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Extraordinary idea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Sharp thinking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Fine and strong clairvoyance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Can become good doctor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Careful and cautiou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Dynamic in personality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Secretive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Inquisitive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Knows how to dig secret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Always thinking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Less talkative but amiable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Brave and generou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Patient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Stubborn and hard-hearted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If there is a will, there is a way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Determined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Never give up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Hardly become angry unless provoked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Loves to be alone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Thinks differently from other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Sharp-minded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Motivates oneself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Does not appreciates praise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High-spirited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Well-built and tough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Deep love and emotion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Romantic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Uncertain in relationship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Homely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Hardworking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High abilitie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Trustworthy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Honest and keeps secret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Not able to control emotion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 xml:space="preserve">* Unpredictable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4296" w:type="dxa"/>
            <w:tcBorders>
              <w:bottom w:val="single" w:sz="8" w:space="0" w:color="498EC1"/>
              <w:right w:val="single" w:sz="8" w:space="0" w:color="498EC1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Loyal and generou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Patriotic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Active in games and interaction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Impatient and hasty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Ambitiou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Influential in organization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Fun to be with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Loves to socialize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Loves praise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Loves attention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Loves to be loved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Honest and trustworthy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Not pretending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Short tempered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Changing personality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Not egoistic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Takes high pride in oneself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Hates restrictions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Loves to joke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Good sense of humor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color w:val="0066CC"/>
                <w:sz w:val="27"/>
              </w:rPr>
              <w:t>* Logica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5:34:00Z</dcterms:created>
  <dc:creator>Chowdary</dc:creator>
  <dc:description/>
  <cp:keywords/>
  <dc:language>en-US</dc:language>
  <cp:lastModifiedBy>Chowdary</cp:lastModifiedBy>
  <dcterms:modified xsi:type="dcterms:W3CDTF">2007-05-02T05:35:00Z</dcterms:modified>
  <cp:revision>1</cp:revision>
  <dc:subject/>
  <dc:title>Your Birthday Month</dc:title>
</cp:coreProperties>
</file>