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st Paper :9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aper Type     :</w:t>
            </w:r>
            <w:r>
              <w:rPr/>
              <w:t xml:space="preserve"> Whole Testpaper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Date        : </w:t>
            </w:r>
            <w:r>
              <w:rPr/>
              <w:t xml:space="preserve">14  July  2006 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Location  : </w:t>
            </w:r>
            <w:r>
              <w:rPr/>
              <w:t xml:space="preserve">NOIDA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Posted By        : </w:t>
            </w:r>
            <w:r>
              <w:rPr/>
              <w:t>Kavita Gupta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CSC PAPER  ON 14th JULY 2006  AT   NOIDA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hi, all! </w:t>
      </w:r>
    </w:p>
    <w:p>
      <w:pPr>
        <w:pStyle w:val="Normal"/>
        <w:rPr/>
      </w:pPr>
      <w:r>
        <w:rPr/>
        <w:t xml:space="preserve">i am Kavita Gupta, i am placed in CSC recently on 14th july 2006 so i m sharing my experience of CSC and whtever i remember abt questions. </w:t>
      </w:r>
    </w:p>
    <w:p>
      <w:pPr>
        <w:pStyle w:val="NormalWeb"/>
        <w:rPr/>
      </w:pPr>
      <w:r>
        <w:rPr/>
        <w:t>frnds i remember only those questions wich vr aksed from me</w:t>
        <w:br/>
        <w:t>and as ther r many questions interview was very long so i m posting questions subjectwise</w:t>
      </w:r>
    </w:p>
    <w:p>
      <w:pPr>
        <w:pStyle w:val="NormalWeb"/>
        <w:rPr/>
      </w:pPr>
      <w:r>
        <w:rPr/>
        <w:br/>
      </w:r>
      <w:hyperlink r:id="rId2" w:tgtFrame="undefined">
        <w:r>
          <w:rPr>
            <w:rStyle w:val="InternetLink"/>
            <w:rFonts w:cs="Verdana" w:ascii="Verdana" w:hAnsi="Verdana"/>
            <w:b/>
            <w:bCs/>
            <w:color w:val="0000FF"/>
            <w:sz w:val="18"/>
            <w:szCs w:val="18"/>
            <w:u w:val="single"/>
          </w:rPr>
          <w:t>NETWORKS</w:t>
        </w:r>
      </w:hyperlink>
      <w:r>
        <w:rPr>
          <w:b/>
          <w:bCs/>
        </w:rPr>
        <w:br/>
      </w:r>
      <w:r>
        <w:rPr/>
        <w:t>1) whn u open web browser, thn wht will happen wht do u do first thing?</w:t>
        <w:br/>
        <w:t>2) wht u write first thing, i said DNS or webaddress concept thtn he asked complete web adress like i told</w:t>
        <w:br/>
        <w:t>http//:www.orkut.com</w:t>
        <w:br/>
        <w:t>thn he asked meaning of each word-http,www,com etc</w:t>
        <w:br/>
        <w:t>3) wht is URL</w:t>
        <w:br/>
        <w:t>4) tel complete procedure how a site open after opening explorer</w:t>
        <w:br/>
        <w:t>5) other layers understand DNS or not if not thn wht will happen (concept of mapping to ip adress comes here) thy asked how mapping takes place and at wich layer</w:t>
        <w:br/>
        <w:t>6) dns procedure use wht tcp/ip or osi</w:t>
        <w:br/>
        <w:t>7) how many layers in tcp/ip and wich layers are extra in osi model</w:t>
        <w:br/>
        <w:t>8) tcp/ip conection oriented or conectionless</w:t>
        <w:br/>
        <w:t>9) wht is DNs he was trying to ask in detail but as i havnot read so i said tht</w:t>
        <w:br/>
        <w:t>10) wht is arp</w:t>
        <w:br/>
        <w:t>11) wht is rarp</w:t>
        <w:br/>
        <w:t>12) wht is ATM(asynchronous mode transfer) </w:t>
      </w:r>
    </w:p>
    <w:p>
      <w:pPr>
        <w:pStyle w:val="NormalWeb"/>
        <w:rPr/>
      </w:pPr>
      <w:r>
        <w:rPr/>
        <w:t> </w:t>
      </w:r>
      <w:r>
        <w:rPr/>
        <w:br/>
      </w:r>
      <w:hyperlink r:id="rId3" w:tgtFrame="undefined">
        <w:r>
          <w:rPr>
            <w:rStyle w:val="InternetLink"/>
            <w:rFonts w:cs="Verdana" w:ascii="Verdana" w:hAnsi="Verdana"/>
            <w:b/>
            <w:bCs/>
            <w:color w:val="0000FF"/>
            <w:sz w:val="18"/>
            <w:szCs w:val="18"/>
            <w:u w:val="single"/>
          </w:rPr>
          <w:t>DBMS</w:t>
        </w:r>
      </w:hyperlink>
      <w:r>
        <w:rPr>
          <w:b/>
          <w:bCs/>
        </w:rPr>
        <w:br/>
      </w:r>
      <w:r>
        <w:rPr/>
        <w:t>1) wht is primary key</w:t>
        <w:br/>
        <w:t>2) if ther is no primary key how will u uniquely identify each tuple (i said composite key or super key)</w:t>
        <w:br/>
        <w:t>3) diff between tuple and attribute</w:t>
        <w:br/>
        <w:t>4) wht r anomalies explain each in detail (like insertion anomaly deletion and modification anomaly)</w:t>
        <w:br/>
        <w:t>5) wht is foreign key constraint</w:t>
        <w:br/>
        <w:t>6) if i want to delete a tuple from a table having reference in so other table thn wht will happen (concept of cascade comes else error)</w:t>
        <w:br/>
        <w:t>7) wht r triggers explain</w:t>
        <w:br/>
        <w:t>8) if i want to hav som tuples havind null value wht to do (outer join)</w:t>
        <w:br/>
        <w:t>9) wht if i join two tables and no primary key (spurious tuples generate redundant data)</w:t>
        <w:br/>
        <w:t>10) he asked me wht will u do if need to retrieve this so basically query</w:t>
        <w:br/>
        <w:t>and select first four tuples</w:t>
        <w:br/>
        <w:t>select *</w:t>
        <w:br/>
        <w:t>from employee</w:t>
        <w:br/>
        <w:t>where salary</w:t>
        <w:br/>
        <w:t>thn apply rownum&lt;=4 to select first four tuples</w:t>
        <w:br/>
        <w:t>11) diff betweenoracle 9i and oracle 8</w:t>
        <w:br/>
        <w:t>12) diff between dbms, rdbms, ordbms </w:t>
      </w:r>
    </w:p>
    <w:p>
      <w:pPr>
        <w:pStyle w:val="NormalWeb"/>
        <w:rPr/>
      </w:pPr>
      <w:r>
        <w:rPr/>
        <w:br/>
        <w:t>    </w:t>
        <w:br/>
      </w:r>
      <w:r>
        <w:rPr>
          <w:rStyle w:val="StrongEmphasis"/>
        </w:rPr>
        <w:t>OS</w:t>
      </w:r>
      <w:r>
        <w:rPr>
          <w:b/>
          <w:bCs/>
        </w:rPr>
        <w:br/>
      </w:r>
      <w:r>
        <w:rPr/>
        <w:t>1) wht is os</w:t>
        <w:br/>
        <w:t>2) wht is a process</w:t>
        <w:br/>
        <w:t>3) diff between process and thread</w:t>
        <w:br/>
        <w:t>4) if threads share data section wht will happen</w:t>
        <w:br/>
        <w:t>(concept of semaphore and crtitcal section comes so )</w:t>
        <w:br/>
        <w:t>5) wht is semaphore</w:t>
        <w:br/>
        <w:t>6) wht other thing semaphore do except synchronisation</w:t>
        <w:br/>
        <w:t>7) wht else happen in threads and process so deadlock concept comes</w:t>
        <w:br/>
        <w:t>8) deadlocks, and i told abt 4 conditons of deadlocks also</w:t>
        <w:br/>
        <w:t>9) in os wher do u use stacks and queues</w:t>
        <w:br/>
        <w:t xml:space="preserve">(like stacks for saving process satate , on </w:t>
      </w:r>
      <w:hyperlink r:id="rId4" w:tgtFrame="undefined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system</w:t>
        </w:r>
      </w:hyperlink>
      <w:r>
        <w:rPr/>
        <w:t xml:space="preserve"> call context switch etc and queue in scheduling so he asked do we hav only fifo scheduling)</w:t>
        <w:br/>
        <w:t>10) so types of scheduling </w:t>
      </w:r>
    </w:p>
    <w:p>
      <w:pPr>
        <w:pStyle w:val="NormalWeb"/>
        <w:rPr/>
      </w:pPr>
      <w:r>
        <w:rPr/>
        <w:br/>
        <w:t>    </w:t>
        <w:br/>
      </w:r>
      <w:r>
        <w:rPr>
          <w:rStyle w:val="StrongEmphasis"/>
        </w:rPr>
        <w:t>Data Structure</w:t>
      </w:r>
      <w:r>
        <w:rPr/>
        <w:br/>
        <w:t>1) u hav fifteen boxes in kitchen and ur mom asked u to make foos for 1 month, wht will u do to make food fast (thn concept of sorting came)</w:t>
        <w:br/>
        <w:t>i said i will put name tag on boxes and thn sort thm in ascending order or i can put thm in order of color shade firstly lightest and thn little darker and soon but tht can create confusion so first is better way</w:t>
        <w:br/>
        <w:t>2)u hav 1000 names in unorder manner and i asked u to pick any name of my choice randomly and thn giv me complete info of tht person so wht ds will u use</w:t>
        <w:br/>
        <w:t xml:space="preserve">i said firstly i will sort thm thn i will use hashing/btrees as thy r faster in decreasing search </w:t>
      </w:r>
      <w:hyperlink r:id="rId5" w:tgtFrame="undefined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domain</w:t>
        </w:r>
      </w:hyperlink>
      <w:r>
        <w:rPr/>
        <w:t>,</w:t>
        <w:br/>
        <w:t>thy asked wich sort will u use</w:t>
        <w:br/>
        <w:t>i said radix as good for strings , he asked if one more name increase or decrease i said radix sort take linear time so doesnot affect much on time</w:t>
        <w:br/>
        <w:t>he said if names r vary in length like one is venkateshraman other is raj i said sort from 3rd last letter or use padding.</w:t>
        <w:br/>
        <w:t>3) wht is heapsort, concept . wher u can apply it</w:t>
        <w:br/>
        <w:t>4) wht all ds u know</w:t>
        <w:br/>
        <w:t>i said heaps binomial fiboncaai, liked list stacks queues trees arrays etc</w:t>
        <w:br/>
        <w:t>5) advantage and disadvantage of linked list and array over each other in temrs of memory allocation</w:t>
        <w:br/>
        <w:t>6) insert and delete a node in a linked list write a code(not from me)</w:t>
      </w:r>
    </w:p>
    <w:p>
      <w:pPr>
        <w:pStyle w:val="NormalWeb"/>
        <w:rPr/>
      </w:pPr>
      <w:r>
        <w:rPr/>
        <w:t xml:space="preserve">basically thy asked asll </w:t>
      </w:r>
      <w:hyperlink r:id="rId6" w:tgtFrame="undefined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application</w:t>
        </w:r>
      </w:hyperlink>
      <w:r>
        <w:rPr/>
        <w:t xml:space="preserve"> based question on data structure </w:t>
      </w:r>
    </w:p>
    <w:p>
      <w:pPr>
        <w:pStyle w:val="NormalWeb"/>
        <w:rPr/>
      </w:pPr>
      <w:r>
        <w:rPr/>
        <w:br/>
      </w:r>
      <w:hyperlink r:id="rId7" w:tgtFrame="undefined">
        <w:r>
          <w:rPr>
            <w:rStyle w:val="InternetLink"/>
            <w:rFonts w:cs="Verdana" w:ascii="Verdana" w:hAnsi="Verdana"/>
            <w:b/>
            <w:bCs/>
            <w:color w:val="0000FF"/>
            <w:sz w:val="18"/>
            <w:szCs w:val="18"/>
            <w:u w:val="single"/>
          </w:rPr>
          <w:t>java</w:t>
        </w:r>
      </w:hyperlink>
      <w:r>
        <w:rPr>
          <w:rStyle w:val="StrongEmphasis"/>
        </w:rPr>
        <w:t>/c/c++</w:t>
      </w:r>
      <w:r>
        <w:rPr>
          <w:b/>
          <w:bCs/>
        </w:rPr>
        <w:br/>
      </w:r>
      <w:r>
        <w:rPr/>
        <w:t>1) he write a java code of swapping to name via calling object as parameter and asked whther result will reflect in main or not</w:t>
        <w:br/>
        <w:t>(as object passed as a reference so reuslt will be reflected)</w:t>
        <w:br/>
        <w:t>2) in java we use call by reference or call by value</w:t>
        <w:br/>
        <w:t>3) wht r interfaces</w:t>
        <w:br/>
        <w:t>4) diff between interfaces and abstraction</w:t>
      </w:r>
    </w:p>
    <w:p>
      <w:pPr>
        <w:pStyle w:val="NormalWeb"/>
        <w:rPr/>
      </w:pPr>
      <w:r>
        <w:rPr/>
        <w:br/>
      </w:r>
      <w:r>
        <w:rPr>
          <w:rStyle w:val="Emphasis"/>
          <w:b/>
          <w:bCs/>
        </w:rPr>
        <w:t>NOTE</w:t>
      </w:r>
      <w:r>
        <w:rPr>
          <w:b/>
          <w:bCs/>
          <w:i/>
          <w:iCs/>
        </w:rPr>
        <w:br/>
      </w:r>
      <w:r>
        <w:rPr/>
        <w:t>- before going for interview i hav heard tht thy ask ur fav subject note tht and thn asked ques accordingly but today thy start taking interview without asking any fav subjects from all of us</w:t>
        <w:br/>
        <w:t>- so be prpeared for DBMS, os, ds, java, networks and c/c++(little bit)</w:t>
        <w:br/>
        <w:t>- n/w questions vr all concept based no theory thy just want to see how things happen</w:t>
        <w:br/>
        <w:t>-either u'll go offcampus or oncampus thy take 35 minutes to 1 hr interview of each person). mine was 35 minutes so u can see no of ques asked think abt my frnd whose interview was of complete 1 hr even whn we vr oncamp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Klink">
    <w:name w:val="klink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ersworld.com/placementweek/showpaper.asp?cid=224&amp;pid=1385&amp;pgcount=1&amp;prio=9" TargetMode="External"/><Relationship Id="rId3" Type="http://schemas.openxmlformats.org/officeDocument/2006/relationships/hyperlink" Target="http://www.freshersworld.com/placementweek/showpaper.asp?cid=224&amp;pid=1385&amp;pgcount=1&amp;prio=9" TargetMode="External"/><Relationship Id="rId4" Type="http://schemas.openxmlformats.org/officeDocument/2006/relationships/hyperlink" Target="http://www.freshersworld.com/placementweek/showpaper.asp?cid=224&amp;pid=1385&amp;pgcount=1&amp;prio=9" TargetMode="External"/><Relationship Id="rId5" Type="http://schemas.openxmlformats.org/officeDocument/2006/relationships/hyperlink" Target="http://www.freshersworld.com/placementweek/showpaper.asp?cid=224&amp;pid=1385&amp;pgcount=1&amp;prio=9" TargetMode="External"/><Relationship Id="rId6" Type="http://schemas.openxmlformats.org/officeDocument/2006/relationships/hyperlink" Target="http://www.freshersworld.com/placementweek/showpaper.asp?cid=224&amp;pid=1385&amp;pgcount=1&amp;prio=9" TargetMode="External"/><Relationship Id="rId7" Type="http://schemas.openxmlformats.org/officeDocument/2006/relationships/hyperlink" Target="http://www.freshersworld.com/placementweek/showpaper.asp?cid=224&amp;pid=1385&amp;pgcount=1&amp;prio=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45:00Z</dcterms:created>
  <dc:creator>ecafe10</dc:creator>
  <dc:description/>
  <cp:keywords/>
  <dc:language>en-US</dc:language>
  <cp:lastModifiedBy>ecafe10</cp:lastModifiedBy>
  <dcterms:modified xsi:type="dcterms:W3CDTF">2010-05-17T14:45:00Z</dcterms:modified>
  <cp:revision>1</cp:revision>
  <dc:subject/>
  <dc:title>Test Paper :9</dc:title>
</cp:coreProperties>
</file>