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CH MAHINDRA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ar All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 are initiating Off Campus recruitment of BE / B.Tech / MCA graduates of 2008 – 09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We look forward to your support in recommending suitable candidates as per details given here under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Eligibility Criterion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Candidates should have graduated in the year 2008 / 2009 with a consistent academic performance of 60% &amp; above,</w:t>
      </w:r>
      <w:r>
        <w:rPr>
          <w:rFonts w:cs="Calibri" w:ascii="Calibri" w:hAnsi="Calibri"/>
          <w:color w:val="80008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SSC onwards till end of graduation/Post-graduatio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nly 1 year gap is allowed in between courses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Graduation / Post Graduation should be completed within the stipulated time allocated by respective University. Any gap during the course will not be considered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ourses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FF"/>
          <w:sz w:val="22"/>
          <w:szCs w:val="22"/>
          <w:u w:val="single"/>
        </w:rPr>
        <w:t xml:space="preserve">BE / B.Tech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omputer Science Engineering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nformation Science Engineering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nformation Technology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lectronics &amp; Communication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lectronics &amp; Electrical Engineering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Telecommunication Engineering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lectronics &amp; Instrumentation Engineering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lectronics 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lectrical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MCA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ompensation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lected Candidates will be offered salary of Rs.2.9L pa.  They will be put through initial training of 3 months and will be confirmed only after successful completion of the training. They will be required to sign a bond of Rs. 1 Lakh for 2 years on joining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Please note that we will not be considering any other discipline or pass outs from any other batch apart from the ones mentioned above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Selection Process 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Vs are to be forwarded to </w:t>
      </w:r>
      <w:hyperlink r:id="rId2">
        <w:r>
          <w:rPr>
            <w:rStyle w:val="InternetLink"/>
            <w:rFonts w:cs="Arial" w:ascii="Calibri" w:hAnsi="Calibri"/>
            <w:b/>
            <w:color w:val="000000"/>
            <w:sz w:val="22"/>
            <w:szCs w:val="22"/>
          </w:rPr>
          <w:t>offcampus@techmahindra.com</w:t>
        </w:r>
      </w:hyperlink>
      <w:r>
        <w:rPr>
          <w:rStyle w:val="StrongEmphasis"/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color w:val="000000"/>
          <w:sz w:val="22"/>
          <w:szCs w:val="22"/>
        </w:rPr>
        <w:t>along with the spread sheet format attached.</w:t>
      </w:r>
      <w:r>
        <w:rPr>
          <w:rFonts w:cs="Arial" w:ascii="Calibri" w:hAnsi="Calibri"/>
          <w:color w:val="000000"/>
          <w:sz w:val="22"/>
          <w:szCs w:val="22"/>
        </w:rPr>
        <w:t xml:space="preserve"> Incomplete entries &amp; resumes sent directly to recruitment team or any one else will not be considered.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firstLine="9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Last date for receiving the resume is  </w:t>
      </w:r>
      <w:r>
        <w:rPr>
          <w:rStyle w:val="StrongEmphasis"/>
          <w:rFonts w:cs="Arial" w:ascii="Calibri" w:hAnsi="Calibri"/>
          <w:color w:val="000000"/>
          <w:sz w:val="22"/>
          <w:szCs w:val="22"/>
        </w:rPr>
        <w:t>COB (6pm IST) - Tuesday, 14</w:t>
      </w:r>
      <w:r>
        <w:rPr>
          <w:rStyle w:val="StrongEmphasis"/>
          <w:rFonts w:cs="Arial" w:ascii="Calibri" w:hAnsi="Calibri"/>
          <w:color w:val="000000"/>
          <w:sz w:val="22"/>
          <w:szCs w:val="22"/>
          <w:vertAlign w:val="superscript"/>
        </w:rPr>
        <w:t>th</w:t>
      </w:r>
      <w:r>
        <w:rPr>
          <w:rStyle w:val="StrongEmphasis"/>
          <w:rFonts w:cs="Arial" w:ascii="Calibri" w:hAnsi="Calibri"/>
          <w:color w:val="000000"/>
          <w:sz w:val="22"/>
          <w:szCs w:val="22"/>
        </w:rPr>
        <w:t xml:space="preserve"> April 2010</w:t>
      </w:r>
    </w:p>
    <w:p>
      <w:pPr>
        <w:pStyle w:val="Normal"/>
        <w:ind w:firstLine="9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CV’s will be shortlisted based on the criterion &amp; intimation will be forwarded to candidates directly at least 1 week in advance, to appear for Aptitude tests / Interviews which are likely to be conducted within the next 2 months at various centers in India.</w:t>
      </w:r>
    </w:p>
    <w:p>
      <w:pPr>
        <w:pStyle w:val="Normal"/>
        <w:ind w:firstLine="9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andidates will be called to join from a merit list which will be prepared based on Academic, Aptitude Test &amp; Interview performance of candidates. Communication to this effect will be sent to candidates by e-mail directly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Those offered will be required to join within 2 – 8 weeks of selection at any of the TechM centers in India for training &amp; subsequent posting. Not joining on given date and location will be considered as rejection.</w:t>
      </w:r>
    </w:p>
    <w:p>
      <w:pPr>
        <w:pStyle w:val="Normal"/>
        <w:ind w:firstLine="9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No queries with members of the</w:t>
      </w:r>
      <w:r>
        <w:rPr>
          <w:rFonts w:cs="Arial" w:ascii="Calibri" w:hAnsi="Calibri"/>
          <w:color w:val="80008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Recruitment</w:t>
      </w:r>
      <w:r>
        <w:rPr>
          <w:rFonts w:cs="Arial" w:ascii="Calibri" w:hAnsi="Calibri"/>
          <w:color w:val="80008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team regarding any of the referred case(s) during the selection process will be entertained.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Candidates need to carry following documents (original + photocopy) at the time of test / interview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  <w:t>Mandatory Documents required to be carried by candidate for test / interview (Original + Photocopy)</w:t>
      </w:r>
    </w:p>
    <w:p>
      <w:pPr>
        <w:pStyle w:val="Normal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Hard copy of Resum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hotocopies of Mark sheets and Certificates of 10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Arial" w:ascii="Calibri" w:hAnsi="Calibri"/>
          <w:color w:val="000000"/>
          <w:sz w:val="22"/>
          <w:szCs w:val="22"/>
        </w:rPr>
        <w:t xml:space="preserve"> and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th</w:t>
      </w:r>
      <w:r>
        <w:rPr>
          <w:rFonts w:cs="Arial" w:ascii="Calibri" w:hAnsi="Calibri"/>
          <w:color w:val="000000"/>
          <w:sz w:val="22"/>
          <w:szCs w:val="22"/>
        </w:rPr>
        <w:t xml:space="preserve"> Std.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hotocopies of Mark Sheets (all semesters) and Degree certificate(s) of Graduation &amp; Post Graduation as applicabl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color w:val="000000"/>
          <w:sz w:val="22"/>
          <w:szCs w:val="22"/>
        </w:rPr>
        <w:t>Photocopy of Passport  or  acknowledgement copy of  Passport application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 Photograph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campus@techmahindr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9:00Z</dcterms:created>
  <dc:creator>ss0020202</dc:creator>
  <dc:description/>
  <cp:keywords/>
  <dc:language>en-US</dc:language>
  <cp:lastModifiedBy>lb0011582</cp:lastModifiedBy>
  <cp:lastPrinted>2010-02-09T11:12:00Z</cp:lastPrinted>
  <dcterms:modified xsi:type="dcterms:W3CDTF">2010-04-08T12:59:00Z</dcterms:modified>
  <cp:revision>7</cp:revision>
  <dc:subject/>
  <dc:title>Dear All,</dc:title>
</cp:coreProperties>
</file>