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hyperlink r:id="rId5">
        <w:r>
          <w:rPr/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21590</wp:posOffset>
                  </wp:positionV>
                  <wp:extent cx="6743700" cy="8594090"/>
                  <wp:effectExtent l="5080" t="508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3880" cy="8593920"/>
                            <a:chOff x="0" y="0"/>
                            <a:chExt cx="6743880" cy="8593920"/>
                          </a:xfrm>
                        </wpg:grpSpPr>
                        <wps:wsp>
                          <wps:cNvSpPr/>
                          <wps:spPr>
                            <a:xfrm>
                              <a:off x="0" y="1164600"/>
                              <a:ext cx="2400480" cy="7315200"/>
                            </a:xfrm>
                            <a:prstGeom prst="rect">
                              <a:avLst/>
                            </a:prstGeom>
                            <a:solidFill>
                              <a:srgbClr val="80808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210320"/>
                              <a:ext cx="29718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969696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421720"/>
                              <a:ext cx="3086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69696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4600" y="1507320"/>
                              <a:ext cx="42292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 secure a challenging position where I can effectively contribute my skills as Software Professional, possessing competent Technical Skill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58080" cy="859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17320" y="457200"/>
                                <a:ext cx="37720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7320" y="0"/>
                                <a:ext cx="37720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03120" y="135720"/>
                                <a:ext cx="2171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u w:val="single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URRICULUM VITA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64600"/>
                                <a:ext cx="6058080" cy="7429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29080" y="0"/>
                                  <a:ext cx="2629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areer Objective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120"/>
                                  <a:ext cx="2400480" cy="676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first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J.HIMA KUM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mail Id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imakumar.mca09@gmail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imakumar2000@gmail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first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ntact No: 801978998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first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resen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imaKumar.Janjana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Lig - 33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Kphb colony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Kukatpally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Hyderabad, AP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Pin:50007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ermanen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imaKumar.Janjana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S/o Satyanarayana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D.No: 23-9-32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Nirmala nagar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Sattenapalli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Guntur(Dt), AP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PIN:52240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ersonal Profile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Na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               : J.Himakum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Father’s Name      :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.Satyanaraya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Date of Birth         : 25-01-198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Gende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   : Ma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Nationalit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   : India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Martial Status       : Singl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Known Languages: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                   English,Telugu,Hind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4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1257120"/>
                                  <a:ext cx="2400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cademic Profile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1600200"/>
                                  <a:ext cx="3429000" cy="582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.C.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Percentage             :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 w:val="false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4.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%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College                  :  Narasaraopeta Engineering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440" w:firstLine="5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College,   Narasaraopet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Affiliation              :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J.N.T.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ear of Passing     : 200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RADUATION: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Percentage            :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78.54%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980" w:hanging="18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Group                   :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Bachelor of Scienc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College                 : B.G Degree Colle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Sattenapalli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Affiliation            :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.N.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ear of Passing    : 200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NTERMEDIATE: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Percentage             :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80.3%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College                  :  Sphoorthi Junior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    College, Sattenapalli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oar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: Board Of Intermediate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ducatio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ear of Passing     :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0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 STD: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Percentage           :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81.6%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School                 :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s-AR"/>
                                      </w:rPr>
                                      <w:t>S.N.S.B.V.S.G.H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High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   School, Sattenapalli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oar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: Board Of Secondary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Educa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ear of Passing   :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1.7pt;width:530.95pt;height:676.7pt" coordorigin="-900,-34" coordsize="10619,13534">
                  <v:rect id="shape_0" fillcolor="gray" stroked="t" o:allowincell="f" style="position:absolute;left:-900;top:1800;width:3779;height:11519;mso-wrap-style:none;v-text-anchor:middle">
                    <v:fill o:detectmouseclick="t" type="solid" color2="#7f7f7f" opacity="0.5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3240;top:1872;width:4679;height:287;mso-wrap-style:none;v-text-anchor:middle">
                    <v:fill o:detectmouseclick="t" type="solid" color2="#696969" opacity="0.5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3240;top:3780;width:4859;height:359;mso-wrap-style:none;v-text-anchor:middle">
                    <v:fill o:detectmouseclick="t" type="solid" color2="#696969" opacity="0.5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60;top:2340;width:66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 secure a challenging position where I can effectively contribute my skills as Software Professional, possessing competent Technical Skills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900;top:-34;width:9540;height:13534">
                    <v:roundrect id="shape_0" fillcolor="#969696" stroked="t" o:allowincell="f" style="position:absolute;left:1332;top:686;width:5939;height:179;mso-wrap-style:none;v-text-anchor:middle">
                      <v:fill o:detectmouseclick="t" type="solid" color2="#696969" opacity="0.5"/>
                      <v:stroke color="black" weight="9360" joinstyle="miter" endcap="flat"/>
                      <w10:wrap type="none"/>
                    </v:roundrect>
                    <v:roundrect id="shape_0" fillcolor="#969696" stroked="t" o:allowincell="f" style="position:absolute;left:1332;top:-34;width:5939;height:179;mso-wrap-style:none;v-text-anchor:middle">
                      <v:fill o:detectmouseclick="t" type="solid" color2="#696969" opacity="0.5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2412;top:180;width:34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900;top:1800;width:9540;height:11700">
                      <v:shape id="shape_0" stroked="f" o:allowincell="f" style="position:absolute;left:3240;top:1800;width:41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reer Objective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900;top:1980;width:3779;height:106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.HIMA KUM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 Id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makumar.mca09@gmail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makumar2000@gmail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act No: 80197899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sent Addre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maKumar.Janjan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Lig - 33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Kphb colony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Kukatpally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Hyderabad, AP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Pin:50007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ermanent Addre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maKumar.Janjan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S/o Satyanarayana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D.No: 23-9-32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Nirmala nagar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Sattenapalli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Guntur(Dt), AP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PIN:52240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ersonal Profil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Na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: J.Himakum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Father’s Name      :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.Satyanarayan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Date of Birth         : 25-01-198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Gend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: Ma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National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: Indi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Martial Status       : Sing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Known Languages: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English,Telugu,Hind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40;top:3780;width:37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ademic Profile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40;top:4320;width:5399;height:9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.C.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ercentage             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 w:val="false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4.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%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llege                  :  Narasaraopeta Engineering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40"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College,   Narasaraopet 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ffiliation              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.N.T.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ar of Passing     : 200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DUATION: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ercentage            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8.54%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980" w:hanging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roup                  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achelor of Scienc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ollege                 : B.G Degree Colle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Sattenapalli.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ffiliation            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.N.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ar of Passing    : 200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MEDIATE: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ercentage             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80.3%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llege                  :  Sphoorthi Junio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College, Sattenapalli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ard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: Board Of Intermediate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ucatio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ar of Passing    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STD: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ercentage           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81.6%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chool                 : 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es-AR"/>
                                </w:rPr>
                                <w:t>S.N.S.B.V.S.G.H.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Hig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School, Sattenapalli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ard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: Board Of Secondar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Edu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ar of Passing  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2560320" cy="7955280"/>
                  <wp:effectExtent l="0" t="0" r="0" b="0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60320" cy="7955280"/>
                            <a:chOff x="0" y="0"/>
                            <a:chExt cx="2560320" cy="79552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2560320" cy="795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201.6pt;height:626.4pt" coordorigin="0,0" coordsize="4032,12528">
                  <v:rect id="shape_0" stroked="f" o:allowincell="f" style="position:absolute;left:0;top:0;width:4031;height:1252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115</wp:posOffset>
                </wp:positionH>
                <wp:positionV relativeFrom="paragraph">
                  <wp:posOffset>13254355</wp:posOffset>
                </wp:positionV>
                <wp:extent cx="52666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374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14.7pt;height:18.7pt;mso-wrap-distance-left:9.05pt;mso-wrap-distance-right:9.05pt;mso-wrap-distance-top:0pt;mso-wrap-distance-bottom:0pt;margin-top:1043.65pt;mso-position-vertical-relative:text;margin-left:-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2670</wp:posOffset>
                </wp:positionH>
                <wp:positionV relativeFrom="paragraph">
                  <wp:posOffset>13258800</wp:posOffset>
                </wp:positionV>
                <wp:extent cx="3200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kill 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044pt;mso-position-vertical-relative:text;margin-left:-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kill 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70</wp:posOffset>
                </wp:positionH>
                <wp:positionV relativeFrom="paragraph">
                  <wp:posOffset>81915</wp:posOffset>
                </wp:positionV>
                <wp:extent cx="5266690" cy="246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46380"/>
                        </a:xfrm>
                        <a:prstGeom prst="rect"/>
                        <a:solidFill>
                          <a:srgbClr val="969696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14.7pt;height:19.4pt;mso-wrap-distance-left:9.05pt;mso-wrap-distance-right:9.05pt;mso-wrap-distance-top:0pt;mso-wrap-distance-bottom:0pt;margin-top:6.45pt;mso-position-vertical-relative:text;margin-left:-1.1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86360</wp:posOffset>
                </wp:positionV>
                <wp:extent cx="3314700" cy="3041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oftware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3.95pt;mso-wrap-distance-left:9.05pt;mso-wrap-distance-right:9.05pt;mso-wrap-distance-top:0pt;mso-wrap-distance-bottom:0pt;margin-top:6.8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oftware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120" w:before="20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200" w:after="0"/>
        <w:rPr>
          <w:color w:val="000000"/>
        </w:rPr>
      </w:pPr>
      <w:r>
        <w:rPr>
          <w:color w:val="000000"/>
        </w:rPr>
        <w:t>Programming Skills  :  C , C++ , Ja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200" w:after="0"/>
        <w:rPr/>
      </w:pPr>
      <w:r>
        <w:rPr>
          <w:color w:val="000000"/>
        </w:rPr>
        <w:t>Database                   :  Orac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200" w:after="0"/>
        <w:rPr>
          <w:color w:val="000000"/>
        </w:rPr>
      </w:pPr>
      <w:r>
        <w:rPr>
          <w:color w:val="000000"/>
        </w:rPr>
        <w:t xml:space="preserve">Operating Systems    : Windows ,  RHEL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200" w:after="0"/>
        <w:rPr/>
      </w:pPr>
      <w:r>
        <w:rPr>
          <w:color w:val="000000"/>
        </w:rPr>
        <w:t>WebTechnologies     : html , Java scrip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200" w:after="0"/>
        <w:rPr>
          <w:color w:val="000000"/>
        </w:rPr>
      </w:pPr>
      <w:r>
        <w:rPr>
          <w:color w:val="000000"/>
        </w:rPr>
        <w:t>Concepts                   :  oops ,  Data Structures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5257800" cy="3149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15000"/>
                          <a:chOff x="0" y="0"/>
                          <a:chExt cx="5257800" cy="315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6400"/>
                            <a:ext cx="5257800" cy="22860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.8pt" coordorigin="0,0" coordsize="8280,496">
                <v:rect id="shape_0" stroked="f" o:allowincell="f" style="position:absolute;left:0;top:0;width:8279;height: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69696" stroked="t" o:allowincell="f" style="position:absolute;left:0;top:136;width:827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96969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</wp:posOffset>
                </wp:positionH>
                <wp:positionV relativeFrom="paragraph">
                  <wp:posOffset>57150</wp:posOffset>
                </wp:positionV>
                <wp:extent cx="3314700" cy="3149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dministrative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.8pt;mso-wrap-distance-left:9.05pt;mso-wrap-distance-right:9.05pt;mso-wrap-distance-top:0pt;mso-wrap-distance-bottom:0pt;margin-top:4.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dministrative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  <w:t>Install , Configure and Administrate  RHE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  <w:t>Package Management , N/W configure , Troubleshoo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tLeast" w:line="432"/>
        <w:rPr/>
      </w:pPr>
      <w:r>
        <w:rPr>
          <w:color w:val="000000"/>
        </w:rPr>
        <w:t>User  and Group Administ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  <w:t xml:space="preserve">Managing RAID Levels ,  LV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  <w:t>Configuring and Administrating File Servers  Ex: ftp, nfs, samb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  <w:t>Configuring  Master and Slave  DNS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43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70</wp:posOffset>
                </wp:positionH>
                <wp:positionV relativeFrom="paragraph">
                  <wp:posOffset>6350</wp:posOffset>
                </wp:positionV>
                <wp:extent cx="5266690" cy="313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13690"/>
                        </a:xfrm>
                        <a:prstGeom prst="rect"/>
                        <a:solidFill>
                          <a:srgbClr val="969696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ject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14.7pt;height:24.7pt;mso-wrap-distance-left:9.05pt;mso-wrap-distance-right:9.05pt;mso-wrap-distance-top:0pt;mso-wrap-distance-bottom:0pt;margin-top:0.5pt;mso-position-vertical-relative:text;margin-left:-1.1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ject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itle   :  Natural Language Query Answering syst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ools  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432"/>
        <w:ind w:left="825"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Paltform  :  Java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432"/>
        <w:ind w:left="825"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atabase  :  SQL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Opetating System : Windows XP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tLeast" w:line="432"/>
        <w:rPr/>
      </w:pPr>
      <w:r>
        <w:rPr>
          <w:color w:val="000000"/>
        </w:rPr>
        <w:t xml:space="preserve">  </w:t>
      </w:r>
      <w:r>
        <w:rPr>
          <w:color w:val="000000"/>
        </w:rPr>
        <w:t>Discriction 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432"/>
        <w:ind w:left="825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is an Artificial  Intellegence concept that converts samples of human language into more formal representation. It is a tool that will take Database queries in the form of Natural Language, and then process it and gives the results in human understandable form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432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5257800" cy="4292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29120"/>
                          <a:chOff x="0" y="0"/>
                          <a:chExt cx="5257800" cy="42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6400"/>
                            <a:ext cx="5257800" cy="22860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40" y="86400"/>
                            <a:ext cx="331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hiev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3.8pt" coordorigin="0,0" coordsize="8280,676">
                <v:rect id="shape_0" stroked="f" o:allowincell="f" style="position:absolute;left:0;top:0;width:8279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69696" stroked="t" o:allowincell="f" style="position:absolute;left:0;top:136;width:827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96969" opacity="0.5"/>
                  <v:stroke color="black" weight="9360" joinstyle="miter" endcap="flat"/>
                  <w10:wrap type="none"/>
                </v:shape>
                <v:shape id="shape_0" stroked="f" o:allowincell="f" style="position:absolute;left:45;top:136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hieve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tLeast" w:line="432"/>
        <w:ind w:left="1224" w:hanging="864"/>
        <w:rPr>
          <w:color w:val="000000"/>
        </w:rPr>
      </w:pPr>
      <w:r>
        <w:rPr>
          <w:color w:val="000000"/>
        </w:rPr>
        <w:t xml:space="preserve">Got REDHAT CERTIFICATION with 91.6 % .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tLeast" w:line="432"/>
        <w:ind w:left="1224" w:hanging="864"/>
        <w:rPr/>
      </w:pPr>
      <w:r>
        <w:rPr>
          <w:color w:val="000000"/>
        </w:rPr>
        <w:t xml:space="preserve">Certification No  :  </w:t>
      </w:r>
      <w:hyperlink r:id="rId6" w:tgtFrame="_blank">
        <w:r>
          <w:rPr>
            <w:rStyle w:val="InternetLink"/>
          </w:rPr>
          <w:t>805010059854164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tLeast" w:line="432"/>
        <w:ind w:left="1224" w:hanging="864"/>
        <w:rPr>
          <w:color w:val="000000"/>
        </w:rPr>
      </w:pPr>
      <w:r>
        <w:rPr>
          <w:color w:val="000000"/>
        </w:rPr>
        <w:t xml:space="preserve">Participated in </w:t>
      </w:r>
      <w:r>
        <w:rPr>
          <w:b/>
          <w:color w:val="000000"/>
        </w:rPr>
        <w:t>Aspirations 2020</w:t>
      </w:r>
      <w:r>
        <w:rPr>
          <w:color w:val="000000"/>
        </w:rPr>
        <w:t xml:space="preserve"> conducted by </w:t>
      </w:r>
      <w:r>
        <w:rPr>
          <w:b/>
          <w:color w:val="000000"/>
        </w:rPr>
        <w:t>INFOSYS</w:t>
      </w:r>
    </w:p>
    <w:p>
      <w:pPr>
        <w:pStyle w:val="Normal1"/>
        <w:numPr>
          <w:ilvl w:val="0"/>
          <w:numId w:val="5"/>
        </w:numPr>
        <w:spacing w:lineRule="atLeast" w:line="432"/>
        <w:rPr>
          <w:color w:val="000000"/>
        </w:rPr>
      </w:pPr>
      <w:r>
        <w:rPr>
          <w:szCs w:val="24"/>
          <w:lang w:val="es-AR"/>
        </w:rPr>
        <w:t xml:space="preserve">I got  score in </w:t>
      </w:r>
      <w:r>
        <w:rPr>
          <w:b/>
          <w:szCs w:val="24"/>
          <w:lang w:val="es-AR"/>
        </w:rPr>
        <w:t>NIIT</w:t>
      </w:r>
      <w:r>
        <w:rPr>
          <w:szCs w:val="24"/>
          <w:lang w:val="es-AR"/>
        </w:rPr>
        <w:t xml:space="preserve">’s  4th National  IT Aptitude Test. </w:t>
      </w:r>
    </w:p>
    <w:p>
      <w:pPr>
        <w:pStyle w:val="Normal1"/>
        <w:numPr>
          <w:ilvl w:val="0"/>
          <w:numId w:val="5"/>
        </w:numPr>
        <w:spacing w:lineRule="atLeast" w:line="432"/>
        <w:rPr>
          <w:color w:val="000000"/>
        </w:rPr>
      </w:pPr>
      <w:r>
        <w:rPr>
          <w:szCs w:val="24"/>
          <w:lang w:val="es-AR"/>
        </w:rPr>
        <w:t xml:space="preserve">I </w:t>
      </w:r>
      <w:r>
        <w:rPr>
          <w:color w:val="000000"/>
        </w:rPr>
        <w:t>Participated</w:t>
      </w:r>
      <w:r>
        <w:rPr>
          <w:szCs w:val="24"/>
          <w:lang w:val="es-AR"/>
        </w:rPr>
        <w:t xml:space="preserve"> in seminars at college level.</w:t>
      </w:r>
    </w:p>
    <w:p>
      <w:pPr>
        <w:pStyle w:val="Normal1"/>
        <w:numPr>
          <w:ilvl w:val="0"/>
          <w:numId w:val="5"/>
        </w:numPr>
        <w:tabs>
          <w:tab w:val="left" w:pos="360" w:leader="none"/>
          <w:tab w:val="left" w:pos="720" w:leader="none"/>
        </w:tabs>
        <w:spacing w:lineRule="atLeast" w:line="432"/>
        <w:rPr>
          <w:color w:val="000000"/>
        </w:rPr>
      </w:pPr>
      <w:r>
        <w:rPr>
          <w:szCs w:val="24"/>
          <w:lang w:val="es-AR"/>
        </w:rPr>
        <w:t>Actively Participated in Sports  School &amp; College Level</w:t>
      </w:r>
    </w:p>
    <w:p>
      <w:pPr>
        <w:pStyle w:val="Normal1"/>
        <w:spacing w:lineRule="atLeast" w:line="432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800" cy="5715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71680"/>
                          <a:chOff x="0" y="0"/>
                          <a:chExt cx="5257800" cy="571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257800" cy="22860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86400"/>
                            <a:ext cx="3200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ength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5pt" coordorigin="0,0" coordsize="8280,900">
                <v:rect id="shape_0" stroked="f" o:allowincell="f" style="position:absolute;left:0;top:0;width:827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69696" stroked="t" o:allowincell="f" style="position:absolute;left:0;top:180;width:827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96969" opacity="0.5"/>
                  <v:stroke color="black" weight="9360" joinstyle="miter" endcap="flat"/>
                  <w10:wrap type="none"/>
                </v:shape>
                <v:shape id="shape_0" stroked="f" o:allowincell="f" style="position:absolute;left:180;top:136;width:5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eng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numPr>
          <w:ilvl w:val="0"/>
          <w:numId w:val="4"/>
        </w:numPr>
        <w:spacing w:lineRule="auto" w:line="360"/>
        <w:rPr>
          <w:color w:val="000000"/>
          <w:lang w:val="es-AR"/>
        </w:rPr>
      </w:pPr>
      <w:r>
        <w:rPr/>
        <w:t>Team Skills, Hardwork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440" w:leader="none"/>
        </w:tabs>
        <w:autoSpaceDE w:val="false"/>
        <w:rPr/>
      </w:pPr>
      <w:r>
        <w:rPr>
          <w:color w:val="000000"/>
        </w:rPr>
        <w:t>Strong organizational and analytical skill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62865</wp:posOffset>
                </wp:positionV>
                <wp:extent cx="5266690" cy="2374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37490"/>
                        </a:xfrm>
                        <a:prstGeom prst="rect"/>
                        <a:solidFill>
                          <a:srgbClr val="969696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14.7pt;height:18.7pt;mso-wrap-distance-left:9.05pt;mso-wrap-distance-right:9.05pt;mso-wrap-distance-top:0pt;mso-wrap-distance-bottom:0pt;margin-top:4.95pt;mso-position-vertical-relative:text;margin-left:0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29210</wp:posOffset>
                </wp:positionV>
                <wp:extent cx="3200400" cy="266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pt;mso-wrap-distance-left:9.05pt;mso-wrap-distance-right:9.05pt;mso-wrap-distance-top:0pt;mso-wrap-distance-bottom:0pt;margin-top:2.3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440" w:leader="none"/>
        </w:tabs>
        <w:autoSpaceDE w:val="false"/>
        <w:rPr>
          <w:color w:val="000000"/>
        </w:rPr>
      </w:pPr>
      <w:r>
        <w:rPr>
          <w:color w:val="000000"/>
        </w:rPr>
        <w:t>Playing  Badminton and  computer game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20" w:leader="none"/>
          <w:tab w:val="left" w:pos="1440" w:leader="none"/>
        </w:tabs>
        <w:autoSpaceDE w:val="false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5257800" cy="5715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71680"/>
                          <a:chOff x="0" y="0"/>
                          <a:chExt cx="5257800" cy="571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257800" cy="22860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86400"/>
                            <a:ext cx="3200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la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5pt" coordorigin="0,0" coordsize="8280,900">
                <v:rect id="shape_0" stroked="f" o:allowincell="f" style="position:absolute;left:0;top:0;width:827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69696" stroked="t" o:allowincell="f" style="position:absolute;left:0;top:180;width:827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96969" opacity="0.5"/>
                  <v:stroke color="black" weight="9360" joinstyle="miter" endcap="flat"/>
                  <w10:wrap type="none"/>
                </v:shape>
                <v:shape id="shape_0" stroked="f" o:allowincell="f" style="position:absolute;left:180;top:136;width:5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la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"/>
        <w:jc w:val="both"/>
        <w:rPr/>
      </w:pPr>
      <w:r>
        <w:rPr/>
        <w:tab/>
        <w:tab/>
        <w:t>I consider myself familiar with the above mentioned aspects. I am also confident of my ability to work in a team. I here by, declare that the information furnished above is true to the best of my knowledge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spacing w:before="0" w:after="144"/>
        <w:ind w:hanging="0"/>
        <w:rPr>
          <w:b/>
          <w:b/>
          <w:bCs/>
          <w:caps/>
        </w:rPr>
      </w:pPr>
      <w:r>
        <w:rPr>
          <w:b/>
          <w:bCs/>
          <w:sz w:val="26"/>
          <w:szCs w:val="26"/>
        </w:rPr>
        <w:t>Date:</w:t>
      </w:r>
      <w:r>
        <w:rPr>
          <w:b/>
          <w:bCs/>
          <w:caps/>
        </w:rPr>
        <w:t xml:space="preserve"> </w:t>
        <w:tab/>
        <w:tab/>
        <w:tab/>
        <w:tab/>
        <w:tab/>
        <w:tab/>
        <w:tab/>
        <w:t xml:space="preserve">  </w:t>
      </w:r>
    </w:p>
    <w:p>
      <w:pPr>
        <w:pStyle w:val="Bodytext"/>
        <w:spacing w:before="0" w:after="144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lace: </w:t>
        <w:tab/>
        <w:tab/>
        <w:tab/>
        <w:tab/>
        <w:tab/>
        <w:tab/>
        <w:tab/>
      </w:r>
    </w:p>
    <w:p>
      <w:pPr>
        <w:pStyle w:val="Bodytext"/>
        <w:spacing w:before="0" w:after="144"/>
        <w:ind w:left="5760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Bodytext"/>
        <w:spacing w:before="0" w:after="144"/>
        <w:ind w:left="5760" w:hanging="0"/>
        <w:rPr/>
      </w:pPr>
      <w:r>
        <w:rPr>
          <w:b/>
          <w:bCs/>
          <w:caps/>
        </w:rPr>
        <w:t xml:space="preserve">( </w:t>
      </w:r>
      <w:r>
        <w:rPr>
          <w:b/>
          <w:bCs/>
          <w:caps/>
          <w:sz w:val="26"/>
          <w:szCs w:val="26"/>
        </w:rPr>
        <w:t xml:space="preserve">J. Hima kumar </w:t>
      </w:r>
      <w:r>
        <w:rPr>
          <w:b/>
          <w:bCs/>
          <w:caps/>
        </w:rPr>
        <w:t>)</w:t>
      </w:r>
    </w:p>
    <w:sectPr>
      <w:headerReference w:type="defaul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962025" cy="129603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3" r="-2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1296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Caption"/>
    <w:qFormat/>
    <w:pPr>
      <w:autoSpaceDE w:val="false"/>
      <w:ind w:firstLine="480"/>
    </w:pPr>
    <w:rPr>
      <w:b w:val="false"/>
      <w:bCs w:val="false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makumar.mca09@gmail.com" TargetMode="External"/><Relationship Id="rId3" Type="http://schemas.openxmlformats.org/officeDocument/2006/relationships/hyperlink" Target="mailto:himakumar2000@gmail.com" TargetMode="External"/><Relationship Id="rId4" Type="http://schemas.openxmlformats.org/officeDocument/2006/relationships/hyperlink" Target="mailto:himakumar.mca09@gmail.com" TargetMode="External"/><Relationship Id="rId5" Type="http://schemas.openxmlformats.org/officeDocument/2006/relationships/hyperlink" Target="mailto:himakumar2000@gmail.com" TargetMode="External"/><Relationship Id="rId6" Type="http://schemas.openxmlformats.org/officeDocument/2006/relationships/hyperlink" Target="https://www.redhat.com/wapps/training/certification/verify.html?certNumber=805010059854164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57:00Z</dcterms:created>
  <dc:creator>Benerjee</dc:creator>
  <dc:description/>
  <cp:keywords/>
  <dc:language>en-US</dc:language>
  <cp:lastModifiedBy>HIMA</cp:lastModifiedBy>
  <dcterms:modified xsi:type="dcterms:W3CDTF">2010-10-19T03:56:00Z</dcterms:modified>
  <cp:revision>4</cp:revision>
  <dc:subject/>
  <dc:title> </dc:title>
</cp:coreProperties>
</file>