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Arial"/>
          <w:b/>
          <w:b/>
          <w:color w:val="993300"/>
          <w:sz w:val="32"/>
          <w:szCs w:val="32"/>
        </w:rPr>
      </w:pPr>
      <w:r>
        <w:rPr>
          <w:rFonts w:cs="Arial" w:ascii="Berlin Sans FB" w:hAnsi="Berlin Sans FB"/>
          <w:b/>
          <w:color w:val="993300"/>
          <w:sz w:val="32"/>
          <w:szCs w:val="32"/>
        </w:rPr>
        <w:t>MANHÃ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szCs w:val="24"/>
        </w:rPr>
      </w:pPr>
      <w:r>
        <w:rPr>
          <w:rFonts w:cs="Arial" w:ascii="Arial" w:hAnsi="Arial"/>
          <w:b/>
          <w:color w:val="993300"/>
          <w:sz w:val="24"/>
          <w:szCs w:val="24"/>
        </w:rPr>
      </w:r>
    </w:p>
    <w:tbl>
      <w:tblPr>
        <w:tblW w:w="11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938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Arial" w:ascii="Berlin Sans FB" w:hAnsi="Berlin Sans FB"/>
                <w:b/>
                <w:color w:val="993300"/>
                <w:sz w:val="24"/>
                <w:szCs w:val="24"/>
              </w:rPr>
              <w:t>OFICINAS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Arial" w:ascii="Berlin Sans FB" w:hAnsi="Berlin Sans FB"/>
                <w:b/>
                <w:color w:val="993300"/>
                <w:sz w:val="24"/>
                <w:szCs w:val="24"/>
              </w:rPr>
              <w:t>PRELETOR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30"/>
                <w:szCs w:val="30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issão em áreas de miséria urban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João Batista – Missão CENA (Comunidade Evangélica Nova Aurora)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Jovem, um voluntário em potencial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Rodrigo Silva – Missão Evangélica BASE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Stand up Comedy, o humor enquanto ferramenta de crític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Osmar Guerra – Produtor da Rede Record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Warley Santana - ex-CQC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Carol Zócolli – finalista do concurso “Oitavo CQC”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Arial"/>
                <w:color w:val="003300"/>
                <w:sz w:val="30"/>
                <w:szCs w:val="30"/>
              </w:rPr>
            </w:pPr>
            <w:r>
              <w:rPr>
                <w:rFonts w:cs="Arial" w:ascii="Berlin Sans FB" w:hAnsi="Berlin Sans FB"/>
                <w:color w:val="003300"/>
                <w:sz w:val="30"/>
                <w:szCs w:val="30"/>
              </w:rPr>
              <w:t>Universidade - desenvolvendo a fé no ninho da ciência</w:t>
            </w:r>
          </w:p>
          <w:p>
            <w:pPr>
              <w:pStyle w:val="Normal"/>
              <w:rPr>
                <w:rFonts w:ascii="Berlin Sans FB" w:hAnsi="Berlin Sans FB" w:cs="Arial"/>
                <w:color w:val="003300"/>
                <w:sz w:val="30"/>
                <w:szCs w:val="30"/>
              </w:rPr>
            </w:pPr>
            <w:r>
              <w:rPr>
                <w:rFonts w:cs="Arial" w:ascii="Berlin Sans FB" w:hAnsi="Berlin Sans FB"/>
                <w:color w:val="003300"/>
                <w:sz w:val="30"/>
                <w:szCs w:val="3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Toca do Estudante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rojetos de transformação social - do assistencialismo à assistênci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Sílvia Kivitz – Rede IBAB Solidária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eração de renda entre os mais pobres - ensinando a pescar ao invés de dar o peixe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  <w:t>Welinton Pereira – Visão Mundial do Brasil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30"/>
                <w:szCs w:val="30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omo participar de comitês, fóruns, grêmios e conselhos de juventud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Marcus Vinícius – CONJUVE (Conselho Nacional da Juventude), Rede Fale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ulher e seu papel fundamental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Sara de Roure (Marcha Mundial das Mulheres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rte, expressão de um Deus criativ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Hudson Parente – Projeto 242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30"/>
                <w:szCs w:val="30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Superando as deficiências da não inclusão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Anderson Gu - Deficiente físico e atua como professor universitário da área contábi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Violência Urbana: iniciativas para uma cultura de paz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  <w:t>Dra. Celi Paulino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ravidez na adolescência, aborto e suas conseqüência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Rose Santiago (ONG: CERVI)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omunique-se!!! Blog ,uma ferramenta de comunicação e engajamento...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Sérgio Pavarini (blogueiro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INTERNET - ambiente virtual e o fenômeno das redes sociai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Gustavo da Hora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Luzes, câmera e transformação: da idéia na cabeça à mobilização pelo cinem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Henrique Courá- ICEC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O Mundo do Hip Hop: potencializando o estilo de vid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Borrach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Teatro e expressão corporal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Kaio Pezuti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alhaços e Clowns como ferramenta de evangelizaçã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  <w:t>MV – JV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rafiteiros, arteiros e produção alternativ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Jota - Vineyard SP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úsica transformadora: como imprimir qualidade na produção, arranjo e letra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Silvera - FLG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SOS – ações de emergência em situações de catástrofe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 xml:space="preserve">Eirene e SOS </w:t>
            </w:r>
          </w:p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eastAsia="Times New Roman" w:cs="Arial" w:ascii="Berlin Sans FB" w:hAnsi="Berlin Sans FB"/>
                <w:color w:val="003300"/>
                <w:sz w:val="28"/>
                <w:szCs w:val="28"/>
                <w:lang w:eastAsia="pt-BR"/>
              </w:rPr>
              <w:t>Global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Dança e suas várias dimensõe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color w:val="003300"/>
                <w:sz w:val="28"/>
                <w:szCs w:val="28"/>
                <w:lang w:eastAsia="pt-BR"/>
              </w:rPr>
            </w:pPr>
            <w:r>
              <w:rPr>
                <w:rFonts w:eastAsia="Berlin Sans FB" w:cs="Berlin Sans FB" w:ascii="Berlin Sans FB" w:hAnsi="Berlin Sans FB"/>
                <w:color w:val="003300"/>
                <w:sz w:val="28"/>
                <w:szCs w:val="28"/>
                <w:lang w:eastAsia="pt-BR"/>
              </w:rPr>
              <w:t xml:space="preserve"> </w:t>
            </w:r>
            <w:r>
              <w:rPr>
                <w:rFonts w:eastAsia="Times New Roman" w:cs="Berlin Sans FB" w:ascii="Berlin Sans FB" w:hAnsi="Berlin Sans FB"/>
                <w:color w:val="003300"/>
                <w:sz w:val="28"/>
                <w:szCs w:val="28"/>
                <w:lang w:eastAsia="pt-BR"/>
              </w:rPr>
              <w:t>D4J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equenas ações de grande impacto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  <w:t xml:space="preserve">Marcos Custódio </w:t>
            </w:r>
          </w:p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  <w:t>A Rocha Brasil</w:t>
            </w:r>
          </w:p>
          <w:p>
            <w:pPr>
              <w:pStyle w:val="Normal"/>
              <w:spacing w:lineRule="auto" w:line="240"/>
              <w:rPr>
                <w:rFonts w:ascii="Berlin Sans FB" w:hAnsi="Berlin Sans FB" w:cs="Arial"/>
                <w:color w:val="003300"/>
                <w:sz w:val="28"/>
                <w:szCs w:val="28"/>
              </w:rPr>
            </w:pPr>
            <w:r>
              <w:rPr>
                <w:rFonts w:cs="Arial" w:ascii="Berlin Sans FB" w:hAnsi="Berlin Sans FB"/>
                <w:color w:val="0033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Berlin Sans FB" w:hAnsi="Berlin Sans FB" w:cs="Arial"/>
          <w:b/>
          <w:b/>
          <w:color w:val="993300"/>
          <w:sz w:val="32"/>
          <w:szCs w:val="32"/>
        </w:rPr>
      </w:pPr>
      <w:r>
        <w:rPr>
          <w:rFonts w:cs="Arial" w:ascii="Berlin Sans FB" w:hAnsi="Berlin Sans FB"/>
          <w:b/>
          <w:color w:val="993300"/>
          <w:sz w:val="32"/>
          <w:szCs w:val="32"/>
        </w:rPr>
        <w:t>Histórias</w:t>
      </w:r>
    </w:p>
    <w:p>
      <w:pPr>
        <w:pStyle w:val="Normal"/>
        <w:spacing w:lineRule="auto" w:line="240"/>
        <w:rPr>
          <w:rFonts w:ascii="Berlin Sans FB" w:hAnsi="Berlin Sans FB" w:cs="Arial"/>
          <w:b/>
          <w:b/>
          <w:color w:val="993300"/>
          <w:sz w:val="24"/>
          <w:szCs w:val="24"/>
        </w:rPr>
      </w:pPr>
      <w:r>
        <w:rPr>
          <w:rFonts w:cs="Arial" w:ascii="Berlin Sans FB" w:hAnsi="Berlin Sans FB"/>
          <w:b/>
          <w:color w:val="993300"/>
          <w:sz w:val="24"/>
          <w:szCs w:val="24"/>
        </w:rPr>
      </w:r>
    </w:p>
    <w:tbl>
      <w:tblPr>
        <w:tblW w:w="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Arial" w:ascii="Berlin Sans FB" w:hAnsi="Berlin Sans FB"/>
                <w:b/>
                <w:color w:val="993300"/>
                <w:sz w:val="24"/>
                <w:szCs w:val="24"/>
              </w:rPr>
              <w:t>PRELETORE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/>
                <w:b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Levi Araúj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edeon Alencar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nalzira Nasciment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arlos Alberto Bezerra Jr.</w:t>
            </w:r>
          </w:p>
          <w:p>
            <w:pPr>
              <w:pStyle w:val="Normal"/>
              <w:spacing w:lineRule="auto" w:line="240"/>
              <w:jc w:val="both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Ziel Machad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riovaldo Ramo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Berlin Sans FB" w:hAnsi="Berlin Sans FB" w:cs="Arial"/>
          <w:b/>
          <w:b/>
          <w:color w:val="993300"/>
          <w:sz w:val="32"/>
          <w:szCs w:val="32"/>
        </w:rPr>
      </w:pPr>
      <w:r>
        <w:rPr>
          <w:rFonts w:cs="Arial" w:ascii="Berlin Sans FB" w:hAnsi="Berlin Sans FB"/>
          <w:b/>
          <w:color w:val="993300"/>
          <w:sz w:val="32"/>
          <w:szCs w:val="32"/>
        </w:rPr>
      </w:r>
    </w:p>
    <w:p>
      <w:pPr>
        <w:pStyle w:val="Normal"/>
        <w:rPr>
          <w:rFonts w:ascii="Berlin Sans FB" w:hAnsi="Berlin Sans FB" w:cs="Arial"/>
          <w:b/>
          <w:b/>
          <w:color w:val="993300"/>
          <w:sz w:val="32"/>
          <w:szCs w:val="32"/>
        </w:rPr>
      </w:pPr>
      <w:r>
        <w:rPr>
          <w:rFonts w:cs="Arial" w:ascii="Berlin Sans FB" w:hAnsi="Berlin Sans FB"/>
          <w:b/>
          <w:color w:val="993300"/>
          <w:sz w:val="32"/>
          <w:szCs w:val="32"/>
        </w:rPr>
        <w:t>TARDE</w:t>
      </w:r>
    </w:p>
    <w:p>
      <w:pPr>
        <w:pStyle w:val="Normal"/>
        <w:rPr>
          <w:rFonts w:ascii="Berlin Sans FB" w:hAnsi="Berlin Sans FB" w:cs="Arial"/>
          <w:b/>
          <w:b/>
          <w:color w:val="993300"/>
          <w:sz w:val="32"/>
          <w:szCs w:val="32"/>
        </w:rPr>
      </w:pPr>
      <w:r>
        <w:rPr>
          <w:rFonts w:cs="Arial" w:ascii="Berlin Sans FB" w:hAnsi="Berlin Sans FB"/>
          <w:b/>
          <w:color w:val="993300"/>
          <w:sz w:val="32"/>
          <w:szCs w:val="32"/>
        </w:rPr>
      </w:r>
    </w:p>
    <w:tbl>
      <w:tblPr>
        <w:tblW w:w="11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5895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Berlin Sans FB" w:hAnsi="Berlin Sans FB"/>
                <w:b/>
                <w:color w:val="993300"/>
                <w:sz w:val="28"/>
                <w:szCs w:val="28"/>
              </w:rPr>
              <w:t>OFICINAS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cs="Arial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Arial" w:ascii="Berlin Sans FB" w:hAnsi="Berlin Sans FB"/>
                <w:b/>
                <w:color w:val="993300"/>
                <w:sz w:val="24"/>
                <w:szCs w:val="24"/>
              </w:rPr>
              <w:t>PRELETOR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Do chamado ao Campo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Analzira Nascimento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Espiritualidade do jovem no meio do caos urbano, trânsito, violência, stress etc.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lexandre Hobles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Direitos Humanos e advocay: levante sua voz contra a injustiç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aio César – Rede Fale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Tribos Urbanas - faces da juventude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edeon Alencar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olítica na igreja ou igreja na política ou nada disso?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arlos Alberto Bezerra Jr.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Livros transformam pessoas – a emancipação da criança, jovem e adolescente pela leitura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ndréia – Roda de Leitura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Os discos voadores e a Bíblia Sagrada: Uma perspectiva teológica sobre a vida fora do planeta terra.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Bruno dos Santos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legria da Vida - recreação como ferramenta essencial em acampamentos e programas para joven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JV na Estrada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Stand up Comedy, o humor enquanto ferramenta de crítica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Osmar Guerra – Produtor da Rede Record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Warley Santana - ex-CQC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Carol Zócolli – finalista do concurso “Oitavo CQC”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Juventude missionária na cidade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Tiago – ONG Makanudos</w:t>
            </w:r>
          </w:p>
        </w:tc>
      </w:tr>
      <w:tr>
        <w:trPr>
          <w:trHeight w:val="70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O projeto revolucionário de Jesus: a "utopia possível" para o jovem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Ziel Machado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Jovem empreendedor, faça seu projeto virar – reconhecendo e lapidando o potencial empreendedor do jovem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Guto Melo: dono da agencia de comunicação que promoveu o premio jovem 2009.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Dança e suas várias dimensõe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Berlin Sans FB" w:cs="Berlin Sans FB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 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D4J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Falando abertamente sobre SEX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Sexxx Church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O mundo mudou, as profissões também. Qual é a sua?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arson Guedes: mestre e psicologia, escritor e orientador vocacional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úsica transformadora: como imprimir qualidade na produção, arranjo e letras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Daniel Maia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921"/>
      </w:tblGrid>
      <w:tr>
        <w:trPr>
          <w:trHeight w:val="1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Berlin Sans FB" w:hAnsi="Berlin Sans FB"/>
                <w:b/>
                <w:color w:val="993300"/>
                <w:sz w:val="28"/>
                <w:szCs w:val="28"/>
              </w:rPr>
              <w:t>Painéis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993300"/>
              </w:rPr>
            </w:pPr>
            <w:r>
              <w:rPr>
                <w:rFonts w:cs="Arial" w:ascii="Berlin Sans FB" w:hAnsi="Berlin Sans FB"/>
                <w:b/>
                <w:color w:val="993300"/>
                <w:sz w:val="24"/>
                <w:szCs w:val="24"/>
              </w:rPr>
              <w:t>PRELETORES</w:t>
            </w:r>
          </w:p>
        </w:tc>
      </w:tr>
      <w:tr>
        <w:trPr>
          <w:trHeight w:val="8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cabar com a fome e a miséria”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João Boca -  Missão CENA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Jung Mo Sung – Teólogo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r.Tércio – Vale da Bençã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76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Educação de qualidade e conscientização cidadã para todos”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Levi Araújo – Teólogo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Jacira Lima – Teóloga e Mestra em Psicologi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Berlin Sans FB" w:cs="Berlin Sans FB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 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Taís Machado – Desperta Débor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101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Igualdade entre todas as pessoas, formas e tribos”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Sara de Roure – Marcha Mundial das Mulheres Jota – Vineyard SP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nderson Gu – Deficiente físico e atua como professor universitário da área contábil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5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Acesso universal ao esporte, tecnologia, comunicação e saúde”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Rafael Lira – Revista Viração</w:t>
              <w:br/>
              <w:t>Tércio Obara –Teólogo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6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Investimento na cultura e expressões artísticas”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Hudson Parente – Projeto 242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Kaio Pezutti – Ator e Diretor 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Programa Plataforma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78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Qualidade de vida e respeito ao meio ambiente”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arcos Custódio – A Rocha Brasil</w:t>
              <w:br/>
              <w:t>Valter Ravara – Instituto Gênesis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Marco Antônio  - Especialista em Gestão Ambiental 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</w:tr>
      <w:tr>
        <w:trPr>
          <w:trHeight w:val="39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“</w:t>
            </w: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>Trabalhando pelo desenvolvimento sustentável”</w:t>
            </w:r>
          </w:p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erlin Sans FB" w:hAnsi="Berlin Sans FB" w:eastAsia="Times New Roman" w:cs="Arial"/>
                <w:bCs/>
                <w:color w:val="003300"/>
                <w:sz w:val="30"/>
                <w:szCs w:val="30"/>
                <w:lang w:eastAsia="pt-BR"/>
              </w:rPr>
            </w:pPr>
            <w:r>
              <w:rPr>
                <w:rFonts w:eastAsia="Times New Roman" w:cs="Arial" w:ascii="Berlin Sans FB" w:hAnsi="Berlin Sans FB"/>
                <w:bCs/>
                <w:color w:val="003300"/>
                <w:sz w:val="30"/>
                <w:szCs w:val="30"/>
                <w:lang w:eastAsia="pt-BR"/>
              </w:rPr>
              <w:t xml:space="preserve">Sílvia Kivitz- Rede Solidária IBAB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glaucia</dc:creator>
  <dc:description/>
  <cp:keywords/>
  <dc:language>en-US</dc:language>
  <cp:lastModifiedBy>glaucia</cp:lastModifiedBy>
  <dcterms:modified xsi:type="dcterms:W3CDTF">2009-11-03T14:41:00Z</dcterms:modified>
  <cp:revision>2</cp:revision>
  <dc:subject/>
  <dc:title>MANHÃ</dc:title>
</cp:coreProperties>
</file>