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SILVER JUBILEE YEAR – ALUMNI MEET – 201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OKAMBIGAI COLLEGE OF ENGINEERING</w:t>
        <w:br/>
        <w:t>Srinivasa Nagar, Kalamavur – 622 502.</w:t>
        <w:br/>
        <w:br/>
        <w:t>SILVER JUBILEE YEAR – ALUMNI MEET – 2010.</w:t>
        <w:br/>
        <w:br/>
        <w:br/>
        <w:t>Dear Alumni,</w:t>
        <w:br/>
        <w:br/>
        <w:t>It is with great pleasure that we inform you that Mookambigai is all set to celebrate its Silver Jubilee Year in 2010 and have decided to organize various programmes during 21 – 24, July 2010.</w:t>
        <w:br/>
        <w:br/>
        <w:t>We propose to have 24th July, Saturday as the grand “Alumni Day”, and is planning for a wonderful Get-Together!</w:t>
        <w:br/>
        <w:br/>
        <w:t>We are inviting all the alumni passed out since inception of the college. Venue is our college so that you can cherish your fond memories!!</w:t>
        <w:br/>
        <w:br/>
        <w:t xml:space="preserve">In this connection, we would request you to spare a few minutes in interacting with us by replying to a few querries: </w:t>
        <w:br/>
        <w:br/>
        <w:t>01. Your views on the Alumni Meet’10’ to be organized in a memorable manner as a part of Silver Jubilee Celebrations.</w:t>
        <w:br/>
        <w:br/>
        <w:t>02. Whom do you suggest to be invited as the ‘Guests of Honour’ for the Alumni Meet?</w:t>
        <w:br/>
        <w:br/>
        <w:t>03. Could the Chief Guest be one of our reputed Alumni? If so, whom do you suggest?</w:t>
        <w:br/>
        <w:br/>
        <w:t>04. Should we plan for cultural activities to be performed by the alumni on that day?</w:t>
        <w:br/>
        <w:br/>
        <w:t>05. Would you like the spouses/children of alumni to be invited?</w:t>
        <w:br/>
        <w:br/>
        <w:t>06. What kind of food is to be provided for lunch?</w:t>
        <w:br/>
        <w:br/>
        <w:t>07. Any other suggestions which you would like to offer?</w:t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your valuable suggestions to this link http</w:t>
      </w:r>
      <w:r>
        <w:rPr>
          <w:rFonts w:eastAsia="Times New Roman" w:cs="Times New Roman" w:ascii="Times New Roman" w:hAnsi="Times New Roman"/>
          <w:b/>
          <w:sz w:val="30"/>
          <w:szCs w:val="30"/>
        </w:rPr>
        <w:t>://www.aruntheace.com/mce/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waiting your early response,</w:t>
        <w:br/>
        <w:br/>
        <w:t>Thanking you,</w:t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rs faithfully,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Dr.M.G.Venugopalan)</w:t>
        <w:br/>
        <w:t xml:space="preserve">PRINCIPAL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4:17:00Z</dcterms:created>
  <dc:creator>Administrator</dc:creator>
  <dc:description/>
  <dc:language>en-US</dc:language>
  <cp:lastModifiedBy>TPCL</cp:lastModifiedBy>
  <dcterms:modified xsi:type="dcterms:W3CDTF">2010-06-22T10:29:00Z</dcterms:modified>
  <cp:revision>10</cp:revision>
  <dc:subject/>
  <dc:title/>
</cp:coreProperties>
</file>