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IȘA DE EVALUARE A ACTIVITĂȚII ȘTIINȚICE A DOCTORANZILOR</w:t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39"/>
      </w:tblGrid>
      <w:tr>
        <w:trPr>
          <w:trHeight w:val="52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d. Claudiu GAM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acultatea de </w:t>
            </w:r>
            <w:r>
              <w:rPr>
                <w:b/>
                <w:sz w:val="24"/>
                <w:szCs w:val="24"/>
                <w:lang w:val="ro-RO"/>
              </w:rPr>
              <w:t>Geografie şi Geologie, Şcoala Doctorală de Chimie şi Ştiinţe ale Vieţii şi Pământulu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ducător ştiinţific : prof. univ. dr. Liviu APOSTOL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1.Articole </w:t>
            </w:r>
            <w:r>
              <w:rPr>
                <w:sz w:val="20"/>
                <w:szCs w:val="20"/>
                <w:lang w:val="ro-RO"/>
              </w:rPr>
              <w:t xml:space="preserve">științifice 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reviste cotate </w:t>
            </w:r>
            <w:r>
              <w:rPr>
                <w:i/>
                <w:sz w:val="20"/>
                <w:szCs w:val="20"/>
                <w:lang w:val="ro-RO"/>
              </w:rPr>
              <w:t>Web of Science</w:t>
            </w:r>
            <w:r>
              <w:rPr>
                <w:sz w:val="20"/>
                <w:szCs w:val="20"/>
                <w:lang w:val="ro-RO"/>
              </w:rPr>
              <w:t xml:space="preserve"> cu factor de impact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rticole științifice </w:t>
            </w:r>
            <w:r>
              <w:rPr>
                <w:sz w:val="20"/>
                <w:szCs w:val="20"/>
                <w:lang w:val="ro-RO"/>
              </w:rPr>
              <w:t xml:space="preserve">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reviste indexate fără factor de impact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Articole științifice </w:t>
            </w:r>
            <w:r>
              <w:rPr>
                <w:sz w:val="20"/>
                <w:szCs w:val="20"/>
                <w:lang w:val="ro-RO"/>
              </w:rPr>
              <w:t xml:space="preserve">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reviste indexate BDI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Articole științifice </w:t>
            </w:r>
            <w:r>
              <w:rPr>
                <w:sz w:val="20"/>
                <w:szCs w:val="20"/>
                <w:lang w:val="ro-RO"/>
              </w:rPr>
              <w:t xml:space="preserve">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volumele conferințel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</w:rPr>
              <w:t>indexate IS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indexate în BDI </w:t>
            </w:r>
            <w:r>
              <w:rPr>
                <w:sz w:val="20"/>
                <w:szCs w:val="20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The impact of landslides on the DN 15 National Road in the area of the Izvoru Muntelui – Bicaz reservoir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 Environment and Sustainable Development, vol. 7, No.1, 2013, Editura Universităţii ,,Alexandru Ioan Cuza”, Iaşi,  (ISSN: 1843 – 5971; e - ISSN: 2284 – 7820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The present state of denudational geomorphic process on the left bank of Izvoru Muntelui – Bicaz reservoir (Poiana Largului – Buhalniţa sector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Present Environment and Sustainable Development, vol. 7, No.2, 2013, Editura Universităţii ,,Alexandru Ioan Cuza”, Iaşi,  (ISSN: 1843 – 5971; e - ISSN: 2284 – 7820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 Hidrologic hazards generating emergency situations in the middle mountainous sector of Bistriţa valle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ucrările Seminarului Geografic ,,Dimitrie Cantemir”, nr. 37/2014, Universitatea ,,Alexandru Ioan Cuza”, Iaşi (ISSN: 1222 – 989X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onsiderations on recent freezing phenomena on Bistriţa and Bistricioara River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 Environment and Sustainable Development, vol. 8, No.2, 2014, Editura Universităţii ,,Alexandru Ioan Cuza”, Iaşi,  (ISSN: 1843 – 5971; e - ISSN: 2284 – 7820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Extreme hydrological and meteorological phenomena in the middle Bistriţa valley, Rom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Croatian meteorological journal, 2014, (ISSN: 1330 – 0083; 1849 – 0700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în curs de publica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supra evoluţiei proceselor de deplasare în masă pe teritoriul satului Izvoru Alb – Bicaz (jud. Neamţ), în perioada 2005 – 2014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: Revista de Geomorfologie nr. 16 / 2014, Bucureşt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în curs de public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.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GB"/>
              </w:rPr>
              <w:t xml:space="preserve">An Unusual Ice jam on Bistricioara River in the winter of  2013 – 201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ucrările Seminarului Geografic ,,Dimitrie Cantemir”, nr. 39 sau 40/2015, Universitatea ,,Alexandru Ioan Cuza”, Iaşi (ISSN: 1222 – 989X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în curs de publica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lte categorii 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ctori de risc ce concu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ă la apariţia şi evoluţia alunecărilor de teren pe versantul stâng al lacului de acumulare Izvorum Muntelui – Bicaz (România)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: Lucrările Sesiunii de Comunicări Ştiinţifice cu Participare Internaţională din Facultatea de pompieri Ediţia a XV - a, SIGPROT 2012 - 2013, Editura Matrixrom, Bucureşti, (ISSN : 1844 – 7805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iscuri naturale în aria limitrofă Masivului Ceahlău, cu impact asupra turismulu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Lucrările Simpozionului ,,Ceahlău – Natură, Istorie şi Turism”, Ediţia a II-a, Durău, 2014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în curs de publicare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Articole publicate în dicționare și encicloped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edituri academice internationa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te edituri internationa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dituri academice naționa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te edituri naționale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.Contracte de cercetare științifică în instituții academice (</w:t>
            </w:r>
            <w:r>
              <w:rPr>
                <w:sz w:val="20"/>
                <w:szCs w:val="20"/>
                <w:lang w:val="ro-RO"/>
              </w:rPr>
              <w:t>universități, institute ale Academiei Române, institute naționale de cercetare, institute de cercetare din străinătate, alte categorii de institute academice)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</w:rPr>
              <w:t>contracte internaționale – directo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</w:rPr>
              <w:t>contracte internaționale – membr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racte naționale – directo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contracte naționale - membru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Contracte de cercetare în mediul de afaceri și sectorul public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organizații international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rme multinaționa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rme naționa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izații administrative național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alte organizații publice de nivel național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    Semnătur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                   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448" w:gutter="0" w:header="357" w:top="2790" w:footer="2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-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78" w:type="dxa"/>
      <w:jc w:val="left"/>
      <w:tblInd w:w="972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5063"/>
      <w:gridCol w:w="4315"/>
    </w:tblGrid>
    <w:tr>
      <w:trPr/>
      <w:tc>
        <w:tcPr>
          <w:tcW w:w="5063" w:type="dxa"/>
          <w:tcBorders/>
        </w:tcPr>
        <w:p>
          <w:pPr>
            <w:pStyle w:val="Footer"/>
            <w:snapToGrid w:val="false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Bulevardul Carol I nr. 11, 700506 Iaşi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Rectorat,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Secretariat Birou Studii universitare de doctorat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Telefon: +40 232 201023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Fax: +40 232 201201</w:t>
          </w:r>
        </w:p>
      </w:tc>
      <w:tc>
        <w:tcPr>
          <w:tcW w:w="4315" w:type="dxa"/>
          <w:tcBorders>
            <w:left w:val="single" w:sz="4" w:space="0" w:color="808080"/>
          </w:tcBorders>
        </w:tcPr>
        <w:p>
          <w:pPr>
            <w:pStyle w:val="Footer"/>
            <w:snapToGrid w:val="false"/>
            <w:ind w:left="67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</w:r>
        </w:p>
        <w:p>
          <w:pPr>
            <w:pStyle w:val="Footer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</w:r>
        </w:p>
      </w:tc>
    </w:tr>
  </w:tbl>
  <w:p>
    <w:pPr>
      <w:pStyle w:val="Footer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986905" cy="1166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86905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-Ro;Times New Roman" w:hAnsi="Times-Ro;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-Ro;Times New Roman" w:hAnsi="Times-Ro;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Fontdeparagrafimplicit4">
    <w:name w:val="Font de paragraf implicit4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AntetCaracter">
    <w:name w:val="Antet Caracter"/>
    <w:basedOn w:val="Fontdeparagrafimplicit1"/>
    <w:qFormat/>
    <w:rPr/>
  </w:style>
  <w:style w:type="character" w:styleId="SubsolCaracter">
    <w:name w:val="Subsol Caracter"/>
    <w:basedOn w:val="Fontdeparagrafimplicit1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qFormat/>
    <w:rPr>
      <w:rFonts w:ascii="Times-Ro;Times New Roman" w:hAnsi="Times-Ro;Times New Roman" w:cs="Times-Ro;Times New Roman"/>
      <w:b/>
      <w:sz w:val="28"/>
    </w:rPr>
  </w:style>
  <w:style w:type="character" w:styleId="CaracterCaracter">
    <w:name w:val=" Caracter Caracter"/>
    <w:qFormat/>
    <w:rPr>
      <w:rFonts w:ascii="Times-Ro;Times New Roman" w:hAnsi="Times-Ro;Times New Roman" w:cs="Times-Ro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1">
    <w:name w:val="Text în Balon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ender">
    <w:name w:val="Envelope Return"/>
    <w:basedOn w:val="Normal"/>
    <w:pPr>
      <w:suppressAutoHyphens w:val="false"/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3CaracterCaracterCharChar">
    <w:name w:val=" Char Char3 Caracter Caracter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">
    <w:name w:val="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9:00Z</dcterms:created>
  <dc:creator>iulian</dc:creator>
  <dc:description/>
  <cp:keywords/>
  <dc:language>en-US</dc:language>
  <cp:lastModifiedBy>CLAUDIU</cp:lastModifiedBy>
  <cp:lastPrinted>2014-10-15T10:49:00Z</cp:lastPrinted>
  <dcterms:modified xsi:type="dcterms:W3CDTF">2015-01-17T11:08:00Z</dcterms:modified>
  <cp:revision>13</cp:revision>
  <dc:subject/>
  <dc:title/>
</cp:coreProperties>
</file>