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/>
        <w:t>UNIVERSITATEA “ALEXANDRU IOAN CUZA” IAȘI</w:t>
        <w:tab/>
        <w:tab/>
        <w:tab/>
        <w:tab/>
        <w:t xml:space="preserve">     </w:t>
      </w:r>
      <w:r>
        <w:rPr>
          <w:b/>
          <w:color w:val="4F81BD"/>
        </w:rPr>
        <w:t>Anexa 12</w:t>
      </w:r>
    </w:p>
    <w:p>
      <w:pPr>
        <w:pStyle w:val="Normal"/>
        <w:spacing w:lineRule="auto" w:line="360"/>
        <w:rPr/>
      </w:pPr>
      <w:r>
        <w:rPr/>
        <w:t>Facultatea de Geografie și Geolog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XTRA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n procesul verbal încheiat în ședința Comisiei de îndrumare</w:t>
      </w:r>
    </w:p>
    <w:p>
      <w:pPr>
        <w:pStyle w:val="Normal"/>
        <w:spacing w:lineRule="auto" w:line="360"/>
        <w:jc w:val="center"/>
        <w:rPr/>
      </w:pPr>
      <w:r>
        <w:rPr/>
        <w:t>din data de ___________, ora 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Ședința a avut următoarea ordine de zi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Discutarea tezei de doctorat intitulat</w:t>
      </w:r>
      <w:r>
        <w:rPr/>
        <w:t xml:space="preserve">ă </w:t>
      </w:r>
      <w:r>
        <w:rPr>
          <w:lang w:val="en-US"/>
        </w:rPr>
        <w:t>“</w:t>
      </w:r>
      <w:r>
        <w:rPr/>
        <w:t>_________________________________________________________________________” elaborată de _______________________, în vederea titlului științific de doctor în 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a ședință au participat membrii Comisiei de îndrumare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Pre</w:t>
      </w:r>
      <w:r>
        <w:rPr/>
        <w:t>ședinte</w:t>
      </w:r>
      <w:r>
        <w:rPr>
          <w:lang w:val="en-US"/>
        </w:rPr>
        <w:t>: 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Membri: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 xml:space="preserve">  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       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Domnul (doamna) __________________________, în calitate de conducător științific, face </w:t>
      </w:r>
      <w:r>
        <w:rPr>
          <w:b/>
          <w:lang w:val="en-US"/>
        </w:rPr>
        <w:t>o prezentare a doctorandului ______________________</w:t>
      </w:r>
      <w:r>
        <w:rPr>
          <w:lang w:val="en-US"/>
        </w:rPr>
        <w:t>, constând din: studiile absolvite, locul de munc</w:t>
      </w:r>
      <w:r>
        <w:rPr/>
        <w:t xml:space="preserve">ă actual, </w:t>
      </w:r>
      <w:r>
        <w:rPr>
          <w:b/>
        </w:rPr>
        <w:t>activitatea desfășurată</w:t>
      </w:r>
      <w:r>
        <w:rPr/>
        <w:t xml:space="preserve"> pe durata studiilor de doctorat, situația promovării examenelor și referatelor, publicați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În cele ce urmează, se dă cuvântul doctorandului pentru expunerea tezei. Acesta prezintă cuprinsul tezei, importanța temei, obiectivele și rezultatele princip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eședintele Comisiei de îndrumare, ______________________, invită pe toți membrii comisiei să-și exprime opiniile în legătură cu teza de doctorat prezentată de ___________________ și să adreseze întrebări. Se poartă discuții între Comisia de îndrumare și doctorand asupra formei tezei și a posibilelor direcții de cercetare viitoa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În încheiere,  domnul (doamna) __________________________, în calitate de conducător de doctorat mulțumește colegilor din Comisia de îndrumare pentru participarea la ședința de analiză și susținere a tezei în fața Comisie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e supune la vot propunerea de susținere publică a tezei. În urma votului deschis s-au constatat următoarele</w:t>
      </w:r>
      <w:r>
        <w:rPr>
          <w:lang w:val="en-US"/>
        </w:rPr>
        <w:t xml:space="preserve">: Comisia de </w:t>
      </w:r>
      <w:r>
        <w:rPr/>
        <w:t xml:space="preserve">îndrumare votează în unanimitate </w:t>
      </w:r>
      <w:r>
        <w:rPr>
          <w:b/>
        </w:rPr>
        <w:t>pentru susținerea publică</w:t>
      </w:r>
      <w:r>
        <w:rPr/>
        <w:t xml:space="preserve"> a tezei de doctorat cu titlul </w:t>
      </w:r>
      <w:r>
        <w:rPr>
          <w:lang w:val="en-US"/>
        </w:rPr>
        <w:t xml:space="preserve">“__________________________________________ ____________________________________”, autor ______________________________, coordinator ____________________________, </w:t>
      </w:r>
      <w:r>
        <w:rPr/>
        <w:t>în vederea acordării titlului de doctor în ___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</w:t>
      </w:r>
    </w:p>
    <w:p>
      <w:pPr>
        <w:pStyle w:val="Normal"/>
        <w:spacing w:lineRule="auto" w:line="360"/>
        <w:jc w:val="both"/>
        <w:rPr/>
      </w:pPr>
      <w:r>
        <w:rPr/>
        <w:t>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misia de îndrumare</w:t>
      </w:r>
      <w:r>
        <w:rPr>
          <w:lang w:val="en-US"/>
        </w:rPr>
        <w:t>: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lang w:val="en-US"/>
        </w:rPr>
        <w:t>Pre</w:t>
      </w:r>
      <w:r>
        <w:rPr/>
        <w:t>ședinte</w:t>
      </w:r>
      <w:r>
        <w:rPr>
          <w:lang w:val="en-US"/>
        </w:rPr>
        <w:t>: 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>Membri: __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ab/>
        <w:t xml:space="preserve">     __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ab/>
        <w:t xml:space="preserve">     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8:00Z</dcterms:created>
  <dc:creator>Balaban Sorin-Ionut</dc:creator>
  <dc:description/>
  <dc:language>en-US</dc:language>
  <cp:lastModifiedBy>maria</cp:lastModifiedBy>
  <dcterms:modified xsi:type="dcterms:W3CDTF">2013-06-06T12:08:00Z</dcterms:modified>
  <cp:revision>2</cp:revision>
  <dc:subject/>
  <dc:title/>
</cp:coreProperties>
</file>