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line1"/>
          <w:rFonts w:cs="Arial"/>
          <w:sz w:val="28"/>
          <w:szCs w:val="28"/>
        </w:rPr>
      </w:pPr>
      <w:r>
        <w:rPr>
          <w:rStyle w:val="Headline1"/>
          <w:rFonts w:cs="Arial"/>
          <w:sz w:val="28"/>
          <w:szCs w:val="28"/>
        </w:rPr>
        <w:t>Split Pea Burgers</w:t>
      </w:r>
    </w:p>
    <w:p>
      <w:pPr>
        <w:pStyle w:val="Normal"/>
        <w:rPr>
          <w:rStyle w:val="Headline1"/>
          <w:rFonts w:cs="Arial"/>
          <w:sz w:val="28"/>
          <w:szCs w:val="28"/>
        </w:rPr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 tablespoon olive oil, plus 1 to 2 additional tablespoons for sauteing </w:t>
        <w:br/>
        <w:t xml:space="preserve">1/2 cup chopped onion </w:t>
        <w:br/>
        <w:t xml:space="preserve">1/2 cup chopped bell pepper </w:t>
        <w:br/>
        <w:t xml:space="preserve">Kosher salt and freshly ground black pepper </w:t>
        <w:br/>
        <w:t xml:space="preserve">2 teaspoons minced garlic </w:t>
        <w:br/>
        <w:t xml:space="preserve">4 ounces mushrooms, sliced </w:t>
        <w:br/>
        <w:t xml:space="preserve">3 cups vegetable broth </w:t>
        <w:br/>
        <w:t xml:space="preserve">1 cup dry split peas, picked and rinsed </w:t>
        <w:br/>
        <w:t xml:space="preserve">1/2 cup dry brown rice </w:t>
        <w:br/>
        <w:t xml:space="preserve">1 teaspoon ground coriander </w:t>
        <w:br/>
        <w:t xml:space="preserve">1 teaspoon ground cumin </w:t>
        <w:br/>
        <w:t>3/4 cup plain dry bread crumbs, plus 1/4 cup for coatin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Heat 1 tablespoon olive oil in a large (4 to 6-quart) saucepan over medium hea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d the onion and bell pepper along with a generous pinch of salt.  Sweat for 5 minutes or until the onions are sof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d the garlic and mushrooms and continue to cook for another 4 minute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d the broth, peas, rice, coriander and cumin. Increase the heat to high and bring to a boil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ecrease heat to low, cover and cook at a simmer for 1 hour or until the rice and peas are tende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move from the heat and gently pour the mixture into the bowl of a food processor and process until just combined.* Do not pure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ur this mixture into a bowl and stir in the 3/4 cup of bread crumbs. Season, to taste, with salt and freshly ground peppe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frigerate for 30 minute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ape the mixture into patties and dredge on each side in the remaining 1/4 cup of bread crumb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Heat 1 tablespoon of olive oil in a medium saute pan over medium hea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d 2 burgers at a time and saute until brown on each side, approximately 3 to 4 minutes per side. To grill, cook on high for 3 to 4 minutes per side as well. Serve immediately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Style w:val="Bodytext"/>
          <w:sz w:val="20"/>
          <w:szCs w:val="20"/>
        </w:rPr>
      </w:pPr>
      <w:r>
        <w:rPr>
          <w:rStyle w:val="Bodytext"/>
          <w:sz w:val="20"/>
          <w:szCs w:val="20"/>
        </w:rPr>
        <w:t>*When blending hot liquids: Remove liquid from the heat and allow to cool for at least 5 minutes. Transfer liquid to a blender or food processor and fill it no more than halfway. If using a blender, release one corner of the lid. This prevents the vacuum effect that creates heat explosions. Place a towel over the top of the machine, pulse a few times then process on high speed until smooth.</w:t>
      </w:r>
    </w:p>
    <w:p>
      <w:pPr>
        <w:pStyle w:val="Normal"/>
        <w:rPr>
          <w:rStyle w:val="Bodytext"/>
          <w:rFonts w:cs="Arial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cipe courtesy Alton Brown, 2005 </w:t>
      </w:r>
    </w:p>
    <w:p>
      <w:pPr>
        <w:pStyle w:val="Normal"/>
        <w:rPr/>
      </w:pPr>
      <w:r>
        <w:rPr>
          <w:sz w:val="20"/>
          <w:szCs w:val="20"/>
        </w:rPr>
        <w:t xml:space="preserve">Show:  </w:t>
      </w:r>
      <w:r>
        <w:rPr>
          <w:b/>
          <w:bCs/>
          <w:sz w:val="20"/>
          <w:szCs w:val="20"/>
        </w:rPr>
        <w:t>Good Eats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Episode:  </w:t>
      </w:r>
      <w:r>
        <w:rPr>
          <w:b/>
          <w:bCs/>
          <w:sz w:val="20"/>
          <w:szCs w:val="20"/>
        </w:rPr>
        <w:t>Give Peas a Chance</w:t>
      </w:r>
    </w:p>
    <w:sectPr>
      <w:type w:val="nextPage"/>
      <w:pgSz w:w="12240" w:h="15840"/>
      <w:pgMar w:left="144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line1">
    <w:name w:val="headline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">
    <w:name w:val="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10:00Z</dcterms:created>
  <dc:creator>Rena Glubay</dc:creator>
  <dc:description/>
  <cp:keywords/>
  <dc:language>en-US</dc:language>
  <cp:lastModifiedBy>Rena Glubay</cp:lastModifiedBy>
  <dcterms:modified xsi:type="dcterms:W3CDTF">2008-02-11T20:18:00Z</dcterms:modified>
  <cp:revision>1</cp:revision>
  <dc:subject/>
  <dc:title>Split Pea Burgers</dc:title>
</cp:coreProperties>
</file>