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aty Oat-Pecan Patt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</w:t>
        <w:tab/>
        <w:t>Whole o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</w:t>
        <w:tab/>
        <w:t>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</w:t>
        <w:tab/>
        <w:t>Pecans – finely chopp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2 C</w:t>
        <w:tab/>
        <w:t>Wheat-free Tamari or soy sa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3 C</w:t>
        <w:tab/>
        <w:t>Olive 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4 C</w:t>
        <w:tab/>
        <w:t>Nutritional yeast fl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sp</w:t>
        <w:tab/>
        <w:t>Dried bas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sp</w:t>
        <w:tab/>
        <w:t>Dried oreg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sp</w:t>
        <w:tab/>
        <w:t>Onion pow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sp</w:t>
        <w:tab/>
        <w:t>Garlic pow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sp</w:t>
        <w:tab/>
        <w:t>Ground 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sp</w:t>
        <w:tab/>
        <w:t>Ground fe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dry oats in a large heat-safe bowl; set as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bine all other ingredients in a 2-quart saucepan; stir well.  Bring to a gentle boil over medium he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into oats; mix well.  Set aside until cool enough to handle (about 20 minutes).  Stir occasionally to cool mixture eve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heat oven to 350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 large nonstick baking sheet, press mixture into a 4-inch round mold to form patties 1/2 –inch thick. (I use a canning ring and lid and spoons to press in the mixture.  When you invert it over the cookie sheet, the ring slides off and then I use the back of the spoon to gently pry the patty from the li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ke 15 minutes on each side.  This makes about 20 pat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24:00Z</dcterms:created>
  <dc:creator>Rena</dc:creator>
  <dc:description/>
  <cp:keywords/>
  <dc:language>en-US</dc:language>
  <cp:lastModifiedBy>Rena</cp:lastModifiedBy>
  <dcterms:modified xsi:type="dcterms:W3CDTF">2010-06-01T15:33:00Z</dcterms:modified>
  <cp:revision>1</cp:revision>
  <dc:subject/>
  <dc:title>Meaty Oat-Pecan Patties</dc:title>
</cp:coreProperties>
</file>