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4788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FOOD QUALITY ASSURAN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ny profile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Proposed facility layout </w:t>
            </w:r>
            <w:r>
              <w:rPr>
                <w:rFonts w:cs="Arial Narrow" w:ascii="Arial Narrow" w:hAnsi="Arial Narrow"/>
                <w:sz w:val="16"/>
                <w:szCs w:val="16"/>
              </w:rPr>
              <w:t>(inside booth; particularly location of equipment, food preparation and food service counter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t specif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osition </w:t>
            </w:r>
            <w:r>
              <w:rPr>
                <w:rFonts w:cs="Arial Narrow" w:ascii="Arial Narrow" w:hAnsi="Arial Narrow"/>
                <w:sz w:val="16"/>
                <w:szCs w:val="16"/>
              </w:rPr>
              <w:t>(indicate especially perishable ingredients)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kaging materials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ote: Packaging should be environment-friendly (e.g. no plastic cups, etc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 1: Will the utensils include any of the follow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Tupperware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Melaware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Mugs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hopsti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Banana leaves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eramic plates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Grease proof paper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Glasses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Bilao lined w/ banana leaves  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tainless silverw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Tumblers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owls made of coconut shells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Thermos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Note: If no, submit specifics for assessment and approval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________________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 2: Will the utensils include disposabl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tyrofoam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lastic spoon &amp; fork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Boxe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Wax paper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lastic/paper cups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icrowavable plastic container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ote: If yes, be advised that these disposables are not allowed.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age area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age containers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ne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f food service personnel will be brought in from outsi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 of personnel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ote: Outsiders are required to submit Health Certificates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s of personnel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ndl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escribe related process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 of food preparation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ive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nclude delivery times)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od servi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ndicate meal system: buffet, plated, etc.)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Note: Food service personnel should wear apron and hairnet.  </w:t>
            </w:r>
          </w:p>
        </w:tc>
      </w:tr>
      <w:tr>
        <w:trPr>
          <w:trHeight w:val="8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Sanitation </w:t>
            </w:r>
            <w:r>
              <w:rPr>
                <w:rFonts w:cs="Arial Narrow" w:ascii="Arial Narrow" w:hAnsi="Arial Narrow"/>
                <w:sz w:val="16"/>
                <w:szCs w:val="16"/>
              </w:rPr>
              <w:t>(washing plates, maintenance of area included here)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al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the product include pasta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ote: If yes, tomato based pasta is not allowed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the product include ice cubes/crushed ice or water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Yes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ote: If yes, indicate ice/water supplier and Bacteriological Analysis of Water Certifica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52:00Z</dcterms:created>
  <dc:creator>Myrrha Ramirez</dc:creator>
  <dc:description/>
  <dc:language>en-US</dc:language>
  <cp:lastModifiedBy>Migz</cp:lastModifiedBy>
  <dcterms:modified xsi:type="dcterms:W3CDTF">2009-10-08T03:52:00Z</dcterms:modified>
  <cp:revision>2</cp:revision>
  <dc:subject/>
  <dc:title/>
</cp:coreProperties>
</file>