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  <w:t>ESPLANADE 09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color w:val="FF0000"/>
        </w:rPr>
      </w:pPr>
      <w:r>
        <w:rPr>
          <w:rFonts w:cs="Arial Narrow" w:ascii="Arial Narrow" w:hAnsi="Arial Narrow"/>
          <w:i/>
          <w:iCs/>
        </w:rPr>
        <w:t>When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color w:val="FF0000"/>
        </w:rPr>
        <w:t>December 7-11, 2009 (Monday to Friday) from 8:00 am to 5:30 pm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i/>
          <w:iCs/>
        </w:rPr>
        <w:t>Where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color w:val="FF0000"/>
        </w:rPr>
        <w:t>Zen Garden and LS Promenade, Ateneo de Manila University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i/>
        </w:rPr>
        <w:t xml:space="preserve">Price: Php </w:t>
      </w:r>
      <w:r>
        <w:rPr>
          <w:rFonts w:cs="Arial Narrow" w:ascii="Arial Narrow" w:hAnsi="Arial Narrow"/>
          <w:b/>
          <w:bCs/>
          <w:color w:val="FF0000"/>
        </w:rPr>
        <w:t>Php 4,000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i/>
          <w:i/>
          <w:color w:val="FF0000"/>
        </w:rPr>
      </w:pPr>
      <w:r>
        <w:rPr>
          <w:rFonts w:cs="Arial Narrow" w:ascii="Arial Narrow" w:hAnsi="Arial Narrow"/>
          <w:b/>
          <w:bCs/>
          <w:i/>
          <w:color w:val="FF000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Esplanade 09 package will include the use of a 3 by 3 meter tent, 2 chairs and an electrical socket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gulations and Remind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Only 2 representatives may man the booth at any given tim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No flyers may be distributed inside the campu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All booths must provide a trash bin for their stall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Only 1 vertical tarp stand is allowed per stall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Cooking will be strictly prohibited during the bazaar. Only heating of items will be allowed with the use of toasters and microwave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 concessionaires selling food items must submit a Food Quality Assurance Form together with the Esplanade 09 Registration Form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 General Assembly of concessionaires will be held on November 21, 2009 Saturday in the Ateneo de Manila University at 9:00am to finalize the location of each stall and final briefing. Choosing of stalls will be a first come first serve basis. Final venue within the Ateneo will be announced beforehand. </w:t>
        <w:b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80"/>
        <w:gridCol w:w="2160"/>
        <w:gridCol w:w="271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COMPANY NAME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CT CATEGOR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Food   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on-food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INT PER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ACT (mobile and email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OUP MEMBERS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240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  <w:gridCol w:w="1890"/>
        <w:gridCol w:w="3168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LOGISTICS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2 chairs will be provide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ra chai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Yes   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How man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ra tab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Yes   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w man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lling boar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Yes   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w man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PARKING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te pass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Yes   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te numbe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>Vehicle make and mode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ed entry tim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ELECTRICAL/LIGHT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Additional fees may be charged for electricity depending on amount of wattage to be used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eed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ctricity/light sour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Yes   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o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ote: Up to one plug will be provided; bring your own extension cor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90"/>
        <w:gridCol w:w="3168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PERONAL EQUIPMENT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List down personal equipment group will be bringing in (e.g. microwave, small chiller, tarp stand, etc.). If applicable, include wattage and expected length of use in hours.</w:t>
            </w:r>
          </w:p>
        </w:tc>
      </w:tr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</w:rPr>
            </w:pPr>
            <w:r>
              <w:rPr>
                <w:rFonts w:cs="Arial Narrow" w:ascii="Arial Narrow" w:hAnsi="Arial Narrow"/>
              </w:rPr>
              <w:t>Wattag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age </w:t>
            </w:r>
            <w:r>
              <w:rPr>
                <w:rFonts w:cs="Arial Narrow" w:ascii="Arial Narrow" w:hAnsi="Arial Narrow"/>
                <w:sz w:val="16"/>
                <w:szCs w:val="16"/>
              </w:rPr>
              <w:t>(in hours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</w:rPr>
            </w:pPr>
            <w:r>
              <w:rPr>
                <w:rFonts w:cs="Arial Narrow" w:ascii="Arial Narrow" w:hAnsi="Arial Narrow"/>
              </w:rPr>
              <w:t>Wattag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age </w:t>
            </w:r>
            <w:r>
              <w:rPr>
                <w:rFonts w:cs="Arial Narrow" w:ascii="Arial Narrow" w:hAnsi="Arial Narrow"/>
                <w:sz w:val="16"/>
                <w:szCs w:val="16"/>
              </w:rPr>
              <w:t>(in hours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</w:rPr>
            </w:pPr>
            <w:r>
              <w:rPr>
                <w:rFonts w:cs="Arial Narrow" w:ascii="Arial Narrow" w:hAnsi="Arial Narrow"/>
              </w:rPr>
              <w:t>Wattag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age </w:t>
            </w:r>
            <w:r>
              <w:rPr>
                <w:rFonts w:cs="Arial Narrow" w:ascii="Arial Narrow" w:hAnsi="Arial Narrow"/>
                <w:sz w:val="16"/>
                <w:szCs w:val="16"/>
              </w:rPr>
              <w:t>(in hours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BOOTH SHIFTING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In observance of OAS policy that no booth should be left unmanned at any given time. Write full name and mobile number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  <w:tbl>
            <w:tblPr>
              <w:tblW w:w="9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1440"/>
              <w:gridCol w:w="1530"/>
              <w:gridCol w:w="1677"/>
              <w:gridCol w:w="1473"/>
              <w:gridCol w:w="1440"/>
            </w:tblGrid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onday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uesday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Wednesday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hursda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Friday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ngress (in-charge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08.00-08.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08.30-09.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09.00-09.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09.30-10.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0.00-10.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0.30-11.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1.00-11.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1.30-12.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2.00-12.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2.30-13.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3.00-13.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3.30-14.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4.00-14.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4.30-15.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5.00-15.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5.30-16.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6.00-16.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6.30-17.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7.00-17.3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egress (in-charge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cs="Garamond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i/>
                <w:i/>
                <w:color w:val="FFFFFF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FFFFFF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Please submit all necessary forms on or before </w:t>
      </w:r>
      <w:r>
        <w:rPr>
          <w:rFonts w:cs="Arial Narrow" w:ascii="Arial Narrow" w:hAnsi="Arial Narrow"/>
          <w:b/>
          <w:sz w:val="20"/>
          <w:szCs w:val="20"/>
        </w:rPr>
        <w:t>November 11, 2009</w:t>
      </w:r>
      <w:r>
        <w:rPr>
          <w:rFonts w:cs="Arial Narrow" w:ascii="Arial Narrow" w:hAnsi="Arial Narrow"/>
          <w:sz w:val="20"/>
          <w:szCs w:val="20"/>
        </w:rPr>
        <w:t xml:space="preserve"> by emailing them to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migzreyes@ymail.com</w:t>
        </w:r>
      </w:hyperlink>
      <w:r>
        <w:rPr>
          <w:rFonts w:cs="Arial Narrow" w:ascii="Arial Narrow" w:hAnsi="Arial Narrow"/>
          <w:sz w:val="20"/>
          <w:szCs w:val="20"/>
        </w:rPr>
        <w:t xml:space="preserve"> or dropping them off in a sealed brown envelope in MVP Room 320. For non-Ateneo concessionaires please contact the number below for pick-up.</w:t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For any inquiries do not hesistate to email Miguel Reyes at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migzreyes@ymail.com</w:t>
        </w:r>
      </w:hyperlink>
      <w:r>
        <w:rPr>
          <w:rFonts w:cs="Arial Narrow" w:ascii="Arial Narrow" w:hAnsi="Arial Narrow"/>
          <w:sz w:val="20"/>
          <w:szCs w:val="20"/>
        </w:rPr>
        <w:t xml:space="preserve"> or SMS (09277896950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gzreyes@ymail.com" TargetMode="External"/><Relationship Id="rId3" Type="http://schemas.openxmlformats.org/officeDocument/2006/relationships/hyperlink" Target="mailto:migzreyes@y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19:00Z</dcterms:created>
  <dc:creator>Myrrha Ramirez</dc:creator>
  <dc:description/>
  <cp:keywords/>
  <dc:language>en-US</dc:language>
  <cp:lastModifiedBy>Migz</cp:lastModifiedBy>
  <cp:lastPrinted>2009-09-24T12:36:00Z</cp:lastPrinted>
  <dcterms:modified xsi:type="dcterms:W3CDTF">2009-10-08T04:17:00Z</dcterms:modified>
  <cp:revision>4</cp:revision>
  <dc:subject/>
  <dc:title/>
</cp:coreProperties>
</file>