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UGAS MEMBUAT PERTANYA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MANDIT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508110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69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PEMBUAT PAPE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TANYA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EKO HADISISWAN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erapa besarkah peran kelengkapan formal wajib pajak didalam mengajukan banding ?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seorang akuntan haruskah tau permainan tax planning ?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BAMBANG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ebenarnya menurut anda pribadi benarkah Carrefour telah melanggar UU monopoli ? karena dipersidangan tidak terbuk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eharusnya siapakah yang menjadi lembaga survey yang dapat dipercaya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 YIO LIU SI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apa yang harus dilakukan untuk merubah stuktur tata Negara yang masih terkontaminasi oleh orde baru ?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napa penegak hokum Negara ini bisa tersuap, apa karena kesejahteraannya saja yang kurang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AGUS YUNIAR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, bisakah kasus ini dihindarkan 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kesimpulan dari kasus ini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GLOR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 sebaiknya tahap tender yang baik seperti apa 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 persaingan antar stasiun televise yang sehat seperti apa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 ELLYT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anksi yang dikenakan oleh KPPU terhadap Perusahaan 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auh mana peran pemerintah (menteri keuangan ) dalam menyikapi kasus ini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 ATIM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langkah konkrit dari pemerintah untuk membatasi dan mengatur agar tindakan monopoli ini tidak terulang lagi ?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juga langkah dari angkasa pura menindaki kasus ini ?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NORM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erapa pentingkah pengumpulan bukti-bukti 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pengujian apa yang diterpakan oleh pengadilan terhadap bukti elektronik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AWIM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erapa besar peranan KPPU dalam dunia usaha ?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as dasar bukti apa KKPU bisa menyatakan suatu perusahaan melakukan pelanggaran terhadap UU no 5 tahun 1999, karena banyak kasus yang terbukti bersalah namun dipersidangan dinyatakan tidak bersala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SUROS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rut anda UU ITE membatasi ruang gerak pengusaha, atau pengguna lainnya tidak dalam mengakses/menelusuri dunia maya ?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gaimana peran UU ITE ini dalam membatasi pembajakan ??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 EDI FEISAL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menyikapi perbedaan persepsi antar individu dalam organisasi 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sikap kita jika perubahan positif yang diharapkan malah terbalik menjadi perubahan negative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 SR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 perlukah UU ITE ini di perbaiki 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bentuk kritik maupun keluhan kepada perusahaan melalui media umum menyalahi kebebasan berpendapat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 SIT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rut anda siapakah yang pantas disalahkan dalam kasus century ini 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LPS harus bertanggung jawab penuh terhadap kasus in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37:00Z</dcterms:created>
  <dc:creator>Bondan</dc:creator>
  <dc:description/>
  <cp:keywords/>
  <dc:language>en-US</dc:language>
  <cp:lastModifiedBy>SmileNet</cp:lastModifiedBy>
  <dcterms:modified xsi:type="dcterms:W3CDTF">2010-06-11T12:37:00Z</dcterms:modified>
  <cp:revision>2</cp:revision>
  <dc:subject/>
  <dc:title>TUGAS MEMBUAT PERTANYAAN </dc:title>
</cp:coreProperties>
</file>