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UGAS MEMBUAT PERTANYA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NDAN KIRONOSAS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508110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0"/>
        <w:gridCol w:w="69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NAMA PEMBUAT PAPE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PERTANYA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 HADISISWAN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ka anda sebagai decition maker apa yang harus anda lakukan supaya tidak terjadi sengketa dalam usaha anda yang berhubungan dengan pajak dan hukum 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, apa yang harus anda lakukan jika perusahaan anda dihadapkan 2 pilihan yaitu memilih maju ke pengadilan atau negosiasi dengan petugas jika dilihat dari perspektif cost &amp; benefit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MBANG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Jelaskan historis atau yang melatar belakangi munculnya UU no. 5 th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pa asas dan tujuan UU no. 5 th 1999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IO LIU SI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, apa yang harus dilakukan dalam kasus no. 20/KPPU-I/2009 supaya tidak terjadi monopoli 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dalam pelaksanaanya terlapor dua menggunakan pengaruh kekuatan militernya, berhubung terlapor II merupakan Primer Koperasi Angkatan Laut Surabaya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US YUNIAR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, langkah-langkah apa yang harus anda lakukan supaya kejadian ini tidak terjadi 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imana akhir dari kasus ini dari sisi hukum ? Apakah kasus ini sudah tuntas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RY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hon dijelaskan mengenai  hal-hal yang dilarang oleh UU anti monopoli point 1, 2 dan 3 !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-hal tersebut termasuk pasal dan ayat berapa dalam UU no. 5 th 1999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YT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dasarkan prinsip akuntabilitas dipaparkan bahwa penjualan tanker  dilakukan tanpa melalui persetujuan menteri keuangan, tetapi dalam BAB 2 dijelaskan bahwa menteri keuangan telah memberi  ijin dengan surat tanggal 7 juli 2004. Mana yang benar 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ka nyata-nyata melanggar UU no. 5 th 1999 mengapa KPPU tidak bertindak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M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gan kasus yang anda paparkan, praktek bisnis taksi yang sehat itu seperti apa, jika kita melihat fakta yang terjadi 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tuk menjaga supaya tidak terjadi monopoli lagi, langkah apa yang harus dilakukan pemerintah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M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hon dijelaskan dari perspektif asas keseimbangan, bagaimana caranya supaya UU kepailitan ini tidak disalah gunakan oleh kreditur tidak jujur dan kreditor yang tidak beretikad baik 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hon dijelaskan dari perspektif asas keadilan, Jelaskan pula bagaimana caranya supaya UU kepailitan ini tidak disalah gunakan oleh debitor dengan tidak mempedulikan kreditor lainnya ?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IM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imana dengan monopoli yang dilakukan oleh pengusaha kecil yang terjadi di masyarakat ? Apakah dapat ditindak oleh KPPU 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ikan satu contoh monopoli yang dilakukan oleh pengusaha kecil dimana kasusnya tidak terjangkau oleh KPPU , tetapi sebenarnya kasusnya termasuk monopoli 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OS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UU ITE dapat mengantisipasi merebakntya website porno 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gaimana pemerintah dapat meredam perkembangan website porno ? karena hal ini dapat merusak moral bangs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 FEISAL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salut dengan keinginan anda untuk membrantas korupsi, Bagaimana caranya untuk memberantas korupsi jika di negeri Indonesia ini yang sudah menggurita ? harus mulai dari mana kita bertindak tegas 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ka anda sebagai pemegang tampuk pimpinan tertinggi di negeri ini, langkah-langkah apa yang akan anda lakukan untuk memberantas korupsi ? sebenarnya pertanyaan ini sangat klasik tapi tidak pernah terjawab oleh semua pimpinan negeri inonesi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I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, apa dampak negative dan dampak positive dengan munculnya UU ITE 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agai anggota masysrakat biaya, kiat-kiat apa yang harus kita lakukan supaya tidak terjerat hukum seperti prita ?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42:00Z</dcterms:created>
  <dc:creator>Bondan</dc:creator>
  <dc:description/>
  <cp:keywords/>
  <dc:language>en-US</dc:language>
  <cp:lastModifiedBy>user</cp:lastModifiedBy>
  <dcterms:modified xsi:type="dcterms:W3CDTF">2010-06-03T23:53:00Z</dcterms:modified>
  <cp:revision>11</cp:revision>
  <dc:subject/>
  <dc:title/>
</cp:coreProperties>
</file>