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  <w:u w:val="single"/>
        </w:rPr>
      </w:pPr>
      <w:r>
        <w:rPr>
          <w:rFonts w:cs="Arial Black" w:ascii="Arial Black" w:hAnsi="Arial Black"/>
          <w:b/>
          <w:sz w:val="48"/>
          <w:szCs w:val="48"/>
          <w:u w:val="single"/>
        </w:rPr>
        <w:t>PENGUMUMAN</w:t>
      </w:r>
    </w:p>
    <w:p>
      <w:pPr>
        <w:pStyle w:val="Normal"/>
        <w:jc w:val="both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epada Yt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hasiswa/i Magister Akuntan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beritahukan bahwa untuk Jadwal Seminar Metode Penelitian Magister AKuntansi akan di laksanakan pada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20" w:leader="none"/>
          <w:tab w:val="left" w:pos="21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i/ Tanggal</w:t>
        <w:tab/>
        <w:t>: Minggu / 1 Mei 2011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</w:tabs>
        <w:jc w:val="both"/>
        <w:rPr/>
      </w:pPr>
      <w:r>
        <w:rPr>
          <w:rFonts w:cs="Arial" w:ascii="Arial" w:hAnsi="Arial"/>
          <w:b/>
        </w:rPr>
        <w:t>Jam</w:t>
        <w:tab/>
        <w:t>: 14.00 – 16.30 WIB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at</w:t>
        <w:tab/>
        <w:t>: Ruang R.203 (Lt. 2) Kampus A Meruya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Gedung Rektorat Lt. 2, Kampus A Meruya, Jl. Meruya Selatan Jak-Bar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Tema</w:t>
        <w:tab/>
        <w:t xml:space="preserve">: </w:t>
      </w:r>
      <w:r>
        <w:rPr>
          <w:rFonts w:cs="Arial" w:ascii="Arial" w:hAnsi="Arial"/>
          <w:b/>
          <w:i/>
        </w:rPr>
        <w:t>“ Qualitatif Research in Accounting”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mbicara</w:t>
        <w:tab/>
        <w:t>: Dr. Unti Ludigdo, Ak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mikian informasi yang bisa kami sampaikan. Terima kasih.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ormat Kami,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TU _MAKS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09:00Z</dcterms:created>
  <dc:creator>Master</dc:creator>
  <dc:description/>
  <cp:keywords/>
  <dc:language>en-US</dc:language>
  <cp:lastModifiedBy>TEHNISI</cp:lastModifiedBy>
  <cp:lastPrinted>2009-10-15T14:10:00Z</cp:lastPrinted>
  <dcterms:modified xsi:type="dcterms:W3CDTF">2011-04-27T04:09:00Z</dcterms:modified>
  <cp:revision>2</cp:revision>
  <dc:subject/>
  <dc:title/>
</cp:coreProperties>
</file>