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4270" cy="963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mor</w:t>
        <w:tab/>
        <w:tab/>
        <w:t>: 17/        /F-/V/2010</w:t>
        <w:tab/>
        <w:tab/>
        <w:tab/>
        <w:tab/>
        <w:t xml:space="preserve">  </w:t>
        <w:tab/>
        <w:tab/>
        <w:t>Jakarta, 30 Mei 2010</w:t>
      </w:r>
    </w:p>
    <w:p>
      <w:pPr>
        <w:pStyle w:val="Normal"/>
        <w:spacing w:before="0" w:after="0"/>
        <w:rPr/>
      </w:pPr>
      <w:r>
        <w:rPr/>
        <w:t>Lamp</w:t>
        <w:tab/>
        <w:tab/>
        <w:t>: -</w:t>
      </w:r>
    </w:p>
    <w:p>
      <w:pPr>
        <w:pStyle w:val="Normal"/>
        <w:spacing w:before="0" w:after="0"/>
        <w:rPr/>
      </w:pPr>
      <w:r>
        <w:rPr/>
        <w:t>Perihal</w:t>
        <w:tab/>
        <w:tab/>
        <w:t xml:space="preserve">: </w:t>
      </w:r>
      <w:r>
        <w:rPr>
          <w:b/>
        </w:rPr>
        <w:t xml:space="preserve">Undangan Sebagai Peserta Workshop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 xml:space="preserve">  Magister Akuntansi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epada Yth 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hasiswa/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gram Studi Magister Akuntans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 Tempat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Dengan Hormat,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lang w:val="fi-FI"/>
        </w:rPr>
        <w:t xml:space="preserve">Sehubungan dengan kegiatan Postgraduate Fair 2010  yang kami laksanakan sebagai rangkaian peringatan Lustrum ke-25 Universitas Mercu Buana,  </w:t>
      </w:r>
      <w:r>
        <w:rPr/>
        <w:t>Program Studi Magister Akuntansi akan menyelenggarakan kegiatan Workshop dengan tema “ PSAK Nomor 1,2 dan 4 Konvergensi dengan IFRS”</w:t>
      </w:r>
    </w:p>
    <w:p>
      <w:pPr>
        <w:pStyle w:val="Normal"/>
        <w:spacing w:before="0" w:after="0"/>
        <w:jc w:val="both"/>
        <w:rPr/>
      </w:pPr>
      <w:r>
        <w:rPr/>
        <w:t>Yang akan dilaksanakan pada 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>Hari/Tanggal</w:t>
        <w:tab/>
        <w:t>: Sabtu, 5 Juni 2010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>Pukul</w:t>
        <w:tab/>
        <w:tab/>
        <w:t>: 09.30 – 12.00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>Tempat</w:t>
        <w:tab/>
        <w:tab/>
        <w:t xml:space="preserve">: Ruang M.505 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 xml:space="preserve">                 Kampus B, Gedung Tedja Buana Lt.4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 xml:space="preserve">  Jln. Menteng Raya No. 29 Jak-Pusat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Oleh karena itu kami mengundang mahasiswa Magister Akuntansi sebagai peserta, apabila tidak dapat hadir mohon memberikan surat keterangan kepada Ketua Program Studi Magister Akuntans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emikian undangan ini kami sampaikan, atas partisipasinya kami ucapkan terima kasih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Ketua Program Stud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Magister Akuntansi</w:t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7071360</wp:posOffset>
            </wp:positionV>
            <wp:extent cx="1034415" cy="6858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r. Wiwik Utami, Ak, 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19:00Z</dcterms:created>
  <dc:creator>TEHNISI</dc:creator>
  <dc:description/>
  <dc:language>en-US</dc:language>
  <cp:lastModifiedBy>Veronica</cp:lastModifiedBy>
  <dcterms:modified xsi:type="dcterms:W3CDTF">2010-05-31T07:19:00Z</dcterms:modified>
  <cp:revision>2</cp:revision>
  <dc:subject/>
  <dc:title> </dc:title>
</cp:coreProperties>
</file>