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ertanyaan untuk teman-teman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Pak Bambang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Menurut Bapak apakah </w:t>
      </w:r>
      <w:r>
        <w:rPr/>
        <w:t xml:space="preserve">metode yang diterapkan oleh </w:t>
      </w:r>
      <w:r>
        <w:rPr>
          <w:color w:val="333333"/>
        </w:rPr>
        <w:t xml:space="preserve">lembaga survei AC Nielsen, Euro Monitor, dan Mars Indonesia sudah sesuai dengan </w:t>
      </w:r>
      <w:r>
        <w:rPr>
          <w:color w:val="333333"/>
        </w:rPr>
        <w:t>metodologi penelitian yang ilmiah dan objektif</w:t>
      </w:r>
      <w:r>
        <w:rPr>
          <w:color w:val="333333"/>
        </w:rPr>
        <w:t xml:space="preserve"> ?</w:t>
      </w:r>
      <w:r>
        <w:rPr>
          <w:color w:val="333333"/>
        </w:rPr>
        <w:t xml:space="preserve"> Bila tidak, dimana letak kelemahannya?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color w:val="333333"/>
        </w:rPr>
        <w:t xml:space="preserve">Dimana letak keunggulan manajemen perusahaan transnasional </w:t>
      </w:r>
      <w:r>
        <w:rPr>
          <w:color w:val="333333"/>
        </w:rPr>
        <w:t xml:space="preserve">seperti Carrefour ? </w:t>
      </w:r>
      <w:r>
        <w:rPr>
          <w:color w:val="333333"/>
        </w:rPr>
        <w:t xml:space="preserve">Apakah kelebihannya terletak pada kekuatan modal, pengalaman atau manajemen level atas?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ak Bondan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Kita tahu bahwa moralitas dan etika pengusaha sering </w:t>
      </w:r>
      <w:r>
        <w:rPr/>
        <w:t xml:space="preserve">menjadi </w:t>
      </w:r>
      <w:r>
        <w:rPr/>
        <w:t>fa</w:t>
      </w:r>
      <w:r>
        <w:rPr/>
        <w:t>k</w:t>
      </w:r>
      <w:r>
        <w:rPr/>
        <w:t>tor</w:t>
      </w:r>
      <w:r>
        <w:rPr/>
        <w:t xml:space="preserve"> yang </w:t>
      </w:r>
      <w:r>
        <w:rPr/>
        <w:t xml:space="preserve">merugikan konsumen, </w:t>
      </w:r>
      <w:r>
        <w:rPr/>
        <w:t>pada</w:t>
      </w:r>
      <w:r>
        <w:rPr/>
        <w:t xml:space="preserve">hal </w:t>
      </w:r>
      <w:r>
        <w:rPr/>
        <w:t xml:space="preserve">hak </w:t>
      </w:r>
      <w:r>
        <w:rPr/>
        <w:t xml:space="preserve">konsumen </w:t>
      </w:r>
      <w:r>
        <w:rPr/>
        <w:t xml:space="preserve">Indonesia sudah dilindungi oleh undang-undang, </w:t>
      </w:r>
      <w:r>
        <w:rPr/>
        <w:t xml:space="preserve">bagaimana cara menyadarkan konsemen </w:t>
      </w:r>
      <w:r>
        <w:rPr/>
        <w:t xml:space="preserve">tentang hak mereka </w:t>
      </w:r>
      <w:r>
        <w:rPr/>
        <w:t>supaya tidak dirugikan 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Kita sering </w:t>
      </w:r>
      <w:r>
        <w:rPr/>
        <w:t>mem</w:t>
      </w:r>
      <w:r>
        <w:rPr/>
        <w:t>baca berita mengenai Perusahaan BUMN yang bermasalah, bagaimana cara</w:t>
      </w:r>
      <w:r>
        <w:rPr/>
        <w:t>nya</w:t>
      </w:r>
      <w:r>
        <w:rPr/>
        <w:t xml:space="preserve"> supaya bisa segera mengakhiri masalah-masalah tersebut supaya BUMN </w:t>
      </w:r>
      <w:r>
        <w:rPr/>
        <w:t xml:space="preserve">di masa </w:t>
      </w:r>
      <w:r>
        <w:rPr/>
        <w:t>yang akan datang me</w:t>
      </w:r>
      <w:r>
        <w:rPr/>
        <w:t xml:space="preserve">njadi teladan </w:t>
      </w:r>
      <w:r>
        <w:rPr/>
        <w:t>yang dapat dibanggakan 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ak Eko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Sampai sekarang masih banyak Akuntan maupun accounting manager yang kurang menguasai hukum pajak. </w:t>
      </w:r>
      <w:r>
        <w:rPr/>
        <w:t>K</w:t>
      </w:r>
      <w:r>
        <w:rPr/>
        <w:t xml:space="preserve">asus seperti Gayus </w:t>
      </w:r>
      <w:r>
        <w:rPr/>
        <w:t xml:space="preserve">menunjukkan bahwa </w:t>
      </w:r>
      <w:r>
        <w:rPr/>
        <w:t xml:space="preserve">sebagian masyarakat masih memandang hukum itu bisa dibeli, </w:t>
      </w:r>
      <w:r>
        <w:rPr/>
        <w:t xml:space="preserve">padahal </w:t>
      </w:r>
      <w:r>
        <w:rPr/>
        <w:t>dalam Instansi pajak masih banyak Fiskus yang baik dan bertanggung jawab, menurut Bapak bagaimana sebaiknya Direktorat Jenderal Pajak meyakinkan masyarakat bahwa Instansi pajak telah berubah 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Menurut kasus Pengadilan tersebut, apakah yang harus dilakukan WP selain mengikuti peraturan yang ada dan bukti yang cukup 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ak Glory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eraturan di neg</w:t>
      </w:r>
      <w:r>
        <w:rPr/>
        <w:t>ara</w:t>
      </w:r>
      <w:r>
        <w:rPr/>
        <w:t xml:space="preserve"> kita banyak yang tidak jelas dan banyak yang tidak sesuai lagi dengan kondisi sekarang, hal ini mungkin disebabkan karena peraturan itu masih merupakan peninggal</w:t>
      </w:r>
      <w:r>
        <w:rPr/>
        <w:t>an</w:t>
      </w:r>
      <w:r>
        <w:rPr/>
        <w:t xml:space="preserve"> zaman Belanda. Bagaimana caranya mengatasi peraturan yang membingungkan itu supaya kita tidak hidup dalam kebingungan ?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pakah Astro TV melanggar Pasal 16 Undang-undang nomor 5 tahun 1999 dan apakah juga melanggar Undang-Undang Perlingdungan konsumen 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bu Ellyta</w:t>
      </w:r>
    </w:p>
    <w:p>
      <w:pPr>
        <w:pStyle w:val="HTMLPreformatted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ianto Nugroho D dan Ricky Siahaan dalam bukunya </w:t>
      </w:r>
      <w:r>
        <w:rPr>
          <w:rFonts w:cs="Times New Roman" w:ascii="Times New Roman" w:hAnsi="Times New Roman"/>
          <w:i/>
          <w:sz w:val="24"/>
          <w:szCs w:val="24"/>
        </w:rPr>
        <w:t>BUMN Indonesia</w:t>
      </w:r>
      <w:r>
        <w:rPr>
          <w:rFonts w:cs="Times New Roman" w:ascii="Times New Roman" w:hAnsi="Times New Roman"/>
          <w:sz w:val="24"/>
          <w:szCs w:val="24"/>
        </w:rPr>
        <w:t xml:space="preserve"> menjelaskan bagaimana peta hubungan antara </w:t>
      </w:r>
      <w:r>
        <w:rPr>
          <w:rFonts w:cs="Times New Roman" w:ascii="Times New Roman" w:hAnsi="Times New Roman"/>
          <w:i/>
          <w:sz w:val="24"/>
          <w:szCs w:val="24"/>
        </w:rPr>
        <w:t>principal</w:t>
      </w:r>
      <w:r>
        <w:rPr>
          <w:rFonts w:cs="Times New Roman" w:ascii="Times New Roman" w:hAnsi="Times New Roman"/>
          <w:sz w:val="24"/>
          <w:szCs w:val="24"/>
        </w:rPr>
        <w:t xml:space="preserve"> (pemilik perusahaan, dalam hal BUMN adalah pemerintah) dan </w:t>
      </w:r>
      <w:r>
        <w:rPr>
          <w:rFonts w:cs="Times New Roman" w:ascii="Times New Roman" w:hAnsi="Times New Roman"/>
          <w:i/>
          <w:sz w:val="24"/>
          <w:szCs w:val="24"/>
        </w:rPr>
        <w:t xml:space="preserve">agent </w:t>
      </w:r>
      <w:r>
        <w:rPr>
          <w:rFonts w:cs="Times New Roman" w:ascii="Times New Roman" w:hAnsi="Times New Roman"/>
          <w:sz w:val="24"/>
          <w:szCs w:val="24"/>
        </w:rPr>
        <w:t>(perusahaan, yakni BUMN). Dikatakan di sektor swasta, manajemen perusahaan (sebagai agen) sudah jelas tunduk dan loyal kepada pemilik atau pemegang saham (shareholders). Sedangkan di BUMN, mau loyal kepada siapa ? Menurutnya di sini terdapat nuansa “Politisasi” yang kental, karena berbagai kepentingan politik aktif bermain, yang ujung-ujungnya menyebabkan BUMN tereksploitasi oleh para politisi. Para pengelola BUMN terpaksa harus “meladeni” para politisi, sehingga  mengganggu ruang geraknya menuju efisiensi. Bagaiman Ibu menanggapi hal tersebut ?</w:t>
      </w:r>
    </w:p>
    <w:p>
      <w:pPr>
        <w:pStyle w:val="HTMLPreformatted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nurut Djokosantoso dan Nugroho, kasus seperti Pertamina ini sering menimpa BUMN dikarenakan BUMN selama ini diakui sebagai entitas birokrasi bukan entitas korporasi. Bagaimana menurut pendapat Ibu Elly ?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>Pak Awim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Menurut kesimpulan Pak Awim, sebaiknya membuat satu departemen atau divisi khusus untuk mengganti KPPU, Apakah departemen baru dapat menjamin berfungsi secara optimal ? Bila departemen yang baru tidak berjalan dengan baik berarti kita </w:t>
      </w:r>
      <w:r>
        <w:rPr/>
        <w:t>harus mem</w:t>
      </w:r>
      <w:r>
        <w:rPr/>
        <w:t xml:space="preserve">bentuk lagi departemen yang baru, maka tidak akan habis-habisnya membuat departemen baru. </w:t>
      </w:r>
      <w:r>
        <w:rPr/>
        <w:t xml:space="preserve">Benarkah begitu mudah membentuk sebuah departemen baru?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Masyarakat kita banyak yang tidak tahu hak dan kewajiban mereka, Bagaimana caranya supaya dapat menyadarkan mereka bahwa merika berada dalam lingkungan yang dilingdungi hukum 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ak Bramanditto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Dalam Undang-Undang nomor 37 tahun 2004 tentang kepailitan dan penundaan kewajiban pembayaran utang, pasal 16 mengatakan bahwa : “Kurator berwenang melaksanakan tugas pengurusan dan/atau pemberesan atas harta pailit sejak tanggal putusan pailit diucapkan meskipun terhadap putusan tersebut diajukan kasasi atau peninjauan kembali’. </w:t>
      </w:r>
      <w:r>
        <w:rPr/>
        <w:t xml:space="preserve">Mengapa ini diperbolehkan padahal putusan tersebut belum mempunyai kekuatan hukum?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Undang-undang mana yang bisa dipakai untuk menuntut </w:t>
      </w:r>
      <w:r>
        <w:rPr/>
        <w:t>balik</w:t>
      </w:r>
      <w:r>
        <w:rPr/>
        <w:t xml:space="preserve"> atas tindakan kurator yang curang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ak Norman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Jurnal anda mengatakan bahwa kasus di Indonesia sudah selesai. Selesai dengan arti apakah Indonesia menang? Menang melalui jalur hukum atau proses mediasi 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pakah investasi yang dikeluarkan telah kembali sesuai yang diharapkan ditambah bunga atau dibawah harga investasi dan biaya perkara ditanggung siapa ? 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ak Atim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</w:t>
      </w:r>
      <w:r>
        <w:rPr>
          <w:lang w:eastAsia="id-ID"/>
        </w:rPr>
        <w:t>zin operasi yang dikeluarkan oleh DLLAJ Propinsi Jatim kepada Primkopal adalah Izin Operasi angkutan Taksi Antar Kota. Menurut UU nomor 35 KM Perhubungan Nomor 35 Tahun 2003</w:t>
      </w:r>
      <w:r>
        <w:rPr/>
        <w:t xml:space="preserve"> Pasal 29 (2) c tarif angkutan berdasarkan argometer, sedangkan taksi di Bandara Juanda tidak ada argometernya, apakah ini melanggar Undang-undang perlindungan konsumen ?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Menurut Bapak “PT Angkasa Pura selaku regulator dan pengelola bandara </w:t>
      </w:r>
      <w:r>
        <w:rPr/>
        <w:t>J</w:t>
      </w:r>
      <w:r>
        <w:rPr/>
        <w:t>uanda perlu segera melakukan koordinasi dengan pihak-pihak terkait agar harapan masyarakat dapat terpenuhi sehingga kepercayaan masya</w:t>
      </w:r>
      <w:r>
        <w:rPr/>
        <w:t>ra</w:t>
      </w:r>
      <w:r>
        <w:rPr/>
        <w:t xml:space="preserve">kat terhadap pelayanan yang diberikan dapat meningkat.” Apakah pelapor bisa menerimanya, mengingat kesempatan yang diberikan adalah jangka waktu 3 tahun ? </w:t>
      </w:r>
      <w:r>
        <w:rPr/>
        <w:t xml:space="preserve">Apa kesulitannya </w:t>
      </w:r>
      <w:r>
        <w:rPr/>
        <w:t>kalau PT Angkasa Pura segera memberi kesempatan kepada Taksi-taksi lain untuk segera beroperasi di bandara Juanda tersebut ?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bu Sri</w:t>
      </w:r>
    </w:p>
    <w:p>
      <w:pPr>
        <w:pStyle w:val="Normal"/>
        <w:numPr>
          <w:ilvl w:val="1"/>
          <w:numId w:val="1"/>
        </w:numPr>
        <w:jc w:val="both"/>
        <w:rPr>
          <w:lang w:val="es-ES"/>
        </w:rPr>
      </w:pPr>
      <w:r>
        <w:rPr>
          <w:lang w:val="es-ES"/>
        </w:rPr>
        <w:t>Dalam UU ITE ada beberapa pasal yang diatur dengan Peraturan Pemerintah, Apakah Peraturan Pemerintah tersebut sudah ada ?</w:t>
      </w:r>
    </w:p>
    <w:p>
      <w:pPr>
        <w:pStyle w:val="Normal"/>
        <w:numPr>
          <w:ilvl w:val="1"/>
          <w:numId w:val="1"/>
        </w:numPr>
        <w:jc w:val="both"/>
        <w:rPr>
          <w:lang w:val="es-ES"/>
        </w:rPr>
      </w:pPr>
      <w:r>
        <w:rPr>
          <w:lang w:val="es-ES"/>
        </w:rPr>
        <w:t xml:space="preserve">Dimana saya bisa mendapatkan Peraturan Pemerintah tersebut  ? </w:t>
      </w:r>
    </w:p>
    <w:p>
      <w:pPr>
        <w:pStyle w:val="Normal"/>
        <w:ind w:left="1080" w:hanging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lang w:val="es-ES"/>
        </w:rPr>
        <w:t>Pak Agus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lang w:val="es-ES"/>
        </w:rPr>
        <w:t>P</w:t>
      </w:r>
      <w:r>
        <w:rPr>
          <w:lang w:val="es-ES"/>
        </w:rPr>
        <w:t xml:space="preserve">asal 1320 KUHPerdata mengatakan bahwa “ Suatu kontrak atau perjanjian menjadi sah apabila memenuhi 4 syarat yaitu : 1. </w:t>
      </w:r>
      <w:r>
        <w:rPr/>
        <w:t xml:space="preserve">Adanya kesepakatan; 2. Kecakapan untuk melakukan perbuatan hukum; 3.Adanya obyek; 4. Adanya kausa yang halal.” </w:t>
      </w:r>
      <w:r>
        <w:rPr/>
        <w:t xml:space="preserve">Bila </w:t>
      </w:r>
      <w:r>
        <w:rPr/>
        <w:t xml:space="preserve">kasus tersebut tidak memenuhi syarat ke 1, sanksi apa saja yang </w:t>
      </w:r>
      <w:r>
        <w:rPr/>
        <w:t>bisa</w:t>
      </w:r>
      <w:r>
        <w:rPr/>
        <w:t xml:space="preserve"> dikenakan</w:t>
      </w:r>
      <w:r>
        <w:rPr/>
        <w:t xml:space="preserve"> terhadap yang bersangkutan</w:t>
      </w:r>
      <w:r>
        <w:rPr/>
        <w:t>?</w:t>
      </w:r>
    </w:p>
    <w:p>
      <w:pPr>
        <w:pStyle w:val="Normal"/>
        <w:numPr>
          <w:ilvl w:val="1"/>
          <w:numId w:val="1"/>
        </w:numPr>
        <w:jc w:val="both"/>
        <w:rPr>
          <w:lang w:val="nb-NO"/>
        </w:rPr>
      </w:pPr>
      <w:r>
        <w:rPr>
          <w:lang w:val="nb-NO"/>
        </w:rPr>
        <w:t>Apa fungsi dan tujuan memanfaatkan teknologi Informasi ?</w:t>
      </w:r>
    </w:p>
    <w:p>
      <w:pPr>
        <w:pStyle w:val="Normal"/>
        <w:ind w:left="360" w:hanging="0"/>
        <w:rPr>
          <w:lang w:val="nb-NO"/>
        </w:rPr>
      </w:pPr>
      <w:r>
        <w:rPr>
          <w:lang w:val="nb-NO"/>
        </w:rPr>
      </w:r>
    </w:p>
    <w:p>
      <w:pPr>
        <w:pStyle w:val="Normal"/>
        <w:numPr>
          <w:ilvl w:val="0"/>
          <w:numId w:val="1"/>
        </w:numPr>
        <w:rPr/>
      </w:pPr>
      <w:r>
        <w:rPr/>
        <w:t>Pak Edi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Undang-Undang mana saja yang mengatur tentang korupsi yang berhubungan dengan kekuasaan atau kedudukan ?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pakah ada Undang-Undang yang mengatur tentang nepotisme yang mengakibatkan korupsi dengan penyalahgunaan kekuasaan atau kedudukan ?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Pak Suroso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Dalam jurnal anda mengatakan bahwa untuk melakukan tuntutan terhadap  kerugian yang timbul akibat transaksi melalui internet sulit, Bukankah kita sudah punya Undang-Undang nomor 11 tahun 2008 tentang Informasi dan Transaksi Elektronik ? </w:t>
      </w:r>
      <w:r>
        <w:rPr/>
        <w:t>D</w:t>
      </w:r>
      <w:r>
        <w:rPr/>
        <w:t xml:space="preserve">imana letak kesulitannya ? </w:t>
      </w:r>
    </w:p>
    <w:p>
      <w:pPr>
        <w:pStyle w:val="Normal"/>
        <w:numPr>
          <w:ilvl w:val="1"/>
          <w:numId w:val="1"/>
        </w:numPr>
        <w:jc w:val="both"/>
        <w:rPr>
          <w:lang w:val="nb-NO"/>
        </w:rPr>
      </w:pPr>
      <w:r>
        <w:rPr>
          <w:lang w:val="nb-NO"/>
        </w:rPr>
        <w:t>Apa yang melatar belakangi timbulnya undang-undang ITE tersebut ?</w:t>
      </w:r>
    </w:p>
    <w:p>
      <w:pPr>
        <w:pStyle w:val="Normal"/>
        <w:ind w:left="360" w:hanging="0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ind w:left="360" w:hanging="0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ind w:left="360" w:hanging="0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ind w:left="3600" w:firstLine="720"/>
        <w:rPr>
          <w:lang w:val="nb-NO"/>
        </w:rPr>
      </w:pPr>
      <w:r>
        <w:rPr>
          <w:lang w:val="nb-NO"/>
        </w:rPr>
        <w:t>*******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6T19:05:00Z</dcterms:created>
  <dc:creator>Jacky</dc:creator>
  <dc:description/>
  <cp:keywords/>
  <dc:language>en-US</dc:language>
  <cp:lastModifiedBy>NB-TAX-LIUSIE</cp:lastModifiedBy>
  <dcterms:modified xsi:type="dcterms:W3CDTF">2010-06-07T01:29:00Z</dcterms:modified>
  <cp:revision>8</cp:revision>
  <dc:subject/>
  <dc:title>Pertanyaan untuk teman-teman :</dc:title>
</cp:coreProperties>
</file>