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/>
        <w:tab/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or</w:t>
        <w:tab/>
        <w:tab/>
        <w:t>: 17/     /F-/ IX /2010</w:t>
        <w:tab/>
        <w:tab/>
        <w:tab/>
        <w:tab/>
        <w:t>Jakarta,  30 September 2010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</w:t>
        <w:tab/>
        <w:tab/>
        <w:t>: -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ihal</w:t>
        <w:tab/>
        <w:tab/>
        <w:t xml:space="preserve">: </w:t>
      </w:r>
      <w:r>
        <w:rPr>
          <w:rFonts w:cs="Tahoma" w:ascii="Tahoma" w:hAnsi="Tahoma"/>
          <w:b/>
          <w:sz w:val="20"/>
          <w:szCs w:val="20"/>
        </w:rPr>
        <w:t xml:space="preserve">Undangan Kuliah Tamu 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epada Yth.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hasiswa/i Magister Akuntansi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as Mercu Buana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 Tempat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ngan Hormat,</w:t>
      </w:r>
    </w:p>
    <w:p>
      <w:pPr>
        <w:pStyle w:val="Normal"/>
        <w:ind w:left="5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left="54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ehubungan dengan akan diadakannya kegiatan kuliah tamu yang akan diselenggarakan oleh Program Studi Magister Akuntansi Universitas Mercu Buana dengan mengundang pembicara </w:t>
      </w:r>
      <w:r>
        <w:rPr>
          <w:rFonts w:cs="Tahoma" w:ascii="Tahoma" w:hAnsi="Tahoma"/>
          <w:b/>
          <w:color w:val="000000"/>
          <w:sz w:val="20"/>
          <w:szCs w:val="20"/>
        </w:rPr>
        <w:t>Bpk. Prof. Dr. Tatang Arygumanti,</w:t>
      </w:r>
      <w:r>
        <w:rPr>
          <w:rFonts w:cs="Tahoma" w:ascii="Tahoma" w:hAnsi="Tahoma"/>
          <w:color w:val="000000"/>
          <w:sz w:val="20"/>
          <w:szCs w:val="20"/>
        </w:rPr>
        <w:t xml:space="preserve"> dengan Tem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“Metode Riset Keuangan dan Pasar Modal” </w:t>
      </w:r>
      <w:r>
        <w:rPr>
          <w:rFonts w:cs="Tahoma" w:ascii="Tahoma" w:hAnsi="Tahoma"/>
          <w:color w:val="000000"/>
          <w:sz w:val="20"/>
          <w:szCs w:val="20"/>
        </w:rPr>
        <w:t>maka dengan ini, kami mewajibkan untuk hadir bagi mahasiswa/i yang sedang mengambil mata kuliah Metode Penelitian Bisnis dan mahasiswa/i yang sedang Tesis, yang mana kegiatan tersebut akan diselenggarakan pada :</w:t>
      </w:r>
    </w:p>
    <w:p>
      <w:pPr>
        <w:pStyle w:val="Normal"/>
        <w:ind w:left="54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>Hari / Tgl</w:t>
        <w:tab/>
        <w:t>: Minggu, 3 Oktober 2010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Waktu</w:t>
        <w:tab/>
        <w:tab/>
        <w:t>: 14.30 – 16.30 WIB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0"/>
          <w:szCs w:val="20"/>
        </w:rPr>
        <w:t>Tempat</w:t>
        <w:tab/>
        <w:tab/>
        <w:t xml:space="preserve">: Kampus Pascasarjana Universitas Mercu Buana </w:t>
      </w:r>
    </w:p>
    <w:p>
      <w:pPr>
        <w:pStyle w:val="Normal"/>
        <w:ind w:left="54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Ged. Tedja Buana lt. 7 Ruang 707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ikian disampaikan. Atas perhatian dan kerjasamanya kami ucapkan terima kasih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ormat Kami,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Ketua Program Stud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agister Akuntans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028065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Dr. Wiwik Utami, Ak.,MS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mbusan Yth.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akil Direktur Pascasarjana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subag POP Menteng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sip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7:00Z</dcterms:created>
  <dc:creator>Universitas Mercu Buana</dc:creator>
  <dc:description/>
  <cp:keywords/>
  <dc:language>en-US</dc:language>
  <cp:lastModifiedBy>TEHNISI</cp:lastModifiedBy>
  <cp:lastPrinted>2010-09-30T13:06:00Z</cp:lastPrinted>
  <dcterms:modified xsi:type="dcterms:W3CDTF">2010-09-30T09:05:00Z</dcterms:modified>
  <cp:revision>23</cp:revision>
  <dc:subject/>
  <dc:title/>
</cp:coreProperties>
</file>