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71755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ENGUMUMAN DAN UNDANGAN 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MINAR USULAN/PROPOSAL TESIS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GRAM STUDI MAGISTER AKUNTANSI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AKULTAS PASCASARJANA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nb-NO"/>
        </w:rPr>
      </w:pPr>
      <w:r>
        <w:rPr>
          <w:rFonts w:cs="Tahoma" w:ascii="Tahoma" w:hAnsi="Tahoma"/>
          <w:sz w:val="22"/>
          <w:szCs w:val="22"/>
          <w:lang w:val="nb-NO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nb-NO"/>
        </w:rPr>
        <w:t xml:space="preserve">Nomor :  17/      /F-Peng-Und/II/2010 </w:t>
      </w:r>
    </w:p>
    <w:p>
      <w:pPr>
        <w:pStyle w:val="Normal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  <w:t xml:space="preserve">Perihal :  Pengumuman dan Undangan 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nb-NO"/>
        </w:rPr>
        <w:t>Diberitahukan kepada seluruh mahasiswa Program MAKSI-UMB, bahwa sesuai jadwal di bawah ini akan dilaksanakan Seminar Usulan/Proposal Tesis, maka  mahasiswa yang bersangkutan mengundang para mahasiswa untuk hadir sebagai peserta.</w:t>
      </w:r>
    </w:p>
    <w:p>
      <w:pPr>
        <w:pStyle w:val="TextBody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10"/>
        <w:gridCol w:w="3510"/>
        <w:gridCol w:w="1620"/>
        <w:gridCol w:w="1080"/>
      </w:tblGrid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I, TGL. J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.I.M.                           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A M 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SEN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IMBING UTAMA / KED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ENTR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PAT/ RUA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ggu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Februari 2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 – 10.3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7120017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IATININGSI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aluyo, M.Sc.,Ak</w:t>
            </w:r>
          </w:p>
          <w:p>
            <w:pPr>
              <w:pStyle w:val="TextBody"/>
              <w:numPr>
                <w:ilvl w:val="0"/>
                <w:numId w:val="4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ubagus Mansur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erpaja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08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ggu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Februari 2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 – 12.3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5507110013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KUNTAR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Majidah, Ak.,M.S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rie Indrakusuma , SE.,M.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08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ggu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Februari 2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 – 14.3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5507120006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YARIFUDI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Askam Tuasikal, Ak.,M.Si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Yudhi Herliansyah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08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pengumuman dan undangan ini, untuk diperhatikan dan diindahkan sebagaimana mestinya. Terima kasih.</w:t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jc w:val="both"/>
        <w:rPr/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Dikeluarkan di</w:t>
        <w:tab/>
        <w:t>:  Jakarta</w:t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rPr>
          <w:sz w:val="18"/>
          <w:szCs w:val="18"/>
          <w:lang w:val="sv-SE"/>
        </w:rPr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Pada tanggal</w:t>
        <w:tab/>
        <w:t>:  12 Februari 20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128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9.55pt" to="474.8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sv-SE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Ketua Program Studi </w:t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Magister Akuntansi</w:t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 xml:space="preserve">        </w: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>Dr. Wiwik Utami, Ak.,MS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bCs/>
          <w:sz w:val="22"/>
          <w:szCs w:val="18"/>
          <w:lang w:val="sv-SE"/>
        </w:rPr>
      </w:pPr>
      <w:r>
        <w:rPr>
          <w:rFonts w:cs="Tahoma" w:ascii="Tahoma" w:hAnsi="Tahoma"/>
          <w:b/>
          <w:bCs/>
          <w:sz w:val="22"/>
          <w:szCs w:val="18"/>
          <w:lang w:val="sv-SE"/>
        </w:rPr>
      </w:r>
    </w:p>
    <w:sectPr>
      <w:type w:val="nextPage"/>
      <w:pgSz w:w="11906" w:h="16838"/>
      <w:pgMar w:left="1411" w:right="1197" w:gutter="0" w:header="0" w:top="113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2:08:00Z</dcterms:created>
  <dc:creator>User</dc:creator>
  <dc:description/>
  <cp:keywords/>
  <dc:language>en-US</dc:language>
  <cp:lastModifiedBy>TEHNISI</cp:lastModifiedBy>
  <cp:lastPrinted>2010-01-19T10:11:00Z</cp:lastPrinted>
  <dcterms:modified xsi:type="dcterms:W3CDTF">2010-02-15T02:08:00Z</dcterms:modified>
  <cp:revision>2</cp:revision>
  <dc:subject/>
  <dc:title>MM-FMR-AKD-Tesis - 10</dc:title>
</cp:coreProperties>
</file>