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PASCASAR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STUDI MAGISTER AKUNTAN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IVERSITAS  MERCU BU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PASCASARJ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STUDI MAGISTER AKUNTAN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NIVERSITAS  MERCU BU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4580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JIAN AKHIR SEMESTER GENAP TAHUN AKADEMIK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GRAM STUDI MAGISTER AKUNTA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 KULIAH</w:t>
                              <w:tab/>
                              <w:tab/>
                              <w:t xml:space="preserve">: PERILAKU ORGANISAS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EN</w:t>
                              <w:tab/>
                              <w:tab/>
                              <w:tab/>
                              <w:t>: PROF. DR. H. VEITHZAL RIVA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RI/TANGGAL</w:t>
                              <w:tab/>
                              <w:t>: MINGGU, 13 JUNI 20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fat Ujian</w:t>
                              <w:tab/>
                              <w:tab/>
                              <w:t>: TAKE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JIAN AKHIR SEMESTER GENAP TAHUN AKADEMIK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GRAM STUDI MAGISTER AKUNTA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TA KULIAH</w:t>
                        <w:tab/>
                        <w:tab/>
                        <w:t xml:space="preserve">: PERILAKU ORGANISAS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SEN</w:t>
                        <w:tab/>
                        <w:tab/>
                        <w:tab/>
                        <w:t>: PROF. DR. H. VEITHZAL RIVA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RI/TANGGAL</w:t>
                        <w:tab/>
                        <w:t>: MINGGU, 13 JUNI 20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fat Ujian</w:t>
                        <w:tab/>
                        <w:tab/>
                        <w:t>: TAKE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fi-FI"/>
        </w:rPr>
      </w:pPr>
      <w:r>
        <w:rPr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jc w:val="center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46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Berdasarkan kasus dibawah ini jawablah kasus tersebut dengan ketentuan, sb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tapkan terlebih dahulu masalah utama dari kasus tersebu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awablah kasus tersebut dengan menggunakan rujukan teori yang tep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Arial" w:hAnsi="Arial"/>
        </w:rPr>
        <w:t xml:space="preserve">Dukung jawaban anda  dengan 5 hasil penelitian yang relevan (yang dapat diperoleh dari Jurnal di Internet)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Arial" w:hAnsi="Arial"/>
        </w:rPr>
        <w:t>Gunakan buku/pustaka minimal sebanyak 10 buku untuk menjawab kasus tersebut dan buku yang digunakan dengan tahun terbit di atas tahun 2000, dengan penulis buku seorang Dok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36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nakan sistematika berikut ini dalam menjawab kasus tersebut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atar belakang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dentifikasi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Rumusan masala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andasan teori (kajian pustaka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mbahasa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mpula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mplikasi bahasan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720" w:hanging="360"/>
        <w:textAlignment w:val="baseline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aran/rekomendasi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SELAMAT MENEMPUH UJIAN INSYA ALLAH ANDA SUKSES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6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o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 a m 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Judul Kas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ambang 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Quo Vadis, Penegakan hukum lingkungan dalam kasus Buyat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iu S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Pelajaran dari Kasus Prita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bdul Awim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menkeu Kehilangan Kepemimpinan Sri Mulyan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raman Dit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ubject"/>
                <w:rFonts w:cs="Arial" w:ascii="Arial" w:hAnsi="Arial"/>
                <w:b/>
                <w:sz w:val="22"/>
                <w:szCs w:val="22"/>
              </w:rPr>
              <w:t>Manajemen Stress &amp; Ajeng Pengamen Jalan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Novitasari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salah di Tubuh Polri: Oknum atau Sistemik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wang Kalbua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trepreneurial Leadership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Ellyt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asus antar kelompok karena perbedaan kepentin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ondan Kironosas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epemimpinan SB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gus Yuniar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Gunakan kasus milknya Eko Hadi Siswanto: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Konflik Sri Mulyani Vs Bakrie Kian Meleb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Eko Hadi Siswant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Kandidat Ketum Demokrat Kubu Anas Bantah Ingin Lepas dari Pengaruh SB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tim Rakhmadi Akba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 Organisa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Bagus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nakan kasus milknya Eko hadi Siswanto: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Kepemimpinan Dalam Muhammadiya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Edi Feisal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Gunakan kasus milikny Sri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onflik Manajemen RS Korbankan Masyarakat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Glory Koeswardha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Pengembangan Organisa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ri Purwaningsi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onesia Membutuhkan Perubahan Kekuasaan Polit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iti Sarpinga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"/>
              </w:rPr>
              <w:t>Konflik Sampah, Lemahnya Manajemen Persampah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Suroso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BPN, Pelayanan Publik Terburu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eronica Setiawa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lang w:val="fi-FI"/>
                </w:rPr>
                <w:t>Manusia dalam pekerjaan, Sebuah Tinjuan Perilaku Organisasi: Respon untuk Epi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fi-FI"/>
        </w:rPr>
        <w:t xml:space="preserve">Semua tugas dan jawaban  UAS dan soft copy semua kasus  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gar telah diterima dosen selambatnya tanggal 13  Juni  2010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88"/>
        <w:gridCol w:w="3288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cuan Pembuatan Soal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. SAP/Silabus/Pusta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itinjau &amp; Diferifikasi oleh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Kaprodi Maks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Tanggal: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oal Ujian ini Dibuat oleh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Veithzal Riva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Tanggal: 30 Mei 201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 w:eastAsia="en-US"/>
        </w:rPr>
      </w:pPr>
      <w:r>
        <w:rPr>
          <w:rFonts w:cs="Arial" w:ascii="Arial" w:hAnsi="Arial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33147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PASCASAR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AM STUDI MAGISTER AKUNTAN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IVERSITAS  MERCU BU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9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PASCASARJ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AM STUDI MAGISTER AKUNTAN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NIVERSITAS  MERCU BU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 w:eastAsia="en-US"/>
        </w:rPr>
      </w:pPr>
      <w:r>
        <w:rPr>
          <w:rFonts w:cs="Arial" w:ascii="Arial" w:hAnsi="Arial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33655</wp:posOffset>
                </wp:positionV>
                <wp:extent cx="4580890" cy="1281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I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JIAN AKHIR SEMESTER GENAP TAHUN AKADEMIK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GRAM STUDI MAGISTER AKUNTA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 KULIAH</w:t>
                              <w:tab/>
                              <w:tab/>
                              <w:t xml:space="preserve">: PERILAKU ORGANISAS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EN</w:t>
                              <w:tab/>
                              <w:tab/>
                              <w:tab/>
                              <w:t>: PROF. DR. H. VEITHZAL RIVA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RI/TANGGAL</w:t>
                              <w:tab/>
                              <w:t>: MINGGU, 6 JUNI 20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fat Ujian</w:t>
                              <w:tab/>
                              <w:tab/>
                              <w:t>: TAKE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0.9pt;mso-wrap-distance-left:9.05pt;mso-wrap-distance-right:9.05pt;mso-wrap-distance-top:0pt;mso-wrap-distance-bottom:0pt;margin-top:2.6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NIL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JIAN AKHIR SEMESTER GENAP TAHUN AKADEMIK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GRAM STUDI MAGISTER AKUNTAN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TA KULIAH</w:t>
                        <w:tab/>
                        <w:tab/>
                        <w:t xml:space="preserve">: PERILAKU ORGANISAS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SEN</w:t>
                        <w:tab/>
                        <w:tab/>
                        <w:tab/>
                        <w:t>: PROF. DR. H. VEITHZAL RIVA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RI/TANGGAL</w:t>
                        <w:tab/>
                        <w:t>: MINGGU, 6 JUNI 20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fat Ujian</w:t>
                        <w:tab/>
                        <w:tab/>
                        <w:t>: TAKE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i-FI"/>
        </w:rPr>
      </w:pPr>
      <w:r>
        <w:rPr>
          <w:rFonts w:cs="Arial" w:ascii="Arial" w:hAnsi="Arial"/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fi-FI"/>
        </w:rPr>
      </w:pPr>
      <w:r>
        <w:rPr>
          <w:sz w:val="22"/>
          <w:szCs w:val="22"/>
          <w:u w:val="single"/>
          <w:lang w:val="fi-FI"/>
        </w:rPr>
      </w:r>
    </w:p>
    <w:p>
      <w:pPr>
        <w:pStyle w:val="Normal"/>
        <w:rPr>
          <w:sz w:val="22"/>
          <w:szCs w:val="22"/>
          <w:u w:val="single"/>
          <w:lang w:val="fi-FI" w:eastAsia="en-US"/>
        </w:rPr>
      </w:pPr>
      <w:r>
        <w:rPr>
          <w:sz w:val="22"/>
          <w:szCs w:val="22"/>
          <w:u w:val="single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pt" to="467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</w:tblGrid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o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 a m 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RATA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ilai Tug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UTS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3"/>
      <w:type w:val="nextPage"/>
      <w:pgSz w:w="12240" w:h="15840"/>
      <w:pgMar w:left="1440" w:right="1152" w:gutter="0" w:header="0" w:top="201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id-ID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title03">
    <w:name w:val="texttitle03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  <w:lang w:val="id-ID"/>
    </w:rPr>
  </w:style>
  <w:style w:type="character" w:styleId="Subject">
    <w:name w:val="subjec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kroaminoto.blogetery.com/2007/06/06/manusia-dalam-pekerjaan-sebuah-tinjuan-perilaku-organisas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6:55:00Z</dcterms:created>
  <dc:creator>Vethzal</dc:creator>
  <dc:description/>
  <cp:keywords/>
  <dc:language>en-US</dc:language>
  <cp:lastModifiedBy>user</cp:lastModifiedBy>
  <cp:lastPrinted>2007-05-02T16:26:00Z</cp:lastPrinted>
  <dcterms:modified xsi:type="dcterms:W3CDTF">2010-05-30T07:46:00Z</dcterms:modified>
  <cp:revision>4</cp:revision>
  <dc:subject/>
  <dc:title>Jakarta, 6 Januari 2006</dc:title>
</cp:coreProperties>
</file>