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 xml:space="preserve">No </w:t>
        <w:tab/>
        <w:t>: 17/061/F-/IX/2010</w:t>
        <w:tab/>
        <w:tab/>
        <w:tab/>
        <w:tab/>
        <w:tab/>
        <w:t xml:space="preserve"> Jakarta, 28 September 20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mp.</w:t>
        <w:tab/>
        <w:t>: 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l</w:t>
        <w:tab/>
        <w:t xml:space="preserve">: </w:t>
      </w:r>
      <w:r>
        <w:rPr>
          <w:rFonts w:cs="Arial" w:ascii="Arial" w:hAnsi="Arial"/>
          <w:b/>
          <w:sz w:val="22"/>
          <w:szCs w:val="22"/>
        </w:rPr>
        <w:t>Penyelesaian Tesis Ganjil TA.2010/20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pada Yth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hasiswa/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 Studi Magister Akuntansi (Terlampir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Temp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gan hormat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riring doa semoga mahasiswa/ mahasiswi Maksi Angkatan I, II dan III selalu dikaruniai kesehatan dan kesejahteraan. Amin. Selaku Kaprodi, saya berharap bahwa di tengah kesibukan Bapak/Ibu mohon kiranya dapat menyisihkan waktu untuk berproses dalam penyelesaian Tes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tuk memudahkan Bapak/Ibu melakukan perencanaan, maka bersama ini disampaikan bahwa batas waktu pelaksanaan Seminar dan Sidang /Ujian Tesis untuk semester Ganjil Tahun Akademik 2010/2011, adalah sebagai berikut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40" w:hanging="45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 xml:space="preserve">Batas akhir untuk Pelaksanaan </w:t>
      </w:r>
      <w:r>
        <w:rPr>
          <w:rFonts w:cs="Arial" w:ascii="Arial" w:hAnsi="Arial"/>
          <w:b/>
          <w:sz w:val="22"/>
          <w:szCs w:val="22"/>
          <w:lang w:val="sv-SE"/>
        </w:rPr>
        <w:t>Seminar Tesis</w:t>
      </w:r>
      <w:r>
        <w:rPr>
          <w:rFonts w:cs="Arial" w:ascii="Arial" w:hAnsi="Arial"/>
          <w:sz w:val="22"/>
          <w:szCs w:val="22"/>
          <w:lang w:val="sv-SE"/>
        </w:rPr>
        <w:t xml:space="preserve"> </w:t>
      </w:r>
      <w:r>
        <w:rPr>
          <w:rFonts w:cs="Arial" w:ascii="Arial" w:hAnsi="Arial"/>
          <w:b/>
          <w:sz w:val="22"/>
          <w:szCs w:val="22"/>
          <w:lang w:val="sv-SE"/>
        </w:rPr>
        <w:t>19 Desember 20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40" w:hanging="45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 xml:space="preserve">Batas akhir untuk Pelaksanaan </w:t>
      </w:r>
      <w:r>
        <w:rPr>
          <w:rFonts w:cs="Arial" w:ascii="Arial" w:hAnsi="Arial"/>
          <w:b/>
          <w:sz w:val="22"/>
          <w:szCs w:val="22"/>
          <w:lang w:val="sv-SE"/>
        </w:rPr>
        <w:t>Sidang/Ujian Tesis</w:t>
      </w:r>
      <w:r>
        <w:rPr>
          <w:rFonts w:cs="Arial" w:ascii="Arial" w:hAnsi="Arial"/>
          <w:sz w:val="22"/>
          <w:szCs w:val="22"/>
          <w:lang w:val="sv-SE"/>
        </w:rPr>
        <w:t xml:space="preserve"> adalah </w:t>
      </w:r>
      <w:r>
        <w:rPr>
          <w:rFonts w:cs="Arial" w:ascii="Arial" w:hAnsi="Arial"/>
          <w:b/>
          <w:sz w:val="22"/>
          <w:szCs w:val="22"/>
          <w:lang w:val="sv-SE"/>
        </w:rPr>
        <w:t>1 Februari 2011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Pelaksanaan melewati batas waktu tersebut di atas dapat mengakibatkan tertundanya penyelesaian studi Bapak/Ibu sampai ke semester berikutny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Demikian, semoga menjadi perhatian dan terima kasih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etua Program Stud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ister Akuntans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. Wiwik Utami, Ak.,M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embusan, Yth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Direktur Program Pasca Sarjana (Sebagai Laporan)\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si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LENDER AKADEMI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MESTER GANJIL TAHUN AKADEMIK 2010/20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040"/>
        <w:gridCol w:w="333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AIAN KEGIATA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LAKSANAA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aftaran Wisuda November 20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aksanaan Wisuda November 20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31 Oktober 20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November 201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aftaran Wisuda April 201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aksanaan Wisuda April 201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30 Maret 201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April 20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 TESIS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ajuan SK Pembimbing Tesi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iap Minggu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ajuan Seminar Tesis (ACC Proposal oleh pembimbing Tesis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dwal di sesuaikan/diatur oleh Staf Akademik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as Waktu Pengajuan Seminar Tesi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Desember 201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as Waktu Pengajuan Sidang Tesi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ebruari 20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GGAL YUDISIUM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lan Septemb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lan Oktob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lan Novemb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lan Desemb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lan Januar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lan Februar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FTAR MAHASISWA TESI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ESTER GANJIL TAHUN AKADEMIK 2010/201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3"/>
        <w:gridCol w:w="1733"/>
        <w:gridCol w:w="18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A MAHASISW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MESTE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U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IAN YOHAN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Y BUDIHARJ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LUH ADIL WICAKSO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 SUPOM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N SETIAWA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OR BAIYINATI ABD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RISTIAN STANLY TAMBARITJ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NA RISMAY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YA SAGIT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MBANG SUPRIYAD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IM RAKHMADI AKBA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I PURWANINGSIH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MANDITT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ONICA SETIAWA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DUL AWIM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US YUNIART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DAN KIRONOSAS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US NURKAHF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ITASAR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ANG KALBUAN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IO LIU S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LYTA MUCHTA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OS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RY KOESWARDHAN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I SARPINGAH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 HADI SISWANT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DY FAISAL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HALI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ath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31:00Z</dcterms:created>
  <dc:creator>LAB PASCA</dc:creator>
  <dc:description/>
  <cp:keywords/>
  <dc:language>en-US</dc:language>
  <cp:lastModifiedBy>TEHNISI</cp:lastModifiedBy>
  <cp:lastPrinted>2009-11-03T19:50:00Z</cp:lastPrinted>
  <dcterms:modified xsi:type="dcterms:W3CDTF">2010-09-28T03:08:00Z</dcterms:modified>
  <cp:revision>21</cp:revision>
  <dc:subject/>
  <dc:title>No </dc:title>
</cp:coreProperties>
</file>