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474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ng Tâm Giáo Dục Mastermind- Công ty Cổ phần Giáo dục Tài năng Trẻ thông báo tuyển Giáo viên tiếng An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hiệm vụ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ảng dạy tiếng Anh nhiều trình độ, lứa tuổ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ản lý lớp họ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yền lợi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àm việc trong môi trường chuyên nghiệp, hỗ trợ tốt nhất cho giáo viê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àm việc trong môi trường giao tiếp đa văn hó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ời gian làm việc linh hoạ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êu cầu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ốt nghiệp đại học/cao đẳng, chuyên ngành Giáo dục/Tiếng Anh/Giảng dạy Tiếng Anh hoặc các ngành liên qua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hát âm chuẩn là yêu cầu bắt buộc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hả năng giao tiếp, sáng tạo tố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ó kinh nghiệm giảng dạy là một lợi th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hững ứng viên quan tâm xin gửi hồ sơ viết bằng tiếng Anh (bao gồm: Một đơn xin việc, một CV, một ảnh 3×4) v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s. Thủy</w:t>
      </w:r>
    </w:p>
    <w:p>
      <w:pPr>
        <w:pStyle w:val="Normal"/>
        <w:rPr>
          <w:b/>
          <w:b/>
        </w:rPr>
      </w:pPr>
      <w:r>
        <w:rPr>
          <w:b/>
        </w:rPr>
        <w:t>Trung Tâm Giáo Dục Mastermind</w:t>
      </w:r>
    </w:p>
    <w:p>
      <w:pPr>
        <w:pStyle w:val="Normal"/>
        <w:rPr>
          <w:b/>
          <w:b/>
        </w:rPr>
      </w:pPr>
      <w:r>
        <w:rPr>
          <w:b/>
        </w:rPr>
        <w:t>58 Trần Quốc Hoàn- Cầu Giấy- Hà Nộ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ặc qua email đến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thuymastermind@gmai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ạn nộp hồ sơ: 30/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ông ty ưu tiên xét tuyển hồ sơ nộp sớ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uymastermind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30:00Z</dcterms:created>
  <dc:creator>lCeCrEam</dc:creator>
  <dc:description/>
  <cp:keywords/>
  <dc:language>en-US</dc:language>
  <cp:lastModifiedBy>lCeCrEam</cp:lastModifiedBy>
  <dcterms:modified xsi:type="dcterms:W3CDTF">2009-05-26T04:54:00Z</dcterms:modified>
  <cp:revision>3</cp:revision>
  <dc:subject/>
  <dc:title> </dc:title>
</cp:coreProperties>
</file>