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.VnTimeH" w:hAnsi=".VnTimeH" w:cs=".VnTimeH"/>
        </w:rPr>
      </w:pPr>
      <w:r>
        <w:rPr>
          <w:rFonts w:cs=".VnTimeH" w:ascii=".VnTimeH" w:hAnsi=".VnTimeH"/>
        </w:rPr>
        <w:t>Khoa N &amp; VH Anh Mü</w:t>
      </w:r>
    </w:p>
    <w:p>
      <w:pPr>
        <w:pStyle w:val="Normal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Heading1"/>
        <w:rPr>
          <w:rFonts w:ascii=".VnTimeH" w:hAnsi=".VnTimeH" w:cs=".VnTimeH"/>
        </w:rPr>
      </w:pPr>
      <w:r>
        <w:rPr>
          <w:rFonts w:cs=".VnTimeH" w:ascii=".VnTimeH" w:hAnsi=".VnTimeH"/>
        </w:rPr>
        <w:t>Th«ng b¸o</w:t>
      </w:r>
    </w:p>
    <w:p>
      <w:pPr>
        <w:pStyle w:val="Heading2"/>
        <w:rPr>
          <w:rFonts w:ascii=".VnMemorandumH" w:hAnsi=".VnMemorandumH" w:cs=".VnMemorandumH"/>
          <w:b w:val="false"/>
          <w:b w:val="false"/>
          <w:bCs/>
          <w:sz w:val="36"/>
        </w:rPr>
      </w:pPr>
      <w:r>
        <w:rPr>
          <w:rFonts w:cs=".VnMemorandumH" w:ascii=".VnMemorandumH" w:hAnsi=".VnMemorandumH"/>
          <w:b w:val="false"/>
          <w:bCs/>
          <w:sz w:val="36"/>
        </w:rPr>
        <w:t>V/v tæ chøc thu vµ b¶o vÖ KLTN</w:t>
      </w:r>
    </w:p>
    <w:p>
      <w:pPr>
        <w:pStyle w:val="Normal"/>
        <w:rPr>
          <w:rFonts w:ascii=".VnMemorandumH" w:hAnsi=".VnMemorandumH" w:cs=".VnMemorandumH"/>
          <w:b/>
          <w:b/>
          <w:bCs/>
          <w:sz w:val="36"/>
        </w:rPr>
      </w:pPr>
      <w:r>
        <w:rPr>
          <w:rFonts w:cs=".VnMemorandumH" w:ascii=".VnMemorandumH" w:hAnsi=".VnMemorandumH"/>
          <w:b/>
          <w:bCs/>
          <w:sz w:val="36"/>
        </w:rPr>
      </w:r>
    </w:p>
    <w:p>
      <w:pPr>
        <w:pStyle w:val="Heading3"/>
        <w:spacing w:lineRule="auto" w:line="360"/>
        <w:rPr/>
      </w:pPr>
      <w:r>
        <w:rPr/>
        <w:t>I. Thu KLTN</w:t>
      </w:r>
    </w:p>
    <w:p>
      <w:pPr>
        <w:pStyle w:val="Normal"/>
        <w:spacing w:lineRule="auto" w:line="360"/>
        <w:rPr/>
      </w:pPr>
      <w:r>
        <w:rPr/>
        <w:t xml:space="preserve">1. Thêi gian thu: </w:t>
      </w:r>
      <w:r>
        <w:rPr>
          <w:b/>
        </w:rPr>
        <w:t>8h30-16h00 Thø 2 ngµy  04.5.2009- T¹i P208-B2</w:t>
      </w:r>
      <w:r>
        <w:rPr/>
        <w:t xml:space="preserve"> ( </w:t>
      </w:r>
      <w:r>
        <w:rPr>
          <w:b/>
          <w:sz w:val="24"/>
          <w:szCs w:val="24"/>
          <w:u w:val="single"/>
        </w:rPr>
        <w:t>Kh«ng gia h¹n v× bÊt cø lý do nµo</w:t>
      </w:r>
      <w:r>
        <w:rPr>
          <w:b/>
          <w:sz w:val="24"/>
          <w:szCs w:val="24"/>
        </w:rPr>
        <w:t>).</w:t>
      </w:r>
    </w:p>
    <w:p>
      <w:pPr>
        <w:pStyle w:val="Normal"/>
        <w:spacing w:lineRule="auto" w:line="360"/>
        <w:rPr/>
      </w:pPr>
      <w:r>
        <w:rPr/>
        <w:t>2. Mçi sinh viªn chuÈn bÞ 05 b¶n KLTN b×a mÒm cã ch÷ ký cña GV h</w:t>
        <w:softHyphen/>
        <w:t>íng dÉn ( ChÊt l</w:t>
        <w:softHyphen/>
        <w:t>îng cao 06 b¶n).</w:t>
      </w:r>
    </w:p>
    <w:p>
      <w:pPr>
        <w:pStyle w:val="Normal"/>
        <w:spacing w:lineRule="auto" w:line="360"/>
        <w:rPr/>
      </w:pPr>
      <w:r>
        <w:rPr/>
        <w:tab/>
        <w:t>- 04 b¶n nép cho VPK ( ChÊt l</w:t>
        <w:softHyphen/>
        <w:t>îng cao nép 05 b¶n cho VPK)</w:t>
      </w:r>
    </w:p>
    <w:p>
      <w:pPr>
        <w:pStyle w:val="Normal"/>
        <w:spacing w:lineRule="auto" w:line="360"/>
        <w:ind w:left="720" w:hanging="0"/>
        <w:rPr/>
      </w:pPr>
      <w:r>
        <w:rPr/>
        <w:t>- 01b¶n sinh viªn tù göi cho GVHD cïng phiÕu chÊm (PhiÕu chÊm nhËn t¹i VPK ngµy 04.5.2009)</w:t>
      </w:r>
    </w:p>
    <w:p>
      <w:pPr>
        <w:pStyle w:val="Normal"/>
        <w:spacing w:lineRule="auto" w:line="360"/>
        <w:rPr/>
      </w:pPr>
      <w:r>
        <w:rPr/>
        <w:t xml:space="preserve">3. VÒ h×nh thøc bµi KLTN: </w:t>
      </w:r>
    </w:p>
    <w:p>
      <w:pPr>
        <w:pStyle w:val="Normal"/>
        <w:spacing w:lineRule="auto" w:line="360"/>
        <w:rPr/>
      </w:pPr>
      <w:r>
        <w:rPr/>
        <w:t>Theo ®óng h</w:t>
        <w:softHyphen/>
        <w:t>íng dÉn vµ quy ®Þnh trong quyÓn H</w:t>
        <w:softHyphen/>
        <w:t>íng DÉn KLTN (C¸c GVHD KLTN ®Òu cã)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  <w:t>II. ChuÈn bÞ cho ngµy b¶o vÖ KLTN</w:t>
      </w:r>
    </w:p>
    <w:p>
      <w:pPr>
        <w:pStyle w:val="Normal"/>
        <w:spacing w:lineRule="auto" w:line="360"/>
        <w:rPr/>
      </w:pPr>
      <w:r>
        <w:rPr>
          <w:rFonts w:eastAsia=".VnTime"/>
        </w:rPr>
        <w:t xml:space="preserve"> </w:t>
      </w:r>
      <w:r>
        <w:rPr/>
        <w:t xml:space="preserve">Sinh viªn: 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245"/>
        <w:gridCol w:w="1701"/>
      </w:tblGrid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Xem th«ng b¸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Çng 2, B2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8/5/09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§¹i diÖn sinh viªn trong c¸c héi ®ång häp víi V¨n phßng v/v tæ chøc BV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0h30 P208</w:t>
            </w:r>
          </w:p>
        </w:tc>
      </w:tr>
      <w:tr>
        <w:trPr>
          <w:trHeight w:val="124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Tæ chøc häp nhãm SV trong H§ ®Ó thèng nhÊt nh÷ng viÖc ®· häp víi VP ngµy 24/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V tù tæ chøc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gµy BV KLT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huÈn bÞ kh¸nh tiÕt trong phßng ®</w:t>
              <w:softHyphen/>
              <w:t>îc ph©n c«n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8 &amp;19/5/0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>III. Tæ chøc B¶o vÖ KLTN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Thêi gian tæ chøc BVKL: Ngµy 18 vµ 19 /5/2009 ( B¾t ®Çu b¶o vÖ tõ 8h00)</w:t>
      </w:r>
    </w:p>
    <w:p>
      <w:pPr>
        <w:pStyle w:val="Normal"/>
        <w:spacing w:lineRule="auto" w:line="360"/>
        <w:rPr/>
      </w:pPr>
      <w:r>
        <w:rPr/>
        <w:t>§Þa ®iÓm: gi¶ng ®</w:t>
        <w:softHyphen/>
        <w:t>êng A2 - tÇng 6 + 7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3273"/>
        <w:gridCol w:w="221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hêi gi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iÓu ba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hß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hi chó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/05/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/05/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Quy tr×nh tæ chøc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755"/>
      </w:tblGrid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7h30</w:t>
            </w:r>
          </w:p>
        </w:tc>
        <w:tc>
          <w:tcPr>
            <w:tcW w:w="77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P ph¸t tµi liÖu cho c¸c héi ®ång (chñ tÞch  H§ nhËn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P ph¸t m¸y chiÕu cho SV c¸c H§ d¨ng ký m</w:t>
              <w:softHyphen/>
              <w:t>în m¸y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8h00 </w:t>
            </w:r>
          </w:p>
        </w:tc>
        <w:tc>
          <w:tcPr>
            <w:tcW w:w="77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¾t ®Çu BV KLTN theo h</w:t>
              <w:softHyphen/>
              <w:t xml:space="preserve">íng dÉn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Õt giê</w:t>
            </w:r>
          </w:p>
        </w:tc>
        <w:tc>
          <w:tcPr>
            <w:tcW w:w="77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hñ tich, Uû viªn, Th</w:t>
              <w:softHyphen/>
              <w:t xml:space="preserve"> ký c¸c H§ nép l¹i VP b¶ng ®iÓm, phiÕu chÊm. (Bµi KLTN cña sinh viªn tr¶ l¹i cho SV ngay sau khi SV do kÕt thóc b¶o vÖ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inh viªn tr¶ m¸y (nÕu m</w:t>
              <w:softHyphen/>
              <w:t>¬n), kª dän l¹i phßng häc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5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u w:val="single"/>
        </w:rPr>
        <w:t>L</w:t>
        <w:softHyphen/>
        <w:t>u ý:</w:t>
      </w:r>
      <w:r>
        <w:rPr/>
        <w:t xml:space="preserve"> §Þa ®iÓm b¶o vÖ cô thÓ vµ c¸c th«ng tin liªn quan ®Õn KLTN &amp; thi cuèi kho¸ sÏ ®</w:t>
        <w:softHyphen/>
        <w:t>îc th«ng b¸o t¹i B2. §Ò nghÞ sinh viªn th</w:t>
        <w:softHyphen/>
        <w:t>êng xuyªn theo dâi b¶ng th«ng b¸o ®Ó n¾m ®</w:t>
        <w:softHyphen/>
        <w:t>îc th«ng ti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.VnMemorandum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22:18:00Z</dcterms:created>
  <dc:creator>Nguyen Kim Son</dc:creator>
  <dc:description/>
  <cp:keywords/>
  <dc:language>en-US</dc:language>
  <cp:lastModifiedBy>User</cp:lastModifiedBy>
  <cp:lastPrinted>2007-04-23T16:02:00Z</cp:lastPrinted>
  <dcterms:modified xsi:type="dcterms:W3CDTF">2009-04-24T23:18:00Z</dcterms:modified>
  <cp:revision>27</cp:revision>
  <dc:subject/>
  <dc:title>Khoa N &amp; VH Anh Mü</dc:title>
</cp:coreProperties>
</file>