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TABELA SALARIAL 01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EI 11.162/95 – PORC. 100/35 – ESC. VERTICAL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ALARIO BASE – CORONEL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SOLDO CEL S/ ADICIONAIS – 4ª FASE:</w:t>
      </w:r>
      <w:r>
        <w:rPr>
          <w:b/>
          <w:sz w:val="36"/>
          <w:szCs w:val="36"/>
          <w:u w:val="single"/>
        </w:rPr>
        <w:t xml:space="preserve"> 11.655,0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CIONAL CEL 50% (35 PMPR) – 4ª FASE:</w:t>
      </w:r>
      <w:r>
        <w:rPr>
          <w:b/>
          <w:sz w:val="36"/>
          <w:szCs w:val="36"/>
          <w:u w:val="single"/>
        </w:rPr>
        <w:t xml:space="preserve"> 5.827,5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OTAL CEL – 4ª FASE: </w:t>
      </w:r>
      <w:r>
        <w:rPr>
          <w:b/>
          <w:sz w:val="36"/>
          <w:szCs w:val="36"/>
          <w:u w:val="single"/>
        </w:rPr>
        <w:t>17.482,5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399"/>
        <w:gridCol w:w="1797"/>
        <w:gridCol w:w="194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O/GRADUAÇÃ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CENTAGEM </w:t>
            </w:r>
            <w:r>
              <w:rPr>
                <w:b/>
              </w:rPr>
              <w:t>100/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BRUT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ONEL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82,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 CEL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08,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34,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60,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º TE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8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 TE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1,8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. OF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37,7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. TE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63,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º SG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489,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º SG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15,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º SG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741,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5 %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867,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D 1ª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0 %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99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D 2ª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118,8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ABELA SALARIAL 02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EI 16.469/10 – PORC. 100/9,82 – ESC. VERTICAL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ALARIO BASE – CORONEL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SOLDO CEL S/ ADICIONAIS – 4ª FASE:</w:t>
      </w:r>
      <w:r>
        <w:rPr>
          <w:b/>
          <w:sz w:val="36"/>
          <w:szCs w:val="36"/>
          <w:u w:val="single"/>
        </w:rPr>
        <w:t xml:space="preserve"> 11.655,0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CIONAL CEL 50% (35 PMPR) – 4ª FASE:</w:t>
      </w:r>
      <w:r>
        <w:rPr>
          <w:b/>
          <w:sz w:val="36"/>
          <w:szCs w:val="36"/>
          <w:u w:val="single"/>
        </w:rPr>
        <w:t xml:space="preserve"> 5.827,5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OTAL CEL – 4ª FASE: </w:t>
      </w:r>
      <w:r>
        <w:rPr>
          <w:b/>
          <w:sz w:val="36"/>
          <w:szCs w:val="36"/>
          <w:u w:val="single"/>
        </w:rPr>
        <w:t>17.482,50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017"/>
        <w:gridCol w:w="1820"/>
        <w:gridCol w:w="184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O/GRAD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CENTAGEM </w:t>
            </w:r>
            <w:r>
              <w:rPr>
                <w:b/>
              </w:rPr>
              <w:t>100/9,8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BRUT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T. TECNI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NE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482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N CE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608,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J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25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777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74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989,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º TE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,44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</w:t>
            </w:r>
            <w:r>
              <w:rPr/>
              <w:t>992,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º TE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0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94,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P. OF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,04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75,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. TE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69,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º SG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96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13,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º SG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2,38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12,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º SG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1,81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12,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1,24 %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13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D 1ª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9,64 %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33,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D 2ª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,82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16,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,00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2:36:00Z</dcterms:created>
  <dc:creator>vip</dc:creator>
  <dc:description/>
  <cp:keywords/>
  <dc:language>en-US</dc:language>
  <cp:lastModifiedBy>vip</cp:lastModifiedBy>
  <dcterms:modified xsi:type="dcterms:W3CDTF">2010-09-27T23:29:00Z</dcterms:modified>
  <cp:revision>10</cp:revision>
  <dc:subject/>
  <dc:title>LEI 11162 DE 1995 – (100/35)</dc:title>
</cp:coreProperties>
</file>