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NUELA DUARTE NIZZ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1 / MAIO / 200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ãe:</w:t>
        <w:tab/>
        <w:t xml:space="preserve">  GLÁUCIA DUARTE ERVIL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i:</w:t>
        <w:tab/>
        <w:t xml:space="preserve">  ALEXANDRE LOPES NI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mão:   TIAGO DUARTE NIZZ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nuela nasceu com “feridinha” avermelhada em cerca de 3 unhas das mãos e canto do olho. Após 15 dias surgiram lesões novas na região inguinal, parecendo corte de gilete, e erupção papuloeritematosa em nádegas com confluência posterior. Acometimento da região cervical, umbigo e retroauri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eriormente, surgiram mais lesões nos outros dedos da mão, dos pés, em torno do nariz, boca e pesco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 várias dejeções ao dia. Em ganho de peso, sem febre, sem linfoadenomegalias e sem visceromegalias. Um espisódio de OMA em ago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rmão de 1 ano e ½  saud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i com história de acrodermatite enteropática na infância, usou por vários anos sulfato de zinco. Na adolescência foi descartada a hipótese de acrodermatite e novo diagnóstico de nevo epidérmico (SIC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ópsia de pele: compatível com doença acantolítica (07/08/0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tamentos tópicos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pantol®, Clotrimazol, Cetoconazol, Viofórmio-Hidrocortisona, Dermacerium®, Nitrato de Miconazol, Micostatin, Topison, Verute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apresentou melh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tamentos sistêmicos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lfato de zinco por cerca de 1 mê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luconazol 1 x semana por 3 seman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falexina por 20 d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ciclovir para herpes virus tipo I e II por 12 d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anciclovir para virus por 5 d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 melh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dos de exam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2/07 gram de região genital e glútea: negativ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cológico direto de lesão cervical, glútea: negativo (direto e cultur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100 = 207 (valor de referência &gt; ou = 60) e C5 norm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inco: 86,2 (VR = 70 a 120) dia 20/07/09 outra dosagem = 7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inco: 84.8 (VR = 70 a 120mcg/dl) dia 05/09/0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agem de Zinco da mãe = 67 (VR = 70 a 120mcg/dl) dia 05/09/0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NT PCTH PN = 3640g em aleitamento materno exclusiv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monoglobulina A – IGA = 18mg/dl  (VR = 0 a 83mg/dl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gos em escamas de lesões inguinais, coro cabeludo, fragmentos de unha = ausência de quaisquer estruturas fungic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pes simples virus I e II, PCR = negativ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tomegalovirus, PCR = nega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ultados de exames de sangu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713"/>
        <w:gridCol w:w="3239"/>
      </w:tblGrid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INOÁCIDO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AD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DE REFERÊNCI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Album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2,0 G/D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3,5 a 5,5 G/DL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sfatase Alcalina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 U/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 6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nilalanina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 a 75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Metionina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4,0 nmol/ml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9 a 42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os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a 108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a 29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Leuc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47,8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47 a 155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Isoleuc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37,4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31 a 86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in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a 133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tam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,9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 a 1.182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Triptofan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6,8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23 a 71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id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a 101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m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3 nmol/m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 a 439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cemi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MG/D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 9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35:00Z</dcterms:created>
  <dc:creator>User</dc:creator>
  <dc:description/>
  <cp:keywords/>
  <dc:language>en-US</dc:language>
  <cp:lastModifiedBy>User</cp:lastModifiedBy>
  <dcterms:modified xsi:type="dcterms:W3CDTF">2009-10-15T11:47:00Z</dcterms:modified>
  <cp:revision>12</cp:revision>
  <dc:subject/>
  <dc:title>MANUELA DUARTE NIZZA</dc:title>
</cp:coreProperties>
</file>