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ertig" w:hAnsi="Sertig"/>
          <w:sz w:val="22"/>
        </w:rPr>
        <w:t>[14:31:52] Tricia Roxas: Hello! :)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ertig" w:hAnsi="Sertig"/>
          <w:sz w:val="22"/>
        </w:rPr>
        <w:t xml:space="preserve">[14:33:18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Hello!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33:27] Tricia Roxas: Can I call you now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33:42] *** Call from </w:t>
      </w:r>
      <w:r>
        <w:rPr>
          <w:rFonts w:ascii="SimSun" w:hAnsi="SimSun"/>
          <w:sz w:val="22"/>
          <w:lang w:val="en-US"/>
        </w:rPr>
        <w:t xml:space="preserve">翔 松村 </w:t>
      </w:r>
      <w:r>
        <w:rPr>
          <w:rFonts w:ascii="SimSun" w:hAnsi="SimSun"/>
          <w:sz w:val="22"/>
          <w:lang w:val="en-US"/>
        </w:rPr>
        <w:t>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35:14] *** Call ended, duration 01:31 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35:34] *** Call to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, no answer. 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35:42] *** Call to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, duration 03:29. 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38:00] Tricia Roxas: You do not have a video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39:06] Tricia Roxas: Can you hear me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39:52] *** Call to </w:t>
      </w:r>
      <w:r>
        <w:rPr>
          <w:rFonts w:ascii="SimSun" w:hAnsi="SimSun"/>
          <w:sz w:val="22"/>
          <w:lang w:val="en-US"/>
        </w:rPr>
        <w:t xml:space="preserve">翔 松村 </w:t>
      </w:r>
      <w:r>
        <w:rPr>
          <w:rFonts w:ascii="SimSun" w:hAnsi="SimSun"/>
          <w:sz w:val="22"/>
          <w:lang w:val="en-US"/>
        </w:rPr>
        <w:t>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41:27] *** Call ended, duration 01:35 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41:39] *** Call to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, duration 00:52. 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Call to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, no answer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44:28] *** Call to </w:t>
      </w:r>
      <w:r>
        <w:rPr>
          <w:rFonts w:ascii="SimSun" w:hAnsi="SimSun"/>
          <w:sz w:val="22"/>
          <w:lang w:val="en-US"/>
        </w:rPr>
        <w:t xml:space="preserve">翔 松村 </w:t>
      </w:r>
      <w:r>
        <w:rPr>
          <w:rFonts w:ascii="SimSun" w:hAnsi="SimSun"/>
          <w:sz w:val="22"/>
          <w:lang w:val="en-US"/>
        </w:rPr>
        <w:t>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44:46] Tricia Roxas: Your caller is starting to record video.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Please hang up or ask the caller to stop it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 </w:t>
      </w:r>
      <w:r>
        <w:rPr>
          <w:rFonts w:ascii="SimSun" w:hAnsi="SimSun"/>
          <w:sz w:val="22"/>
          <w:lang w:val="en-US"/>
        </w:rPr>
        <w:t>if you don't want to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45:58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Do you call my  voice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48:45] *** Call ended, duration 04:17 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49:13] Tricia Roxas: Hi Sho! :) It is noisy and I can not hear your voice :(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49:33] Tricia Roxas: How about voice only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49:37] *** Call to </w:t>
      </w:r>
      <w:r>
        <w:rPr>
          <w:rFonts w:ascii="SimSun" w:hAnsi="SimSun"/>
          <w:sz w:val="22"/>
          <w:lang w:val="en-US"/>
        </w:rPr>
        <w:t xml:space="preserve">翔 松村 </w:t>
      </w:r>
      <w:r>
        <w:rPr>
          <w:rFonts w:ascii="SimSun" w:hAnsi="SimSun"/>
          <w:sz w:val="22"/>
          <w:lang w:val="en-US"/>
        </w:rPr>
        <w:t>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0:14] *** Call ended, duration 02:37 ***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0:20] Tricia Roxas: It is very choppy. :(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2:32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I can`t your voice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2:48] Tricia Roxas: Me too. :( How about text only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3:18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ok!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4:00] Tricia Roxas: What subjects do you learn? :)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5:25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mathematics,physics,English and so on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5:54] Tricia Roxas: Cool! We also have Mathematics and English. :)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6:14] Tricia Roxas: Is your school a state or private school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7:25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Yes!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7:42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How about you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7:43] Tricia Roxas: My school is a state school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7:51] Tricia Roxas: Do you belong to any clubs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8:34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I belong to tennis club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8:56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sorry time come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9:16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close ok?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9:25] Tricia Roxas: Okay! Sorry about the internet problem. :(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9:31] Tricia Roxas: Talk to you next time!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9:37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ok!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 xml:space="preserve">[14:59:45] </w:t>
      </w:r>
      <w:r>
        <w:rPr>
          <w:rFonts w:ascii="SimSun" w:hAnsi="SimSun"/>
          <w:sz w:val="22"/>
          <w:lang w:val="en-US"/>
        </w:rPr>
        <w:t>翔 松村</w:t>
      </w:r>
      <w:r>
        <w:rPr>
          <w:rFonts w:ascii="SimSun" w:hAnsi="SimSun"/>
          <w:sz w:val="22"/>
          <w:lang w:val="en-US"/>
        </w:rPr>
        <w:t>: See you!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SimSun" w:hAnsi="SimSun"/>
          <w:sz w:val="22"/>
          <w:lang w:val="en-US"/>
        </w:rPr>
        <w:t>[14:59:49] Tricia Roxas: See you!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rtig">
    <w:charset w:val="01"/>
    <w:family w:val="roman"/>
    <w:pitch w:val="variable"/>
  </w:font>
  <w:font w:name="SimSu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