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Times New Roman"/>
          <w:sz w:val="40"/>
          <w:szCs w:val="40"/>
        </w:rPr>
      </w:pPr>
      <w:hyperlink r:id="rId2">
        <w:r>
          <w:rPr>
            <w:rStyle w:val="InternetLink"/>
            <w:rFonts w:cs="Times New Roman"/>
            <w:color w:val="000000"/>
            <w:sz w:val="40"/>
            <w:szCs w:val="40"/>
          </w:rPr>
          <w:t>22 Perkara Yang Membatalkan Amalan Seseorang</w:t>
        </w:r>
      </w:hyperlink>
    </w:p>
    <w:p>
      <w:pPr>
        <w:pStyle w:val="Normal"/>
        <w:spacing w:before="280" w:after="280"/>
        <w:jc w:val="both"/>
        <w:rPr/>
      </w:pPr>
      <w:r>
        <w:rPr/>
        <w:t>Alhamdulillah shalawat dan salam semoga tercurah atas Nabi-Nya dan hamba-Nya yang tidak ada nabi setelahnya, juga kepada keluarga dan sahabatnya. amma ba’du.</w:t>
      </w:r>
    </w:p>
    <w:p>
      <w:pPr>
        <w:pStyle w:val="Normal"/>
        <w:spacing w:before="280" w:after="280"/>
        <w:jc w:val="both"/>
        <w:rPr/>
      </w:pPr>
      <w:r>
        <w:rPr/>
        <w:t xml:space="preserve">Sesungguhnya kebahagiaan abadi adalah di surga yang luasnya seluas langit dan bumi, yang tidak akan didapatkan oleh seorang hamba kecuali dengan menjauhi perangi yang dianggap baik oleh sebuah jiwa akan tetapi akan menggugurkan pahala dan amalannya. </w:t>
      </w:r>
    </w:p>
    <w:p>
      <w:pPr>
        <w:pStyle w:val="Normal"/>
        <w:spacing w:before="280" w:after="280"/>
        <w:jc w:val="both"/>
        <w:rPr/>
      </w:pPr>
      <w:r>
        <w:rPr/>
        <w:t>Akan tetapi wahai hamba Allah, engkau berada di atas suatu ilmu yang terkumpul untuk mu di lembaran ini yang dilengkapi dengan dalil-dalil dari Al Kitab dan As-Sunnah sahihah :</w:t>
      </w:r>
    </w:p>
    <w:p>
      <w:pPr>
        <w:pStyle w:val="Normal"/>
        <w:spacing w:before="280" w:after="280"/>
        <w:jc w:val="both"/>
        <w:rPr/>
      </w:pPr>
      <w:r>
        <w:rPr>
          <w:rStyle w:val="StrongEmphasis"/>
        </w:rPr>
        <w:t>1. Kufur dan syirik</w:t>
      </w:r>
    </w:p>
    <w:p>
      <w:pPr>
        <w:pStyle w:val="Normal"/>
        <w:bidi w:val="1"/>
        <w:spacing w:before="280" w:after="280"/>
        <w:ind w:left="0" w:right="0" w:hanging="0"/>
        <w:jc w:val="both"/>
        <w:rPr>
          <w:rFonts w:ascii="Arial" w:hAnsi="Arial" w:cs="Traditional Arabic"/>
          <w:sz w:val="40"/>
          <w:szCs w:val="40"/>
        </w:rPr>
      </w:pPr>
      <w:r>
        <w:rPr>
          <w:rFonts w:ascii="Arial" w:hAnsi="Arial" w:cs="Traditional Arabic"/>
          <w:sz w:val="40"/>
          <w:sz w:val="40"/>
          <w:szCs w:val="40"/>
          <w:rtl w:val="true"/>
        </w:rPr>
        <w:t>وَلَقَدْ</w:t>
      </w:r>
      <w:r>
        <w:rPr>
          <w:rFonts w:ascii="Arial" w:hAnsi="Arial" w:eastAsia="Arial" w:cs="Arial"/>
          <w:sz w:val="40"/>
          <w:sz w:val="40"/>
          <w:szCs w:val="40"/>
          <w:rtl w:val="true"/>
        </w:rPr>
        <w:t xml:space="preserve"> </w:t>
      </w:r>
      <w:r>
        <w:rPr>
          <w:rFonts w:ascii="Arial" w:hAnsi="Arial" w:cs="Traditional Arabic"/>
          <w:sz w:val="40"/>
          <w:sz w:val="40"/>
          <w:szCs w:val="40"/>
          <w:rtl w:val="true"/>
        </w:rPr>
        <w:t>أُوحِيَ</w:t>
      </w:r>
      <w:r>
        <w:rPr>
          <w:rFonts w:ascii="Arial" w:hAnsi="Arial" w:eastAsia="Arial" w:cs="Arial"/>
          <w:sz w:val="40"/>
          <w:sz w:val="40"/>
          <w:szCs w:val="40"/>
          <w:rtl w:val="true"/>
        </w:rPr>
        <w:t xml:space="preserve"> </w:t>
      </w:r>
      <w:r>
        <w:rPr>
          <w:rFonts w:ascii="Arial" w:hAnsi="Arial" w:cs="Traditional Arabic"/>
          <w:sz w:val="40"/>
          <w:sz w:val="40"/>
          <w:szCs w:val="40"/>
          <w:rtl w:val="true"/>
        </w:rPr>
        <w:t>إِلَيْكَ</w:t>
      </w:r>
      <w:r>
        <w:rPr>
          <w:rFonts w:ascii="Arial" w:hAnsi="Arial" w:eastAsia="Arial" w:cs="Arial"/>
          <w:sz w:val="40"/>
          <w:sz w:val="40"/>
          <w:szCs w:val="40"/>
          <w:rtl w:val="true"/>
        </w:rPr>
        <w:t xml:space="preserve"> </w:t>
      </w:r>
      <w:r>
        <w:rPr>
          <w:rFonts w:ascii="Arial" w:hAnsi="Arial" w:cs="Traditional Arabic"/>
          <w:sz w:val="40"/>
          <w:sz w:val="40"/>
          <w:szCs w:val="40"/>
          <w:rtl w:val="true"/>
        </w:rPr>
        <w:t>وَإِلَى</w:t>
      </w:r>
      <w:r>
        <w:rPr>
          <w:rFonts w:ascii="Arial" w:hAnsi="Arial" w:eastAsia="Arial" w:cs="Arial"/>
          <w:sz w:val="40"/>
          <w:sz w:val="40"/>
          <w:szCs w:val="40"/>
          <w:rtl w:val="true"/>
        </w:rPr>
        <w:t xml:space="preserve"> </w:t>
      </w:r>
      <w:r>
        <w:rPr>
          <w:rFonts w:ascii="Arial" w:hAnsi="Arial" w:cs="Traditional Arabic"/>
          <w:sz w:val="40"/>
          <w:sz w:val="40"/>
          <w:szCs w:val="40"/>
          <w:rtl w:val="true"/>
        </w:rPr>
        <w:t>الَّذِينَ</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قَبْلِكَ</w:t>
      </w:r>
      <w:r>
        <w:rPr>
          <w:rFonts w:ascii="Arial" w:hAnsi="Arial" w:eastAsia="Arial" w:cs="Arial"/>
          <w:sz w:val="40"/>
          <w:sz w:val="40"/>
          <w:szCs w:val="40"/>
          <w:rtl w:val="true"/>
        </w:rPr>
        <w:t xml:space="preserve"> </w:t>
      </w:r>
      <w:r>
        <w:rPr>
          <w:rFonts w:ascii="Arial" w:hAnsi="Arial" w:cs="Traditional Arabic"/>
          <w:sz w:val="40"/>
          <w:sz w:val="40"/>
          <w:szCs w:val="40"/>
          <w:rtl w:val="true"/>
        </w:rPr>
        <w:t>لَئِنْ</w:t>
      </w:r>
      <w:r>
        <w:rPr>
          <w:rFonts w:ascii="Arial" w:hAnsi="Arial" w:eastAsia="Arial" w:cs="Arial"/>
          <w:sz w:val="40"/>
          <w:sz w:val="40"/>
          <w:szCs w:val="40"/>
          <w:rtl w:val="true"/>
        </w:rPr>
        <w:t xml:space="preserve"> </w:t>
      </w:r>
      <w:r>
        <w:rPr>
          <w:rFonts w:ascii="Arial" w:hAnsi="Arial" w:cs="Traditional Arabic"/>
          <w:sz w:val="40"/>
          <w:sz w:val="40"/>
          <w:szCs w:val="40"/>
          <w:rtl w:val="true"/>
        </w:rPr>
        <w:t>أَشْرَكْتَ</w:t>
      </w:r>
      <w:r>
        <w:rPr>
          <w:rFonts w:ascii="Arial" w:hAnsi="Arial" w:eastAsia="Arial" w:cs="Arial"/>
          <w:sz w:val="40"/>
          <w:sz w:val="40"/>
          <w:szCs w:val="40"/>
          <w:rtl w:val="true"/>
        </w:rPr>
        <w:t xml:space="preserve"> </w:t>
      </w:r>
      <w:r>
        <w:rPr>
          <w:rFonts w:ascii="Arial" w:hAnsi="Arial" w:cs="Traditional Arabic"/>
          <w:sz w:val="40"/>
          <w:sz w:val="40"/>
          <w:szCs w:val="40"/>
          <w:rtl w:val="true"/>
        </w:rPr>
        <w:t>لَيَحْبَطَنَّ</w:t>
      </w:r>
      <w:r>
        <w:rPr>
          <w:rFonts w:ascii="Arial" w:hAnsi="Arial" w:eastAsia="Arial" w:cs="Arial"/>
          <w:sz w:val="40"/>
          <w:sz w:val="40"/>
          <w:szCs w:val="40"/>
          <w:rtl w:val="true"/>
        </w:rPr>
        <w:t xml:space="preserve"> </w:t>
      </w:r>
      <w:r>
        <w:rPr>
          <w:rFonts w:ascii="Arial" w:hAnsi="Arial" w:cs="Traditional Arabic"/>
          <w:sz w:val="40"/>
          <w:sz w:val="40"/>
          <w:szCs w:val="40"/>
          <w:rtl w:val="true"/>
        </w:rPr>
        <w:t>عَمَلُكَ</w:t>
      </w:r>
      <w:r>
        <w:rPr>
          <w:rFonts w:ascii="Arial" w:hAnsi="Arial" w:eastAsia="Arial" w:cs="Arial"/>
          <w:sz w:val="40"/>
          <w:sz w:val="40"/>
          <w:szCs w:val="40"/>
          <w:rtl w:val="true"/>
        </w:rPr>
        <w:t xml:space="preserve"> </w:t>
      </w:r>
      <w:r>
        <w:rPr>
          <w:rFonts w:ascii="Arial" w:hAnsi="Arial" w:cs="Traditional Arabic"/>
          <w:sz w:val="40"/>
          <w:sz w:val="40"/>
          <w:szCs w:val="40"/>
          <w:rtl w:val="true"/>
        </w:rPr>
        <w:t>وَلَتَكُونَنَّ</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خَاسِرِينَ</w:t>
      </w:r>
      <w:r>
        <w:rPr>
          <w:rFonts w:cs="Traditional Arabic" w:ascii="Arial" w:hAnsi="Arial"/>
          <w:rtl w:val="true"/>
        </w:rPr>
        <w:t>(</w:t>
      </w:r>
      <w:r>
        <w:rPr>
          <w:rFonts w:cs="Traditional Arabic" w:ascii="Arial" w:hAnsi="Arial"/>
        </w:rPr>
        <w:t>65</w:t>
      </w:r>
      <w:r>
        <w:rPr>
          <w:rFonts w:cs="Traditional Arabic" w:ascii="Arial" w:hAnsi="Arial"/>
          <w:rtl w:val="true"/>
        </w:rPr>
        <w:t>)</w:t>
      </w:r>
    </w:p>
    <w:p>
      <w:pPr>
        <w:pStyle w:val="Normal"/>
        <w:spacing w:before="280" w:after="280"/>
        <w:jc w:val="both"/>
        <w:rPr/>
      </w:pPr>
      <w:r>
        <w:rPr/>
        <w:t>Berdasarkan firman Allah Subhanahu Wa Ta’ala “</w:t>
      </w:r>
      <w:r>
        <w:rPr>
          <w:rStyle w:val="Emphasis"/>
        </w:rPr>
        <w:t>Dan orang-orang yang mendustakan ayat-ayat Kami dan perjumpaan di hari akhirat, maka gugurlah amalan-amalan mereka, dan tidaklah mereka diberi balasan kecuali dengan apa yang telah mereka perbuat</w:t>
      </w:r>
      <w:r>
        <w:rPr/>
        <w:t xml:space="preserve"> (al A’raf:174) dan juga firman-Nya ” </w:t>
      </w:r>
      <w:r>
        <w:rPr>
          <w:rStyle w:val="Emphasis"/>
        </w:rPr>
        <w:t xml:space="preserve">dan telah diwahyukan kepadamu dan kepada orang-orang sebelummu, jika kamu berbuat syirik, niscaya gugurlah amalan-amalanmu dan tentulah kamu menjadi orang yang merugi </w:t>
      </w:r>
      <w:r>
        <w:rPr/>
        <w:t>” (az Zumar: 65)</w:t>
      </w:r>
    </w:p>
    <w:p>
      <w:pPr>
        <w:pStyle w:val="Normal"/>
        <w:spacing w:before="280" w:after="280"/>
        <w:jc w:val="both"/>
        <w:rPr/>
      </w:pPr>
      <w:r>
        <w:rPr>
          <w:rStyle w:val="StrongEmphasis"/>
        </w:rPr>
        <w:t>2. Murtad</w:t>
      </w:r>
    </w:p>
    <w:p>
      <w:pPr>
        <w:pStyle w:val="Normal"/>
        <w:bidi w:val="1"/>
        <w:spacing w:before="280" w:after="280"/>
        <w:ind w:left="0" w:right="0" w:hanging="0"/>
        <w:jc w:val="both"/>
        <w:rPr>
          <w:rFonts w:cs="Traditional Arabic"/>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رْتَدِ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فَيَمُ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حَبِطَتْ</w:t>
      </w:r>
      <w:r>
        <w:rPr>
          <w:sz w:val="40"/>
          <w:sz w:val="40"/>
          <w:szCs w:val="40"/>
          <w:rtl w:val="true"/>
        </w:rPr>
        <w:t xml:space="preserve"> </w:t>
      </w:r>
      <w:r>
        <w:rPr>
          <w:rFonts w:cs="Traditional Arabic"/>
          <w:sz w:val="40"/>
          <w:sz w:val="40"/>
          <w:szCs w:val="40"/>
          <w:rtl w:val="true"/>
        </w:rPr>
        <w:t>أَعْمَا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خَالِدُونَ</w:t>
      </w:r>
      <w:r>
        <w:rPr>
          <w:rFonts w:cs="Traditional Arabic"/>
          <w:rtl w:val="true"/>
        </w:rPr>
        <w:t>(</w:t>
      </w:r>
      <w:r>
        <w:rPr>
          <w:rFonts w:cs="Traditional Arabic"/>
        </w:rPr>
        <w:t>217</w:t>
      </w:r>
      <w:r>
        <w:rPr>
          <w:rFonts w:cs="Traditional Arabic"/>
          <w:rtl w:val="true"/>
        </w:rPr>
        <w:t>)</w:t>
      </w:r>
    </w:p>
    <w:p>
      <w:pPr>
        <w:pStyle w:val="Normal"/>
        <w:spacing w:before="280" w:after="280"/>
        <w:jc w:val="both"/>
        <w:rPr/>
      </w:pPr>
      <w:r>
        <w:rPr/>
        <w:t xml:space="preserve">Berdasarkan firman Allah Subhanahu Wa Ta’ala : ” </w:t>
      </w:r>
      <w:r>
        <w:rPr>
          <w:rStyle w:val="Emphasis"/>
        </w:rPr>
        <w:t>Barangsiapa yang murtad diantara kalian dari agamanya kemudian mati dakan keadaan kafir, mereka itulah yang gugur amalan-amalannya di dunia dan akhirat, dan mereka adalah penghuni neraka serta kekal di dalamnya</w:t>
      </w:r>
      <w:r>
        <w:rPr/>
        <w:t>.” (Al Baqarah : 217)</w:t>
      </w:r>
    </w:p>
    <w:p>
      <w:pPr>
        <w:pStyle w:val="Normal"/>
        <w:spacing w:before="280" w:after="280"/>
        <w:jc w:val="both"/>
        <w:rPr/>
      </w:pPr>
      <w:r>
        <w:rPr>
          <w:rStyle w:val="StrongEmphasis"/>
        </w:rPr>
        <w:t>3. Nifaq dan Riya’</w:t>
      </w:r>
    </w:p>
    <w:p>
      <w:pPr>
        <w:pStyle w:val="Normal"/>
        <w:spacing w:before="280" w:after="280"/>
        <w:jc w:val="both"/>
        <w:rPr/>
      </w:pPr>
      <w:r>
        <w:rPr/>
        <w:t xml:space="preserve">Berdasarkan sabda Nabi Shalallahu Alaihi Wa Sallam” </w:t>
      </w:r>
      <w:r>
        <w:rPr>
          <w:rStyle w:val="Emphasis"/>
        </w:rPr>
        <w:t>sesungguhnya dari yang saya takutkan terhadapmu adalah syirik kecil, yaitu riya</w:t>
      </w:r>
      <w:r>
        <w:rPr/>
        <w:t>“. Allah Subhanahu Wa Ta’ala berfirman (dalam sebuah hadits qudsi) pada hari kiamat, “</w:t>
      </w:r>
      <w:r>
        <w:rPr>
          <w:rStyle w:val="Emphasis"/>
        </w:rPr>
        <w:t>Jika Allah memberi balasan kepada manusia dari amalan-amalan. Maka pergilah kalian kepada amalan yang kamu berbuat ria di dunia, maka lihatlah apakah kalian mendapatkan padanya pahala</w:t>
      </w:r>
      <w:r>
        <w:rPr/>
        <w:t>” (dikeluarkan oleh Imam Ahmad dan al Baghawi dari hadits Mahmud bin Labid dengan sanad shahih menurut syarat Imam Muslim)</w:t>
      </w:r>
    </w:p>
    <w:p>
      <w:pPr>
        <w:pStyle w:val="Normal"/>
        <w:spacing w:before="280" w:after="280"/>
        <w:jc w:val="both"/>
        <w:rPr/>
      </w:pPr>
      <w:r>
        <w:rPr>
          <w:rStyle w:val="StrongEmphasis"/>
        </w:rPr>
        <w:t>5. Mengungkit-ngungkit pemberian</w:t>
      </w:r>
    </w:p>
    <w:p>
      <w:pPr>
        <w:pStyle w:val="Normal"/>
        <w:bidi w:val="1"/>
        <w:spacing w:before="280" w:after="280"/>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طِلُوا</w:t>
      </w:r>
      <w:r>
        <w:rPr>
          <w:sz w:val="40"/>
          <w:sz w:val="40"/>
          <w:szCs w:val="40"/>
          <w:rtl w:val="true"/>
        </w:rPr>
        <w:t xml:space="preserve"> </w:t>
      </w:r>
      <w:r>
        <w:rPr>
          <w:rFonts w:cs="Traditional Arabic"/>
          <w:sz w:val="40"/>
          <w:sz w:val="40"/>
          <w:szCs w:val="40"/>
          <w:rtl w:val="true"/>
        </w:rPr>
        <w:t>صَدَقَاتِكُمْ</w:t>
      </w:r>
      <w:r>
        <w:rPr>
          <w:sz w:val="40"/>
          <w:sz w:val="40"/>
          <w:szCs w:val="40"/>
          <w:rtl w:val="true"/>
        </w:rPr>
        <w:t xml:space="preserve"> </w:t>
      </w:r>
      <w:r>
        <w:rPr>
          <w:rFonts w:cs="Traditional Arabic"/>
          <w:sz w:val="40"/>
          <w:sz w:val="40"/>
          <w:szCs w:val="40"/>
          <w:rtl w:val="true"/>
        </w:rPr>
        <w:t>بِالْمَنِّ</w:t>
      </w:r>
      <w:r>
        <w:rPr>
          <w:sz w:val="40"/>
          <w:sz w:val="40"/>
          <w:szCs w:val="40"/>
          <w:rtl w:val="true"/>
        </w:rPr>
        <w:t xml:space="preserve"> </w:t>
      </w:r>
      <w:r>
        <w:rPr>
          <w:rFonts w:cs="Traditional Arabic"/>
          <w:sz w:val="40"/>
          <w:sz w:val="40"/>
          <w:szCs w:val="40"/>
          <w:rtl w:val="true"/>
        </w:rPr>
        <w:t>وَالْأَذَى</w:t>
      </w:r>
      <w:r>
        <w:rPr>
          <w:sz w:val="40"/>
          <w:sz w:val="40"/>
          <w:szCs w:val="40"/>
          <w:rtl w:val="true"/>
        </w:rPr>
        <w:t xml:space="preserve"> </w:t>
      </w:r>
      <w:r>
        <w:rPr>
          <w:rFonts w:cs="Traditional Arabic"/>
          <w:sz w:val="40"/>
          <w:sz w:val="40"/>
          <w:szCs w:val="40"/>
          <w:rtl w:val="true"/>
        </w:rPr>
        <w:t>كَالَّذِي</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رِئَاءَ</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مَثَلُهُ</w:t>
      </w:r>
      <w:r>
        <w:rPr>
          <w:sz w:val="40"/>
          <w:sz w:val="40"/>
          <w:szCs w:val="40"/>
          <w:rtl w:val="true"/>
        </w:rPr>
        <w:t xml:space="preserve"> </w:t>
      </w:r>
      <w:r>
        <w:rPr>
          <w:rFonts w:cs="Traditional Arabic"/>
          <w:sz w:val="40"/>
          <w:sz w:val="40"/>
          <w:szCs w:val="40"/>
          <w:rtl w:val="true"/>
        </w:rPr>
        <w:t>كَمَثَلِ</w:t>
      </w:r>
      <w:r>
        <w:rPr>
          <w:sz w:val="40"/>
          <w:sz w:val="40"/>
          <w:szCs w:val="40"/>
          <w:rtl w:val="true"/>
        </w:rPr>
        <w:t xml:space="preserve"> </w:t>
      </w:r>
      <w:r>
        <w:rPr>
          <w:rFonts w:cs="Traditional Arabic"/>
          <w:sz w:val="40"/>
          <w:sz w:val="40"/>
          <w:szCs w:val="40"/>
          <w:rtl w:val="true"/>
        </w:rPr>
        <w:t>صَفْوَ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تُرَابٌ</w:t>
      </w:r>
      <w:r>
        <w:rPr>
          <w:sz w:val="40"/>
          <w:sz w:val="40"/>
          <w:szCs w:val="40"/>
          <w:rtl w:val="true"/>
        </w:rPr>
        <w:t xml:space="preserve"> </w:t>
      </w:r>
      <w:r>
        <w:rPr>
          <w:rFonts w:cs="Traditional Arabic"/>
          <w:sz w:val="40"/>
          <w:sz w:val="40"/>
          <w:szCs w:val="40"/>
          <w:rtl w:val="true"/>
        </w:rPr>
        <w:t>فَأَصَابَهُ</w:t>
      </w:r>
      <w:r>
        <w:rPr>
          <w:sz w:val="40"/>
          <w:sz w:val="40"/>
          <w:szCs w:val="40"/>
          <w:rtl w:val="true"/>
        </w:rPr>
        <w:t xml:space="preserve"> </w:t>
      </w:r>
      <w:r>
        <w:rPr>
          <w:rFonts w:cs="Traditional Arabic"/>
          <w:sz w:val="40"/>
          <w:sz w:val="40"/>
          <w:szCs w:val="40"/>
          <w:rtl w:val="true"/>
        </w:rPr>
        <w:t>وَابِلٌ</w:t>
      </w:r>
      <w:r>
        <w:rPr>
          <w:sz w:val="40"/>
          <w:sz w:val="40"/>
          <w:szCs w:val="40"/>
          <w:rtl w:val="true"/>
        </w:rPr>
        <w:t xml:space="preserve"> </w:t>
      </w:r>
      <w:r>
        <w:rPr>
          <w:rFonts w:cs="Traditional Arabic"/>
          <w:sz w:val="40"/>
          <w:sz w:val="40"/>
          <w:szCs w:val="40"/>
          <w:rtl w:val="true"/>
        </w:rPr>
        <w:t>فَتَرَكَهُ</w:t>
      </w:r>
      <w:r>
        <w:rPr>
          <w:sz w:val="40"/>
          <w:sz w:val="40"/>
          <w:szCs w:val="40"/>
          <w:rtl w:val="true"/>
        </w:rPr>
        <w:t xml:space="preserve"> </w:t>
      </w:r>
      <w:r>
        <w:rPr>
          <w:rFonts w:cs="Traditional Arabic"/>
          <w:sz w:val="40"/>
          <w:sz w:val="40"/>
          <w:szCs w:val="40"/>
          <w:rtl w:val="true"/>
        </w:rPr>
        <w:t>صَلْدً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سَبُو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كَافِرِينَ</w:t>
      </w:r>
      <w:r>
        <w:rPr>
          <w:rFonts w:cs="Traditional Arabic"/>
          <w:rtl w:val="true"/>
        </w:rPr>
        <w:t>(</w:t>
      </w:r>
      <w:r>
        <w:rPr>
          <w:rFonts w:cs="Traditional Arabic"/>
        </w:rPr>
        <w:t>264</w:t>
      </w:r>
      <w:r>
        <w:rPr>
          <w:rFonts w:cs="Traditional Arabic"/>
          <w:rtl w:val="true"/>
        </w:rPr>
        <w:t>)</w:t>
      </w:r>
    </w:p>
    <w:p>
      <w:pPr>
        <w:pStyle w:val="Normal"/>
        <w:spacing w:before="280" w:after="280"/>
        <w:jc w:val="both"/>
        <w:rPr/>
      </w:pPr>
      <w:r>
        <w:rPr/>
        <w:t xml:space="preserve">Berdasarkan firman Allah Subhanahu Wa Ta’ala ” </w:t>
      </w:r>
      <w:r>
        <w:rPr>
          <w:rStyle w:val="Emphasis"/>
        </w:rPr>
        <w:t>Hai orang-orang yang beriman janganlah kalian gugurkan pahala shadaqah kalian dengan menyebut-nyebut (pemberian) dan menyakiti (hati penerima)</w:t>
      </w:r>
      <w:r>
        <w:rPr/>
        <w:t xml:space="preserve"> (Al Baqarah : 264). </w:t>
      </w:r>
    </w:p>
    <w:p>
      <w:pPr>
        <w:pStyle w:val="Normal"/>
        <w:spacing w:before="280" w:after="280"/>
        <w:jc w:val="both"/>
        <w:rPr/>
      </w:pPr>
      <w:r>
        <w:rPr/>
        <w:t xml:space="preserve">Dan dari Abu Umamah Radiyallahu ‘anhu berkata Nabi shalallahu ‘alahi wasallam bersabda: ” </w:t>
      </w:r>
      <w:r>
        <w:rPr>
          <w:rStyle w:val="Emphasis"/>
        </w:rPr>
        <w:t>Tiga perkara yang Allah tidak akan terima penolakan dan penebusan yaitu orang yang durhaka kepada orang tua, pengungkit-ngungkit pemberian dan orang yang mendustakan takdir</w:t>
      </w:r>
      <w:r>
        <w:rPr/>
        <w:t>“ (dikeluarkan oleh Ibnu Abi Ashim dan Thabrany dengan sanad hasan)</w:t>
      </w:r>
    </w:p>
    <w:p>
      <w:pPr>
        <w:pStyle w:val="Normal"/>
        <w:spacing w:before="280" w:after="280"/>
        <w:jc w:val="both"/>
        <w:rPr/>
      </w:pPr>
      <w:r>
        <w:rPr>
          <w:rStyle w:val="StrongEmphasis"/>
        </w:rPr>
        <w:t>6. Mendustakan Takdir</w:t>
      </w:r>
    </w:p>
    <w:p>
      <w:pPr>
        <w:pStyle w:val="Normal"/>
        <w:spacing w:before="280" w:after="280"/>
        <w:jc w:val="both"/>
        <w:rPr/>
      </w:pPr>
      <w:r>
        <w:rPr/>
        <w:t>Berdasarkan sabda Nabi Shalallahu Alaihi Wa Sallam “</w:t>
      </w:r>
      <w:r>
        <w:rPr>
          <w:rStyle w:val="Emphasis"/>
        </w:rPr>
        <w:t>Kalau seandainya Allah mengadzab penduduk langit dan bumi niscaya dia akan mengadzabnya sedang Dia tidak sedikitpun berbuat dzalim terhadap mereka, dan seandainya Dia merahmati mereka niscaya rahmat-Nya lebih baik dari amalan-amalan mereka. Seandainya seseorang menginfaqkan emas di jalan Allah sebesar Gunung Uhud, tidaklah Allah akan menerima infaq tersebut darimu sampai engkau beriman dengan takdir, dan ketahuilah bahwa apa yang (ditakdirkan) menimpamu tidak akan menyelisihimu, sedang apa yang (ditakdirkan) tidak menimpamu maka tida akan menimpamu, kalau seandainya engkau mati dalam keadaab mengimanai selalin ini (tidak beriman dengan takdir), niscaya engkau masuk neraka</w:t>
      </w:r>
      <w:r>
        <w:rPr/>
        <w:t xml:space="preserve"> (Dikeluarkan oleh Abu Dawud dan Ibnu Majah dan Ahmad, hadits ini shahih)</w:t>
      </w:r>
    </w:p>
    <w:p>
      <w:pPr>
        <w:pStyle w:val="Normal"/>
        <w:spacing w:before="280" w:after="280"/>
        <w:jc w:val="both"/>
        <w:rPr/>
      </w:pPr>
      <w:r>
        <w:rPr>
          <w:rStyle w:val="StrongEmphasis"/>
        </w:rPr>
        <w:t>7. Meninggalkan shalat Ashr</w:t>
      </w:r>
    </w:p>
    <w:p>
      <w:pPr>
        <w:pStyle w:val="Normal"/>
        <w:spacing w:before="280" w:after="280"/>
        <w:jc w:val="both"/>
        <w:rPr/>
      </w:pPr>
      <w:r>
        <w:rPr/>
        <w:t>Berdasarkan sabda Nabi Shalallahu Alaihi Wa Sallam : “</w:t>
      </w:r>
      <w:r>
        <w:rPr>
          <w:rStyle w:val="Emphasis"/>
        </w:rPr>
        <w:t>Orang yang meluputkan dari shalat ashar maka seolah-olah dia kehilangan keluarga dan hartanya (yakni tinggal sendirian tanpa harta dan keluarga),</w:t>
      </w:r>
      <w:r>
        <w:rPr/>
        <w:t xml:space="preserve"> (Dari hadits Ibnu Umar, mutafaq ‘alaihi), dan juga sabda beliau “</w:t>
      </w:r>
      <w:r>
        <w:rPr>
          <w:rStyle w:val="Emphasis"/>
        </w:rPr>
        <w:t>Barangsiapa meninggalkan shalat ashr maka sungguh gugurlah amalannya</w:t>
      </w:r>
      <w:r>
        <w:rPr/>
        <w:t>” (Bukhari dari hadits Buraidah)</w:t>
      </w:r>
    </w:p>
    <w:p>
      <w:pPr>
        <w:pStyle w:val="Normal"/>
        <w:spacing w:before="280" w:after="280"/>
        <w:jc w:val="both"/>
        <w:rPr/>
      </w:pPr>
      <w:r>
        <w:rPr>
          <w:rStyle w:val="StrongEmphasis"/>
        </w:rPr>
        <w:t>8. At Ta’ly atas Allah Subhanahu wa Ta’ala.</w:t>
      </w:r>
    </w:p>
    <w:p>
      <w:pPr>
        <w:pStyle w:val="Normal"/>
        <w:spacing w:before="280" w:after="280"/>
        <w:jc w:val="both"/>
        <w:rPr/>
      </w:pPr>
      <w:r>
        <w:rPr/>
        <w:t xml:space="preserve">Berdasarkan sabda Nabi Shalallahu Alaihi Wa Sallam ” </w:t>
      </w:r>
      <w:r>
        <w:rPr>
          <w:rStyle w:val="Emphasis"/>
        </w:rPr>
        <w:t>Sesungguhnya seseorang yang berkata, Allah tidak akan mengampuni terhadap si fulan, maka Allah berkata, Barangsiapa beranggapan atas-Ku bahwa Aku tidak akan mengampuni si fulan, maka sungguh Aku telah mengampuni si fulan, dan engkau telah menggugurkan amalanmu, atau sebagaimana beliau katakan</w:t>
      </w:r>
      <w:r>
        <w:rPr/>
        <w:t xml:space="preserve"> (dikelurakan oleh Muslim dari hadtis Jundub bin Abdullah Radhiyallu anhu) At Ta’ly atas Allah yaitu : berkata tentang Allah tanpa ilmu, menyepelekan luasnya rahmat Allah dan bersumpah bahwa Allah tidak akan mengampuni terhadap seseorang.</w:t>
      </w:r>
    </w:p>
    <w:p>
      <w:pPr>
        <w:pStyle w:val="Normal"/>
        <w:spacing w:before="280" w:after="280"/>
        <w:jc w:val="both"/>
        <w:rPr/>
      </w:pPr>
      <w:r>
        <w:rPr>
          <w:rStyle w:val="StrongEmphasis"/>
        </w:rPr>
        <w:t>9. Menyelisihi Rasul shalallahu ‘alaihi wasallam baik ucapan maupun amalan</w:t>
      </w:r>
    </w:p>
    <w:p>
      <w:pPr>
        <w:pStyle w:val="Normal"/>
        <w:bidi w:val="1"/>
        <w:spacing w:before="280" w:after="280"/>
        <w:ind w:left="0" w:right="0" w:hanging="0"/>
        <w:jc w:val="both"/>
        <w:rPr>
          <w:rFonts w:cs="Traditional Arabic"/>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أَطِيعُ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طِيعُوا</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طِلُوا</w:t>
      </w:r>
      <w:r>
        <w:rPr>
          <w:sz w:val="40"/>
          <w:sz w:val="40"/>
          <w:szCs w:val="40"/>
          <w:rtl w:val="true"/>
        </w:rPr>
        <w:t xml:space="preserve"> </w:t>
      </w:r>
      <w:r>
        <w:rPr>
          <w:rFonts w:cs="Traditional Arabic"/>
          <w:sz w:val="40"/>
          <w:sz w:val="40"/>
          <w:szCs w:val="40"/>
          <w:rtl w:val="true"/>
        </w:rPr>
        <w:t>أَعْمَالَكُمْ</w:t>
      </w:r>
      <w:r>
        <w:rPr>
          <w:rFonts w:cs="Traditional Arabic"/>
          <w:rtl w:val="true"/>
        </w:rPr>
        <w:t>(</w:t>
      </w:r>
      <w:r>
        <w:rPr>
          <w:rFonts w:cs="Traditional Arabic"/>
        </w:rPr>
        <w:t>33</w:t>
      </w:r>
      <w:r>
        <w:rPr>
          <w:rFonts w:cs="Traditional Arabic"/>
          <w:rtl w:val="true"/>
        </w:rPr>
        <w:t>)</w:t>
      </w:r>
    </w:p>
    <w:p>
      <w:pPr>
        <w:pStyle w:val="Normal"/>
        <w:spacing w:before="280" w:after="280"/>
        <w:jc w:val="both"/>
        <w:rPr/>
      </w:pPr>
      <w:r>
        <w:rPr/>
        <w:t xml:space="preserve">Berdasarkan firman Allah Subhanahu Wa Ta’ala : ” </w:t>
      </w:r>
      <w:r>
        <w:rPr>
          <w:rStyle w:val="Emphasis"/>
        </w:rPr>
        <w:t>Hai orang-orang yang beriman janganlah kalian angkat suara-suaramu diatas suara Nabi dan jangan kalian mengeraskan suara kepadanya layaknya seorang diantara kalian terhadap yang lainnya, sehingga akan gugurlah amalan-amalan kalian dalam keadaan kalian tidak menyadari</w:t>
      </w:r>
      <w:r>
        <w:rPr/>
        <w:t xml:space="preserve">” (Al Ahzab : 2). Dan firman-Nya : ” </w:t>
      </w:r>
      <w:r>
        <w:rPr>
          <w:rStyle w:val="Emphasis"/>
        </w:rPr>
        <w:t>Hai orang-orang beriman taatlah Allah dan Rasul-Nya dan jangan kalian gugurkan amalan-amalan kalian</w:t>
      </w:r>
      <w:r>
        <w:rPr/>
        <w:t xml:space="preserve"> (Muhammad: 33)</w:t>
      </w:r>
    </w:p>
    <w:p>
      <w:pPr>
        <w:pStyle w:val="Normal"/>
        <w:spacing w:before="280" w:after="280"/>
        <w:jc w:val="both"/>
        <w:rPr/>
      </w:pPr>
      <w:r>
        <w:rPr>
          <w:rStyle w:val="StrongEmphasis"/>
        </w:rPr>
        <w:t>10. Berbuat bid’ah dalam agama</w:t>
      </w:r>
    </w:p>
    <w:p>
      <w:pPr>
        <w:pStyle w:val="Normal"/>
        <w:spacing w:before="280" w:after="280"/>
        <w:jc w:val="both"/>
        <w:rPr/>
      </w:pPr>
      <w:r>
        <w:rPr/>
        <w:t xml:space="preserve">Berdasarkan sabda Nabi Shalallahu Alaihi Wa Sallam ” </w:t>
      </w:r>
      <w:r>
        <w:rPr>
          <w:rStyle w:val="Emphasis"/>
        </w:rPr>
        <w:t>Barang siapa membuat perkara baru dalam urusan kami ini, sesuatu yang tidak ada petunjuk agama padanya, maka itu tertolak (Mutafaq ‘alaih dari hadtis Aisyah radhiyallahu ‘anha) dalam riwayat Muslim disebutkan ” Barangsiapa beramal dengan amalan yang bukan perintah kami maka itu tertolak</w:t>
      </w:r>
      <w:r>
        <w:rPr/>
        <w:t xml:space="preserve"> “</w:t>
      </w:r>
    </w:p>
    <w:p>
      <w:pPr>
        <w:pStyle w:val="Normal"/>
        <w:spacing w:before="280" w:after="280"/>
        <w:jc w:val="both"/>
        <w:rPr/>
      </w:pPr>
      <w:r>
        <w:rPr>
          <w:rStyle w:val="StrongEmphasis"/>
        </w:rPr>
        <w:t>11. Melanggar Ketentuan-ketentuan Allah di waktu sepi</w:t>
      </w:r>
    </w:p>
    <w:p>
      <w:pPr>
        <w:pStyle w:val="Normal"/>
        <w:spacing w:before="280" w:after="280"/>
        <w:jc w:val="both"/>
        <w:rPr/>
      </w:pPr>
      <w:r>
        <w:rPr/>
        <w:t xml:space="preserve">Berdasarkan sabda Nabi Shalallahu Alaihi Wa Sallam ” </w:t>
      </w:r>
      <w:r>
        <w:rPr>
          <w:rStyle w:val="Emphasis"/>
        </w:rPr>
        <w:t>Sungguh aku mengetahui sebuah kaum dari umatku, mereka datang pada hari kiamat dengan kebaikan semisal gunung putih, kemudian Allah jadikan seperti halnya debu yang berterbangan”, berkata Tsauban, ” Wahai Rasulullah, sifatkanlah tentang keadaan mereka kepada kami, dan supaya kami tidak termasuk dari mereka, dan sedang kami da;a, keadaan tidak memengetahui”, Beliau bersabda “Adapun mereka itu dari saudara kalian seagama, dan dari bangsa kalian, mereka mengambil bagian dari waktu malam sebagaimana juga kalian mengambilnya, akan tetapi mereka itu adalah sebuah kaum yang jika melewati larangan Allah mereka melanggarnya</w:t>
      </w:r>
      <w:r>
        <w:rPr/>
        <w:t xml:space="preserve"> (Dikeluarkan oleh ibnu MAjah dari hadits Tsauban Radhiyallahu ‘anhu dan dishahihkan oleh al Mundziri dan Al Baushiri)</w:t>
      </w:r>
    </w:p>
    <w:p>
      <w:pPr>
        <w:pStyle w:val="Normal"/>
        <w:spacing w:before="280" w:after="280"/>
        <w:jc w:val="both"/>
        <w:rPr/>
      </w:pPr>
      <w:r>
        <w:rPr>
          <w:rStyle w:val="StrongEmphasis"/>
        </w:rPr>
        <w:t>12. Gembira dan Bahagia dengan terbunuhnya seorang mukmin</w:t>
      </w:r>
    </w:p>
    <w:p>
      <w:pPr>
        <w:pStyle w:val="Normal"/>
        <w:spacing w:before="280" w:after="280"/>
        <w:jc w:val="both"/>
        <w:rPr/>
      </w:pPr>
      <w:r>
        <w:rPr/>
        <w:t xml:space="preserve">Berdasarkan sabda Nabi Shalallahu Alaihi Wa Sallam ” </w:t>
      </w:r>
      <w:r>
        <w:rPr>
          <w:rStyle w:val="Emphasis"/>
        </w:rPr>
        <w:t>Barangsiapa membunuh seorang mukmin dan berharap akan terbunuhnya maka Allah tidak akan menerima darinya penolakan (adzab) ataupun penebusan</w:t>
      </w:r>
      <w:r>
        <w:rPr/>
        <w:t>. (dikelurkan oleh Abu Dawud dari hadits Ubadah bin shamit, hadits ini shahih).</w:t>
      </w:r>
    </w:p>
    <w:p>
      <w:pPr>
        <w:pStyle w:val="Normal"/>
        <w:spacing w:before="280" w:after="280"/>
        <w:jc w:val="both"/>
        <w:rPr/>
      </w:pPr>
      <w:r>
        <w:rPr>
          <w:rStyle w:val="StrongEmphasis"/>
        </w:rPr>
        <w:t>13. Menetap di negeri-negeri kafir</w:t>
      </w:r>
    </w:p>
    <w:p>
      <w:pPr>
        <w:pStyle w:val="Normal"/>
        <w:spacing w:before="280" w:after="280"/>
        <w:jc w:val="both"/>
        <w:rPr/>
      </w:pPr>
      <w:r>
        <w:rPr/>
        <w:t xml:space="preserve">Berdasarkan sabda Nabi Shalallahu Alaihi Wa Sallam : ” </w:t>
      </w:r>
      <w:r>
        <w:rPr>
          <w:rStyle w:val="Emphasis"/>
        </w:rPr>
        <w:t>Allah Azza wajalla tidak akan menerima amalan dari seorang musyrik yang masuk Islam sampai memisahkan musyrikin kepada muslimin</w:t>
      </w:r>
      <w:r>
        <w:rPr/>
        <w:t>” (Dikelurkan oleh Nasai dan Ahmad dari Hadits Mu’awiya bin Hayidah radhiyallahu ‘anhu dengan sanad hasan)</w:t>
      </w:r>
    </w:p>
    <w:p>
      <w:pPr>
        <w:pStyle w:val="Normal"/>
        <w:spacing w:before="280" w:after="280"/>
        <w:jc w:val="both"/>
        <w:rPr/>
      </w:pPr>
      <w:r>
        <w:rPr>
          <w:rStyle w:val="StrongEmphasis"/>
        </w:rPr>
        <w:t>14 Mendatangi dukun dan tukang ramal</w:t>
      </w:r>
    </w:p>
    <w:p>
      <w:pPr>
        <w:pStyle w:val="Normal"/>
        <w:spacing w:before="280" w:after="280"/>
        <w:jc w:val="both"/>
        <w:rPr/>
      </w:pPr>
      <w:r>
        <w:rPr/>
        <w:t xml:space="preserve">Berdasarkan sabda Nabi Shalallahu Alaihi Wa Sallam : ” </w:t>
      </w:r>
      <w:r>
        <w:rPr>
          <w:rStyle w:val="Emphasis"/>
        </w:rPr>
        <w:t>Barangsiapa mendatangi tukang ramal kemudian menanyakan tentang sesuatu, maka tidak diterima darinya shalat selama 40 hari (dikeluarkan oleh Muslim) dan sabdanya ” Barangsiapa mendatangi tukang ramal atau dukun kemudian membenarkan apa yang dikatakan maka sungguh telah kafir kepada yang diturukan kepada Muhammad (Al Qur’an),</w:t>
      </w:r>
      <w:r>
        <w:rPr/>
        <w:t xml:space="preserve"> (dikelurkan oleh Tirmidzi, Abu Dawud, dan Ahmad, dari hadits Abu Hurairah, sahih)</w:t>
      </w:r>
    </w:p>
    <w:p>
      <w:pPr>
        <w:pStyle w:val="Normal"/>
        <w:spacing w:before="280" w:after="280"/>
        <w:jc w:val="both"/>
        <w:rPr/>
      </w:pPr>
      <w:r>
        <w:rPr>
          <w:rStyle w:val="StrongEmphasis"/>
        </w:rPr>
        <w:t>15. Durhaka kepada kedua orang tua</w:t>
      </w:r>
    </w:p>
    <w:p>
      <w:pPr>
        <w:pStyle w:val="Normal"/>
        <w:spacing w:before="280" w:after="280"/>
        <w:jc w:val="both"/>
        <w:rPr/>
      </w:pPr>
      <w:r>
        <w:rPr/>
        <w:t>Berdasarkan sabda Nabi Shalallahu Alaihi Wa Sallam ” Tiga golongan yang Allah tidak akan terima dari mereka penolakan atau penebusan yaitu orang yang durhaka kepada kedua orang tua, pengungkit pemberian, dan pendusta takdir” (telah berlalu takhrijnya dipoint no.5)</w:t>
      </w:r>
    </w:p>
    <w:p>
      <w:pPr>
        <w:pStyle w:val="Normal"/>
        <w:spacing w:before="280" w:after="280"/>
        <w:jc w:val="both"/>
        <w:rPr/>
      </w:pPr>
      <w:r>
        <w:rPr>
          <w:rStyle w:val="StrongEmphasis"/>
        </w:rPr>
        <w:t>16. Pecandu Khamar</w:t>
      </w:r>
    </w:p>
    <w:p>
      <w:pPr>
        <w:pStyle w:val="Normal"/>
        <w:spacing w:before="280" w:after="280"/>
        <w:jc w:val="both"/>
        <w:rPr/>
      </w:pPr>
      <w:r>
        <w:rPr/>
        <w:t xml:space="preserve">Berdasarkan sabda Nabi Shalallahu Alaihi Wa Sallam ” </w:t>
      </w:r>
      <w:r>
        <w:rPr>
          <w:rStyle w:val="Emphasis"/>
        </w:rPr>
        <w:t>Barangsiapa meminum khamar Allah tidak akan terima darinya shalat empat puluh hari, apabila dia taubat, maka Allah terima taubatnya, apabila dia kembali berbuat maka Allah tidak akan terima lagi shalatnya selama 40 hari, dan apabila dia taubat maka Allah tidak akan terima taubatnya, dan Allah akan memberinya minum dari sungai Khibal”, dikatakan kepadanya “wahai Abu Abdiraman , apa sungai khibal tersebut, dia berkata : yaitu sungai dari nanah penduduk neraka (dikeluarkan oleh Tirmidzi dari hadits Abdullah bin Umar, dan dia shahih), dan sabda Beliau Shalallahu Alaihi Wa Sallam “Pecandu khamr, jika mati maka akan menemui Allah seperti penyembah berhala</w:t>
      </w:r>
      <w:r>
        <w:rPr/>
        <w:t xml:space="preserve"> (dikeluarkan oleh Ahmad dan Ibnu Majah dari hadits Ibnu Abbas, dan baginya ada syahid (penguat) dari hadits Abu Hurairah dikeluarkan oleh Ibnu Majah, secara keseluruhannya derajatnya hasan)</w:t>
      </w:r>
    </w:p>
    <w:p>
      <w:pPr>
        <w:pStyle w:val="Normal"/>
        <w:spacing w:before="280" w:after="280"/>
        <w:jc w:val="both"/>
        <w:rPr/>
      </w:pPr>
      <w:r>
        <w:rPr/>
        <w:t xml:space="preserve">Berkata Ibnu Hiban : Serupa makna khabar ini dengan ” </w:t>
      </w:r>
      <w:r>
        <w:rPr>
          <w:rStyle w:val="Emphasis"/>
        </w:rPr>
        <w:t>Barangsiapa bertemu Allah dari pecandu khamr dengan anggapan halal meminumnya, seperti penyembah berhala, karena kesamaan keduanya dalam kekufuran</w:t>
      </w:r>
      <w:r>
        <w:rPr/>
        <w:t>.</w:t>
      </w:r>
    </w:p>
    <w:p>
      <w:pPr>
        <w:pStyle w:val="Normal"/>
        <w:spacing w:before="280" w:after="280"/>
        <w:jc w:val="both"/>
        <w:rPr/>
      </w:pPr>
      <w:r>
        <w:rPr>
          <w:rStyle w:val="StrongEmphasis"/>
        </w:rPr>
        <w:t>17. Berkata dusta dan beramal dengannya</w:t>
      </w:r>
    </w:p>
    <w:p>
      <w:pPr>
        <w:pStyle w:val="Normal"/>
        <w:spacing w:before="280" w:after="280"/>
        <w:jc w:val="both"/>
        <w:rPr/>
      </w:pPr>
      <w:r>
        <w:rPr/>
        <w:t>Berdasarkan sabda Nabi Shalallahu Alaihi Wa Sallam “</w:t>
      </w:r>
      <w:r>
        <w:rPr>
          <w:rStyle w:val="Emphasis"/>
        </w:rPr>
        <w:t xml:space="preserve">Barangsiapa yang tidak meninggalkan perkataan dusta dan beramal dengannya maka tidak ada kepentingan bagi Allah seseorang meninggalkan makan dan minumnya </w:t>
      </w:r>
      <w:r>
        <w:rPr/>
        <w:t>” (dikeluarkan oleh Bukhari)</w:t>
      </w:r>
    </w:p>
    <w:p>
      <w:pPr>
        <w:pStyle w:val="Normal"/>
        <w:spacing w:before="280" w:after="280"/>
        <w:jc w:val="both"/>
        <w:rPr/>
      </w:pPr>
      <w:r>
        <w:rPr>
          <w:rStyle w:val="StrongEmphasis"/>
        </w:rPr>
        <w:t>18. Memelihara anjing kecuali anjing yang dididik untuk pertanian atau berburu</w:t>
      </w:r>
    </w:p>
    <w:p>
      <w:pPr>
        <w:pStyle w:val="Normal"/>
        <w:spacing w:before="280" w:after="280"/>
        <w:jc w:val="both"/>
        <w:rPr/>
      </w:pPr>
      <w:r>
        <w:rPr/>
        <w:t xml:space="preserve">Berdasarkan sabda Nabi Shalallahu Alaihi Wa Sallam ” </w:t>
      </w:r>
      <w:r>
        <w:rPr>
          <w:rStyle w:val="Emphasis"/>
        </w:rPr>
        <w:t>Barangsiapa memelihara anjing, maka akan berkurang amalannya setiap hari sebear satu qiroth (dalam riwayat lain dua qiroth), kecuali anjing untuk menjaga kebun atau anjing penjaga ternak</w:t>
      </w:r>
      <w:r>
        <w:rPr/>
        <w:t xml:space="preserve"> (mutafaq alaihi, dan riwayat kedua dari muslim)</w:t>
      </w:r>
    </w:p>
    <w:p>
      <w:pPr>
        <w:pStyle w:val="Normal"/>
        <w:spacing w:before="280" w:after="280"/>
        <w:jc w:val="both"/>
        <w:rPr/>
      </w:pPr>
      <w:r>
        <w:rPr>
          <w:rStyle w:val="StrongEmphasis"/>
        </w:rPr>
        <w:t>19. Budak yang lari dari tuannya, tanpa karena takut atau keletihan dalam pekerjaan, sampai dia kembali kepada tuannya</w:t>
      </w:r>
    </w:p>
    <w:p>
      <w:pPr>
        <w:pStyle w:val="Normal"/>
        <w:spacing w:before="280" w:after="280"/>
        <w:jc w:val="both"/>
        <w:rPr/>
      </w:pPr>
      <w:r>
        <w:rPr>
          <w:rStyle w:val="StrongEmphasis"/>
        </w:rPr>
        <w:t>20. Istri yang durhaka sampai kembali taat terhadap suaminya.</w:t>
      </w:r>
    </w:p>
    <w:p>
      <w:pPr>
        <w:pStyle w:val="Normal"/>
        <w:spacing w:before="280" w:after="280"/>
        <w:jc w:val="both"/>
        <w:rPr/>
      </w:pPr>
      <w:r>
        <w:rPr/>
        <w:t xml:space="preserve">Berkata Nabi Shalallahu Alaihi Wa Sallam ” </w:t>
      </w:r>
      <w:r>
        <w:rPr>
          <w:rStyle w:val="Emphasis"/>
        </w:rPr>
        <w:t>Dua golongan yang sungguh sangat merugi yaitu seorang hamba yang lari dari tuannya sampai kembali kepada mereka dan seorang istri yang maksiat terhadap suaminya sampai dia kembali kepadanya</w:t>
      </w:r>
      <w:r>
        <w:rPr/>
        <w:t xml:space="preserve"> (dikeluarkan oleh Hakim dan Thabrany dalam as shaghir, shahih)</w:t>
      </w:r>
    </w:p>
    <w:p>
      <w:pPr>
        <w:pStyle w:val="Normal"/>
        <w:spacing w:before="280" w:after="280"/>
        <w:jc w:val="both"/>
        <w:rPr/>
      </w:pPr>
      <w:r>
        <w:rPr>
          <w:rStyle w:val="StrongEmphasis"/>
        </w:rPr>
        <w:t>21. Pemimpin yang dibenci kaumnya</w:t>
      </w:r>
    </w:p>
    <w:p>
      <w:pPr>
        <w:pStyle w:val="Normal"/>
        <w:spacing w:before="280" w:after="280"/>
        <w:jc w:val="both"/>
        <w:rPr/>
      </w:pPr>
      <w:r>
        <w:rPr/>
        <w:t xml:space="preserve">Berdasarkan sabda Nabi Shalallahu Alaihi Wa Sallam ” </w:t>
      </w:r>
      <w:r>
        <w:rPr>
          <w:rStyle w:val="Emphasis"/>
        </w:rPr>
        <w:t>Tiga golongan yang sangat merugi yaitu seorang budak yang lari dari tuannya sampai dia kembali, seorang wanita yang bermalam dengan suaminya dalam keadaan (suami) murka padanya, dan seorang pemimpin yang dibenci kaumnya</w:t>
      </w:r>
      <w:r>
        <w:rPr/>
        <w:t xml:space="preserve">” (Dikeluarkan dan dihasankan oleh Tirmidzi) </w:t>
      </w:r>
    </w:p>
    <w:p>
      <w:pPr>
        <w:pStyle w:val="Normal"/>
        <w:spacing w:before="280" w:after="280"/>
        <w:jc w:val="both"/>
        <w:rPr/>
      </w:pPr>
      <w:r>
        <w:rPr/>
        <w:t xml:space="preserve">Berkata Tirmidzi : ” </w:t>
      </w:r>
      <w:r>
        <w:rPr>
          <w:rStyle w:val="Emphasis"/>
        </w:rPr>
        <w:t>Sekelompok orang dari ahli ilmu membenci seseorang untuk memimpin sebuah kaum, yang mereka benci padanya. Apabila imam itu tidak dzalim, maka sesungguhnya dosa itu atas yang membencinya. Dinukilkan dari Manshur: Kami bertanya tentang perkara imam, maka dikatakan kepada kami: Pemimpin-pemimpin yang dzalim itu sangat menyusahkan, dan adapun yang menegakkan sunnah maka sesungguhnya dosa bagi siapa yang membencinya</w:t>
      </w:r>
      <w:r>
        <w:rPr/>
        <w:t>.”</w:t>
      </w:r>
    </w:p>
    <w:p>
      <w:pPr>
        <w:pStyle w:val="Normal"/>
        <w:spacing w:before="280" w:after="280"/>
        <w:jc w:val="both"/>
        <w:rPr/>
      </w:pPr>
      <w:r>
        <w:rPr>
          <w:rStyle w:val="StrongEmphasis"/>
        </w:rPr>
        <w:t>22. Seorang muslim memboikot saudaranya muslim tanpa udzur syar’ie</w:t>
      </w:r>
    </w:p>
    <w:p>
      <w:pPr>
        <w:pStyle w:val="Normal"/>
        <w:spacing w:before="280" w:after="280"/>
        <w:jc w:val="both"/>
        <w:rPr/>
      </w:pPr>
      <w:r>
        <w:rPr/>
        <w:t xml:space="preserve">Berdasarkan sabda Nabi Shalallahu Alaihi Wa Sallam ” </w:t>
      </w:r>
      <w:r>
        <w:rPr>
          <w:rStyle w:val="Emphasis"/>
        </w:rPr>
        <w:t>Dibukakan pintu-pintu surga pada hari Senin dan Kamis dan diampunkan bagi setiap hamba yang tidak mensekutukan Allah dengan sesuatupun kecuali seseorang yang antara dia dan saudaranya ada kebencian” Beliau berkata, ” perhatikanlah keduanya oleh kalian sampai mereka kembali rukun, perhatikanlah keduanya oleh kalian sampai mereka kembali rukun, perhatikanlah keduanya oleh kalian sampai mereka kembali rukun</w:t>
      </w:r>
      <w:r>
        <w:rPr/>
        <w:t>.” (Dikeluarkan oleh Muslim dari hadits Abu Hurairah)</w:t>
      </w:r>
    </w:p>
    <w:p>
      <w:pPr>
        <w:pStyle w:val="Normal"/>
        <w:spacing w:before="280" w:after="280"/>
        <w:jc w:val="both"/>
        <w:rPr/>
      </w:pPr>
      <w:r>
        <w:rPr/>
        <w:t>Wahai saudara seislam, ini adalah perbuatan-perbuatan yang dapat menggugurkan amalan-amalan, berada di depanmu. Dan bahayanya terhadap agamamu sangat jelas, maka jauhilah perkara tersebut dan berhati-hatilah darinya dan hendaklah hatimu tetap berharap kepada sesuatu yang memberi manfaat kepadamu di dunia dan akhirat, karena setiap hati butuh kepada tarbiyah supaya suci dan terus bertambah suci hingga sampai usia lanjut sempurnalah dan baiklah ia.</w:t>
      </w:r>
    </w:p>
    <w:p>
      <w:pPr>
        <w:pStyle w:val="Normal"/>
        <w:spacing w:before="280" w:after="280"/>
        <w:jc w:val="both"/>
        <w:rPr/>
      </w:pPr>
      <w:r>
        <w:rPr/>
        <w:t xml:space="preserve">Ya Allah yang membolak-balikan hati tetapkanlah hati-hati kami atas agama-Mu, dan janganlah Engkau palingkan kami meskipun hanya sekejap saja. </w:t>
      </w:r>
    </w:p>
    <w:p>
      <w:pPr>
        <w:pStyle w:val="Normal"/>
        <w:spacing w:before="280" w:after="280"/>
        <w:jc w:val="center"/>
        <w:rPr/>
      </w:pPr>
      <w:r>
        <w:rPr/>
        <w:t>Penulis : Syaikh Salim bin Ied Al-Hilali</w:t>
      </w:r>
    </w:p>
    <w:p>
      <w:pPr>
        <w:pStyle w:val="NormalWeb"/>
        <w:rPr/>
      </w:pPr>
      <w:r>
        <w:rPr>
          <w:b/>
          <w:bCs/>
        </w:rPr>
        <w:t>MENYOAL BERMAAF-MAAFAN &amp; SMS-AN SERTA ZIARAH KUBUR SEBELUM RAMADHAN</w:t>
      </w:r>
      <w:r>
        <w:rPr/>
        <w:br/>
        <w:br/>
        <w:t>Bismillah,</w:t>
        <w:br/>
        <w:t>Rekan2 fillah, seperti yang sudah biasa kita saksikan dimana-mana, bahwa menjelang bulan Ramadhan, kuburan dimana2 penuh orang, jalanan disekitar kuburan macet karena penuhnya orang2 yang berziarah. Juga kita lihat dijaman sekarang, saling sms untuk saling bermaaf2an. Atau bersilaturahmi diantara mereka.</w:t>
        <w:br/>
        <w:br/>
        <w:t>Biasanya mereka yang melakukan hal2 tersebut diatas, selain karena sudah terbiasa dengan perkara adat/urf, namun ternyata sebagian diantara mereka mendasarkan perbuatannya pada hadits Maudhu'/palsu ini :</w:t>
        <w:br/>
        <w:br/>
        <w:t xml:space="preserve">"Ketika Rasullullah sedang berhotbah pada suatu Sholat Jum'at (dalam bulan Sya'ban), beliau mengatakan Aamin sampai tiga kali, dan para sahabat begitu mendengar Rasullullah mengatakan Aamin, terkejut dan spontan mereka ikut mengatakan Aamin. Tapi para sahabat bingung, kenapa Rasullullah berkata Aamin sampai tiga kali. </w:t>
        <w:br/>
        <w:t xml:space="preserve">Ketika selesai sholat Jum'at, para sahabat bertanya kepada Rasullullah, kemudian beliau menjelaskan: "Ketika aku sedang berhotbah, datanglah Malaikat Zibril dan berbisik, hai Rasullullah aamin-kan do'a ku ini," </w:t>
        <w:br/>
        <w:t xml:space="preserve">jawab Rasullullah Do'a Malaikat Zibril itu adalah sbb: </w:t>
        <w:br/>
        <w:t>"Ya Allah tolong abaikan puasa ummat Muhammad, apabila sebelum memasuki bulan Ramadhan dia tidak melakukan hal-hal yang berikut: Tidak memohon maaf terlebih dahulu kepada kedua orang tuanya (jika masih ada); Tidak berma'afan terlebih dahulu antara suami istri;</w:t>
        <w:br/>
        <w:t xml:space="preserve">Tidak berma'afan terlebih dahulu dengan orang-orang sekitarnya. Maka Rasulullah pun mengatakan Aamin sebanyak 3 kali". </w:t>
        <w:br/>
        <w:br/>
        <w:t xml:space="preserve">Maka lafazh hadits seperti tersebut di atas tidak terdapat dalam kitab2 hadits para ulama hadits. Hadits diatas adalah </w:t>
      </w:r>
      <w:r>
        <w:rPr>
          <w:b/>
          <w:bCs/>
        </w:rPr>
        <w:t>Maudlu/Palsu</w:t>
      </w:r>
      <w:r>
        <w:rPr/>
        <w:t xml:space="preserve">, dan hadits ini </w:t>
      </w:r>
      <w:r>
        <w:rPr>
          <w:b/>
          <w:bCs/>
        </w:rPr>
        <w:t>tidak ada asal usulnya</w:t>
      </w:r>
      <w:r>
        <w:rPr/>
        <w:t>.</w:t>
        <w:br/>
        <w:br/>
        <w:t>Memang dari Ramadhan ke Ramadhan masalah ini sering sekali ditanyakan, dan hadits yang ditanyakan, bisa didapatkan dalam kitab "Sifat Puasa Nabi Shallallahu 'alaihi wa sallam yang ditulis oleh Syaikh Salim bin Ied Al-Hilaly dan Syaikh Ali Hasan Abdul Hamid." Namun setelah diperhatikan dan di perbandingkan dengan hadits palsu diatas, ternyata redaksi lafazh dan maksudnya jauh berbeda.</w:t>
        <w:br/>
        <w:br/>
        <w:t>Adapun Hadits yang derajatnya Shahih dan semakna dengan riwayat al-Bazzar juga diriwayatkan oleh ulama ahlus Sunnan yang lain.</w:t>
        <w:br/>
        <w:br/>
        <w:t>Dan untuk lebih jelasnya, makna hadits shahih tersebut adalah sebagai berikut:</w:t>
        <w:br/>
        <w:br/>
        <w:t>Dari Abu Hurairah radhiyallahu 'anhu juga, (bahwasanya) Rasulullah shallallahu 'alaihi wa sallam pernah naik mimbar kemudian berkata : Amin, Amin, Amin" Ditanyakan kepadanya : "Ya Rasulullah, engkau naik mimbar kemudian mengucapkan Amin, Amin, Amin?" Beliau bersabda. "Sesungguhnya Jibril 'Alaihis salam datang kepadaku, dia berkata : "Barangsiapa yang mendapati bulan Ramadhan tapi tidak diampuni dosanya maka akan masuk neraka dan akan Allah jauhkan dia, katakan "Amin", maka akupun mengucapkan Amin...."</w:t>
        <w:br/>
        <w:br/>
        <w:t xml:space="preserve">Hadits tersebut di atas diriwayatkan oleh Ibnu Khuzaimah 3/192 dan Ahmad 2/246 dan 254 dan Al-Baihaqi 4/204 dari jalan Abu Hurairah. </w:t>
      </w:r>
      <w:r>
        <w:rPr>
          <w:b/>
          <w:bCs/>
        </w:rPr>
        <w:t>Hadits ini shahih</w:t>
      </w:r>
      <w:r>
        <w:rPr/>
        <w:t>, asalnya terdapat dalam Shahih Muslim 4/1978. Dalam bab ini banyak hadits dari beberapa orang sahabat, lihatlah dalam Fadhailu Syahri Ramadhan hal.25-34 karya Ibnu Syahin. [Disalin dari Sifat Puasa Nabi shallallahu 'alaihi wa sallam, hal. 27-28, Pustaka Al-Haura.]</w:t>
        <w:br/>
        <w:br/>
        <w:t xml:space="preserve">Yang lebih lengkap lagi dari lafadz hadts shahih tersebut sebagaimana yg termaktub dalam kitab,"Birrul Walidain" oleh Ustadz Yazid bin Abdul Qadir Jawas, hal. 44-45 terbitan Darul Qalam. </w:t>
        <w:br/>
        <w:br/>
        <w:t xml:space="preserve">"Nabi Shallallahu 'alaihi wa sallam naik ke atas mimbar kemudian berkata, "Amin, amin, amin". </w:t>
        <w:br/>
        <w:t xml:space="preserve">Para sahabat bertanya. "Kenapa engkau berkata 'Amin, amin, amin, Ya Rasulullah?" </w:t>
        <w:br/>
        <w:t xml:space="preserve">Nabi Shallallahu 'alaihi wa sallam bersabda, "Telah datang malaikat Jibril dan ia berkata : 'Hai Muhammad celaka seseorang yang jika disebut nama engkau namun dia tidak bershalawat kepadamu dan katakanlah amin!' maka kukatakan, 'Amin', kemudian Jibril berkata lagi, </w:t>
        <w:br/>
        <w:t xml:space="preserve">'Celaka seseorang yang masuk bulan Ramadhan tetapi keluar dari bulan Ramadhan tidak diampuni dosanya oleh Allah dan katakanlah amin!', maka aku berkata : 'Amin'. Kemudian Nabi Shallallahu 'alaihi wa sallam berkata lagi. 'Celaka seseorang yang mendapatkan kedua orang tuanya atau salah seorang dari keduanya masih hidup tetapi justru tidak memasukkan dia ke surga dan katakanlah amin!' maka kukatakan, 'Amin". </w:t>
        <w:br/>
        <w:t xml:space="preserve">[Hadits </w:t>
      </w:r>
      <w:r>
        <w:rPr>
          <w:b/>
          <w:bCs/>
        </w:rPr>
        <w:t>SHAHIH</w:t>
      </w:r>
      <w:r>
        <w:rPr/>
        <w:t xml:space="preserve"> Riwayat Bazzar dalam Majma'uz Zawaid 10/1675-166, Hakim 4/153 dishahihkannya dan disetujui oleh Imam Adz-Dzahabi dari Ka'ab bin Ujrah,diriwayatkan juga oleh Imam Bukhari dalam Adabul Mufrad no. 644 (Shahih Al-Adabul Mufrad No. 500 dari Jabir bin Abdillah)] </w:t>
        <w:br/>
        <w:br/>
        <w:t>Dengan demikian, hadist shahih diatas tidak ada hubungan dengan keharusan bermaafan sebelum puasa Ramadhan.</w:t>
        <w:br/>
        <w:br/>
        <w:t xml:space="preserve">Memaafkan merupakan ciri utama orang beriman yang sedang menuju taqwa. Meminta maaf adalah perilaku terbaik seseorang yang pernah bersalah untuk menuju taubatan nasuha. Meminta maaf dan memaafkan seseorang dapat dilakukan kapan saja, dan tidak ada tuntunan syari'at harus dikumpulkan dulu dan menunggu sampai menjelang bulan Ramadhan. </w:t>
      </w:r>
      <w:r>
        <w:rPr>
          <w:b/>
          <w:bCs/>
        </w:rPr>
        <w:t>Akan tetapi mengambil momen suatu waktu untuk bermaafan, maka ini diperbolehkan.</w:t>
      </w:r>
      <w:r>
        <w:rPr/>
        <w:t xml:space="preserve"> Demikiain pula jika ini hanya berkenaan dengan masalah adat semata, tidak dikaitkan keyakinan2 tertentu atau tidak di maksudkan untuk mengamalkan hadits palsu diatas, maka hal ini dibolehkan (perkataan Syaikh Utsaimin rahimahullah) , karena boleh jadi, itulah waktu terbaik/tercepat bagi kita sekarang sebelum mati menjemput.</w:t>
        <w:br/>
        <w:br/>
        <w:t xml:space="preserve">Tentunya dengan tulus ikhlas, tidak hanya sekedar basa-basi, seremonial atau gengsi saja. Marilah gunakan waktu hidup yang pendek ini dengan sebaik-baiknya. </w:t>
        <w:br/>
        <w:t>Utk lebih lengkapnya silahkan merujuk kpd kitab-kitab yang telah di terjemahkan ke bahasa Indonesia yg dimaksud diatas.</w:t>
      </w:r>
    </w:p>
    <w:p>
      <w:pPr>
        <w:pStyle w:val="NormalWeb"/>
        <w:rPr/>
      </w:pPr>
      <w:r>
        <w:rPr/>
        <w:t> </w:t>
      </w:r>
    </w:p>
    <w:p>
      <w:pPr>
        <w:pStyle w:val="Normal"/>
        <w:ind w:left="720" w:hanging="0"/>
        <w:jc w:val="both"/>
        <w:rPr/>
      </w:pPr>
      <w:r>
        <w:rPr/>
        <w:t xml:space="preserve"> </w:t>
      </w:r>
    </w:p>
    <w:p>
      <w:pPr>
        <w:pStyle w:val="Header"/>
        <w:tabs>
          <w:tab w:val="clear" w:pos="4153"/>
          <w:tab w:val="clear" w:pos="8306"/>
        </w:tabs>
        <w:jc w:val="both"/>
        <w:rPr/>
      </w:pPr>
      <w:r>
        <w:rPr/>
      </w:r>
    </w:p>
    <w:sectPr>
      <w:headerReference w:type="default" r:id="rId3"/>
      <w:footerReference w:type="default" r:id="rId4"/>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rPr>
      <w:rFonts w:cs="Traditional Arabic"/>
      <w:b/>
      <w:bCs/>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randansunnah.wordpress.com/2009/07/10/22-perkara-yang-membatalkan-amalan-seseora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48:00Z</dcterms:created>
  <dc:creator>Iksan hakiem</dc:creator>
  <dc:description/>
  <cp:keywords/>
  <dc:language>en-US</dc:language>
  <cp:lastModifiedBy>User</cp:lastModifiedBy>
  <cp:lastPrinted>2007-06-01T06:53:00Z</cp:lastPrinted>
  <dcterms:modified xsi:type="dcterms:W3CDTF">2009-08-19T15:10:00Z</dcterms:modified>
  <cp:revision>11</cp:revision>
  <dc:subject/>
  <dc:title>Sikap muslim dalam menghadapi ujian</dc:title>
</cp:coreProperties>
</file>