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Jakarta, 15 Januari 2015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o. B057 / HR / 150116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Kedutaan Jepang</w:t>
      </w:r>
    </w:p>
    <w:p>
      <w:pPr>
        <w:pStyle w:val="Normal"/>
        <w:ind w:left="0" w:hanging="0"/>
        <w:rPr/>
      </w:pPr>
      <w:r>
        <w:rPr/>
        <w:t>Jakart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erihal : Pengajuan VIS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engan Hormat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Kami yang bertanda-tangan dibawah ini menyatakan bahw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ama</w:t>
        <w:tab/>
        <w:tab/>
        <w:t>:    ADI MULIA MISRUL</w:t>
      </w:r>
    </w:p>
    <w:p>
      <w:pPr>
        <w:pStyle w:val="Normal"/>
        <w:ind w:left="0" w:hanging="0"/>
        <w:rPr/>
      </w:pPr>
      <w:r>
        <w:rPr/>
        <w:t>Nomor Pasport</w:t>
        <w:tab/>
        <w:t>:    A 3510907</w:t>
      </w:r>
    </w:p>
    <w:p>
      <w:pPr>
        <w:pStyle w:val="Normal"/>
        <w:ind w:left="0" w:hanging="0"/>
        <w:rPr/>
      </w:pPr>
      <w:r>
        <w:rPr/>
        <w:t>Jabatan</w:t>
        <w:tab/>
        <w:tab/>
        <w:t xml:space="preserve">:    Direktur Utama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elah bekerja di CV. Adi Mulia Motor yang beralamat di Jl. Jatinegara Kaum No.7, Jakarta Timur, ___, sejak 1 Maret 2010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urat ini dibuat atas permintaan Sdr. Adi Mulia Misrul dan keluarga:</w:t>
      </w:r>
    </w:p>
    <w:p>
      <w:pPr>
        <w:pStyle w:val="Normal"/>
        <w:ind w:left="0" w:hanging="0"/>
        <w:rPr/>
      </w:pPr>
      <w:r>
        <w:rPr/>
        <w:t>Nama</w:t>
        <w:tab/>
        <w:tab/>
        <w:t>:   Sylvina (Istri) / Pasport No. A 3510906</w:t>
      </w:r>
    </w:p>
    <w:p>
      <w:pPr>
        <w:pStyle w:val="Normal"/>
        <w:ind w:left="0" w:hanging="0"/>
        <w:rPr/>
      </w:pPr>
      <w:r>
        <w:rPr/>
        <w:t>Nama</w:t>
        <w:tab/>
        <w:tab/>
        <w:t>:   Nadya Malika Mulia (Anak) / Pasport No. A 3510909</w:t>
      </w:r>
    </w:p>
    <w:p>
      <w:pPr>
        <w:pStyle w:val="Normal"/>
        <w:ind w:left="0" w:hanging="0"/>
        <w:rPr/>
      </w:pPr>
      <w:r>
        <w:rPr/>
        <w:t>Nama</w:t>
        <w:tab/>
        <w:tab/>
        <w:t>:   Nabila Zahra Mulia (Anak) / Pasport No. A 6565681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ehubungan dengan pengajuan visa, yang bersangkutan bermaksud melakukan perjalanan ke Jepang pada tanggal 23 Februari 2016 – 1 Maret 2016 dalam rangka liburan keluarg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erima kasih atas perhatianny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Hormat Kami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chmad Abidin</w:t>
      </w:r>
    </w:p>
    <w:p>
      <w:pPr>
        <w:pStyle w:val="Normal"/>
        <w:ind w:left="0" w:hanging="0"/>
        <w:rPr/>
      </w:pPr>
      <w:r>
        <w:rPr/>
        <w:t>(Kepala Personalia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Jakarta, 15 Januari 2015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o. B058 / HR / 150116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Kedutaan Korea Selatan</w:t>
      </w:r>
    </w:p>
    <w:p>
      <w:pPr>
        <w:pStyle w:val="Normal"/>
        <w:ind w:left="0" w:hanging="0"/>
        <w:rPr/>
      </w:pPr>
      <w:r>
        <w:rPr/>
        <w:t>Jakart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erihal : Pengajuan VIS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engan Hormat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Kami yang bertanda-tangan dibawah ini menyatakan bahw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ama</w:t>
        <w:tab/>
        <w:tab/>
        <w:t>:    ADI MULIA MISRUL</w:t>
      </w:r>
    </w:p>
    <w:p>
      <w:pPr>
        <w:pStyle w:val="Normal"/>
        <w:ind w:left="0" w:hanging="0"/>
        <w:rPr/>
      </w:pPr>
      <w:r>
        <w:rPr/>
        <w:t>Nomor Pasport</w:t>
        <w:tab/>
        <w:t>:    A 3510907</w:t>
      </w:r>
    </w:p>
    <w:p>
      <w:pPr>
        <w:pStyle w:val="Normal"/>
        <w:ind w:left="0" w:hanging="0"/>
        <w:rPr/>
      </w:pPr>
      <w:r>
        <w:rPr/>
        <w:t>Jabatan</w:t>
        <w:tab/>
        <w:tab/>
        <w:t xml:space="preserve">:    Direktur Utama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elah bekerja di CV. Adi Mulia Motor yang beralamat di Jl. Jatinegara Kaum No.7, Jakarta Timur, ___, sejak 1 Maret 2010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urat ini dibuat atas permintaan Sdr. Adi Mulia Misrul dan keluarga:</w:t>
      </w:r>
    </w:p>
    <w:p>
      <w:pPr>
        <w:pStyle w:val="Normal"/>
        <w:ind w:left="0" w:hanging="0"/>
        <w:rPr/>
      </w:pPr>
      <w:r>
        <w:rPr/>
        <w:t>Nama</w:t>
        <w:tab/>
        <w:tab/>
        <w:t>:   Sylvina (Istri) / Pasport No. A 3510906</w:t>
      </w:r>
    </w:p>
    <w:p>
      <w:pPr>
        <w:pStyle w:val="Normal"/>
        <w:ind w:left="0" w:hanging="0"/>
        <w:rPr/>
      </w:pPr>
      <w:r>
        <w:rPr/>
        <w:t>Nama</w:t>
        <w:tab/>
        <w:tab/>
        <w:t>:   Nadya Malika Mulia (Anak) / Pasport No. A 3510909</w:t>
      </w:r>
    </w:p>
    <w:p>
      <w:pPr>
        <w:pStyle w:val="Normal"/>
        <w:ind w:left="0" w:hanging="0"/>
        <w:rPr/>
      </w:pPr>
      <w:r>
        <w:rPr/>
        <w:t>Nama</w:t>
        <w:tab/>
        <w:tab/>
        <w:t>:   Nabila Zahra Mulia (Anak) / Pasport No. A 6565681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ehubungan dengan pengajuan visa, yang bersangkutan bermaksud melakukan perjalanan ke Korea Selatan pada tanggal 1 Maret 2016 – 4 Maret 2016 dalam rangka liburan keluarg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erima kasih atas perhatianny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Hormat Kami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chmad Abidin</w:t>
      </w:r>
    </w:p>
    <w:p>
      <w:pPr>
        <w:pStyle w:val="Normal"/>
        <w:ind w:left="0" w:hanging="0"/>
        <w:rPr/>
      </w:pPr>
      <w:r>
        <w:rPr/>
        <w:t>(Kepala Personalia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06:00Z</dcterms:created>
  <dc:creator>00027721</dc:creator>
  <dc:description/>
  <dc:language>en-US</dc:language>
  <cp:lastModifiedBy>00027721</cp:lastModifiedBy>
  <dcterms:modified xsi:type="dcterms:W3CDTF">2016-01-15T13:30:00Z</dcterms:modified>
  <cp:revision>1</cp:revision>
  <dc:subject/>
  <dc:title/>
</cp:coreProperties>
</file>